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«Осень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Словарь и грамматика: закрепить характерные признаки осени, обобщающие понятия «овощи», «фрукты», обогащать словарь за счет обозначений качеств, согласовывать прилагательные с существительными в роде, числе, падеже;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вязная речь</w:t>
      </w:r>
      <w:r>
        <w:rPr>
          <w:rFonts w:cs="Times New Roman" w:ascii="Times New Roman" w:hAnsi="Times New Roman"/>
          <w:sz w:val="28"/>
          <w:szCs w:val="28"/>
        </w:rPr>
        <w:t>: составлять описательный рассказ овощей и фруктов, опираясь на образец и вопросы воспитателя;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вуковая культура реч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авильное произношение звука «У», регу</w:t>
        <w:softHyphen/>
        <w:t>лируя высоту голоса;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ртикуляционная гимнастика</w:t>
      </w:r>
      <w:r>
        <w:rPr>
          <w:rFonts w:cs="Times New Roman" w:ascii="Times New Roman" w:hAnsi="Times New Roman"/>
          <w:sz w:val="28"/>
          <w:szCs w:val="28"/>
        </w:rPr>
        <w:t>: воспитывать длительный плавный выдох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кла, картинки с изображением деревьев (береза, клен, дуб), вырезанные из цветного картона листья этих деревьев. «Чудесный мешочек», овощи (помидор, огурец, морковь, лук), фрукты (яблоко, банан, лимон, апельсин).</w:t>
      </w:r>
    </w:p>
    <w:p>
      <w:pPr>
        <w:pStyle w:val="Heading4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оспитатель: «Ребятки, сегодня к нам в гости пришла кукла, а зовут ее Таня. Давайте с ней поздороваемся. А пришла она к нам за помощью. У Тани осенью день рождения, а что такое осень и когда это бывает, она не знает. Ребятки, расскажите Тане, что такое осень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а улице холодно; дует холодный ветер; небо хмурое, серое; идут дожди; листья пожелтели, опадают, листопад. Люди одели теплые куртки, шапки, сапог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, Таня, что такое осень. А ребятки знают еще стихотворение про осен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М. Ходякова «Осень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вы знаете, что такое осень. Теперь и Таня будет знать все про осень. Осень уже наступила, и это значит, что у Тани скоро день рождения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(Выставляются картинки с изображением деревьев: клен, береза, дуб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ки, посмотрите, это какие деревья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ереза, дуб, кле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 внимательно и назовите, что есть у этих деревьев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твол, ветки, листь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подул сильный ветер и все листочки с деревьев облетели. Ребятки, ветер какой подул? (сильный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изобразить сильный ветер. Дети с силой выдувают возду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ветер начал стихать и утих совсем. (Дети дуют с меньшей силой).</w:t>
      </w:r>
    </w:p>
    <w:p>
      <w:pPr>
        <w:pStyle w:val="TextBody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«С какого дерева листок»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оспитатель: листочки облетели, а я их нашла. Посмотрите, с какого дерева этот листок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 берез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начит этот листок какой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ерезовый (кленовый, дубовый)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Физкультминутк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е движения выполняются по тексту.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тихо клен качает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наклоняет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наклон, два - наклон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мел листвою кле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ки, а ветер можно услышать? Как он воет? У-у-у, у-у-у (громко). Ветер утихает: у-у-у, у-у-у (тихо)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Игра «Чудесный мешочек»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ки, посмотрите. Это чудесный мешочек. Давайте посмотрим. Что в нем леж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помидор и дает образец описательного рассказа (круглый, красный, вкусный, сочный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помидор это овощ или фрукт? Овощ, тогда мы кладем его в тарелк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дети выходят по одному и вытаскивают либо овощ, либо фрукт, и кладут в тарелку или в вазу. При этом описывая предмет с помощью воспитател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это? (огурец). Какой он? (длинный, овальный, зеленый) и т.д. Воспитатель: ребята, что у нас в вазе? (фрукты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арелке? (овощи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тут овощи? (в огороде, на грядке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тут фрукты? (в саду, на дереве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можно приготовить из овощей? (суп, салат, борщ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фруктов? (сок, компот, варенье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Итог занятия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ки, кто сегодня пришел к нам в гости? (кукла Таня) Мы рассказали ей, что такое осень. Она вместе с нами узнала, где растут овощи и фрукты, и что из них можно приготов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 очень понравилось у нас в гостях. Вы - молодцы, вы старались и Тане все правильно рассказали. Она захотела остаться здесь у нас в сад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0:23Z</dcterms:created>
  <dc:creator/>
  <dc:description/>
  <dc:language>en-US</dc:language>
  <cp:lastModifiedBy/>
  <cp:revision>0</cp:revision>
  <dc:subject/>
  <dc:title/>
</cp:coreProperties>
</file>