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Занятие по рисованию в младшей группе. «Дорисуем Пете хвос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одолжать учить детей правильно держать кисть, тщательно промывать кисть при смене цвета, рисовать линии в одном направлении из заданной точки, пользоваться несколькими цветами: красный, желтый, зеленый.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ствовать развитию детского творчества при самостоятельной дорисовке сюжета (солнышко, трава).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звать у детей сочувствие к игровому персонажу, желание помочь ем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>Рассматривание петушка, его хвоста, отмечая его цветовое разнообразие. Чтение стихов, пение песен о петушке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Петушок – игрушка, макет теремка, листы тонированной бумаги с наклеенными силуэтами петушка без хвоста. Кисти,краски (красная, зеленая, желтая), стаканчики с водой, поролон.</w:t>
      </w:r>
    </w:p>
    <w:p>
      <w:pPr>
        <w:pStyle w:val="Heading4"/>
        <w:jc w:val="left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здание игровой мотивации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братить внимание детей на макет домика-теремка. Подвести детей, рассмотреть его, отметить какой он красивы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ями, за морями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ими горами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вет в нем петушок.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к нам петушок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свой гребеш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окошке теремка появляется игрушечный петушок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шок: 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шок я покажу,</w:t>
      </w:r>
    </w:p>
    <w:p>
      <w:pPr>
        <w:pStyle w:val="TextBody"/>
        <w:ind w:left="60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ыходить я не хоч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случилось, нам ответь-ка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шок: 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а, лиса-злодейка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пала зернышки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щипала перышки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хвоста все курицы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еют на улиц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спокойся петушок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становка задач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оспитатель обращается к детям и спрашивает, хотят ли они помочь петушку. Получив утвердительный ответ, воспитатель обещает детям показать, как рисовать цветные перышки на хвостик петушку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оказ способа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ети усаживаются за столы. Воспитатель раздает листы бумаги с наклеенными силуэтами петушк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нарисуем перышки в воздух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казывает движение кисти, дети повторяют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я буду рисовать хвостик петушку разными красками, из одной точ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исует хвост петушку на маленьком мольберте).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, как слитными движениями безостановочно вверх и плавно вниз (дуга) рисует одно перышко петушку. Затем меняет цвет – другим цветом и т.д. После того, как нарисует воспитатель несколько цветных перышек петушку, произносит стихотворение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,</w:t>
      </w:r>
    </w:p>
    <w:p>
      <w:pPr>
        <w:pStyle w:val="TextBody"/>
        <w:ind w:left="60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кажи свой хвостик!</w:t>
      </w:r>
    </w:p>
    <w:p>
      <w:pPr>
        <w:pStyle w:val="TextBody"/>
        <w:ind w:left="600" w:right="0" w:hanging="0"/>
        <w:rPr/>
      </w:pPr>
      <w:r>
        <w:rPr>
          <w:rFonts w:cs="Times New Roman" w:ascii="Times New Roman" w:hAnsi="Times New Roman"/>
          <w:sz w:val="28"/>
          <w:szCs w:val="28"/>
        </w:rPr>
        <w:t>Хвостик горит огнем,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ерышек на нем?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-</w:t>
      </w:r>
    </w:p>
    <w:p>
      <w:pPr>
        <w:pStyle w:val="TextBody"/>
        <w:ind w:left="6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сосчит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еще раз послушать стихи, и дети повторяют за воспитател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поминает детям правила работы с красками. Дети самостоятельно рисуют. Следить за тем, как дети обмакивают кисть в краску, как отжимают лишнюю о край баночки и промывают ее. Наблюдая за работой детей. Побуждать изображать несколько цветных перышек петушку. Уточнить цвет перышек у де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вой показ (лист с петушком и нарисованным хвостом) помещает на большой мольберт и обращается к детя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петушок обрадовался появлению красивого хвоста и весело запе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етушок в домике кукарекает. Воспитатель вывешивает на большой мольберт солнышко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то разбудил петушок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лнышко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дети, солнышко проснулось, какое желтое - желтое! А у вас солнце проснулось, на ваших листочках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ы хотите, чтоб у вас солнышко проснулос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стоятельные ответы детей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остоятельно дорисовывают на своих листках солнышко, по желанию – травк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сех петушков соберем на полянк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есут свои рисунки, воспитатель их развешивает на большом мольберте. Из домика выходит петушок, рассматривает рисунки детей, хвалит, благодарит де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5:57Z</dcterms:created>
  <dc:creator/>
  <dc:description/>
  <dc:language>en-US</dc:language>
  <cp:lastModifiedBy/>
  <cp:revision>0</cp:revision>
  <dc:subject/>
  <dc:title/>
</cp:coreProperties>
</file>