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Большая математическая игра «Фортуна»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7F0000"/>
        </w:rPr>
      </w:pPr>
      <w:r>
        <w:rPr>
          <w:rStyle w:val="StrongEmphasis"/>
          <w:rFonts w:cs="Arial" w:ascii="Arial" w:hAnsi="Arial"/>
          <w:color w:val="000000"/>
        </w:rPr>
        <w:t>I тур. «Отборочный»</w:t>
      </w:r>
    </w:p>
    <w:p>
      <w:pPr>
        <w:pStyle w:val="Style15"/>
        <w:spacing w:before="0" w:after="0"/>
        <w:ind w:left="426" w:hanging="0"/>
        <w:rPr>
          <w:rFonts w:ascii="Arial" w:hAnsi="Arial" w:cs="Arial"/>
          <w:b/>
          <w:b/>
          <w:bCs/>
          <w:color w:val="7F0000"/>
        </w:rPr>
      </w:pPr>
      <w:r>
        <w:rPr>
          <w:rFonts w:cs="Arial" w:ascii="Arial" w:hAnsi="Arial"/>
          <w:b/>
          <w:bCs/>
          <w:color w:val="7F0000"/>
        </w:rPr>
      </w:r>
    </w:p>
    <w:p>
      <w:pPr>
        <w:pStyle w:val="Style15"/>
        <w:spacing w:before="0" w:after="0"/>
        <w:ind w:left="426" w:hanging="0"/>
        <w:rPr/>
      </w:pPr>
      <w:r>
        <w:rPr>
          <w:rFonts w:cs="Arial" w:ascii="Arial" w:hAnsi="Arial"/>
        </w:rPr>
        <w:t>На этот тур приглашаются учащиеся, которые закончили учебный год на «4» и «5»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тбор проходит по классам, начиная с пятого. По одному учащемуся заходят в кабинет, где отвечают на вопросы в течение 30 секунд. Тот, кто ответил, проходит и садится на свободное место в кабинете и слушает ответы одноклассников, сравнивая свой ответ с ответами одноклассников и т. д. </w:t>
      </w:r>
    </w:p>
    <w:p>
      <w:pPr>
        <w:pStyle w:val="Style15"/>
        <w:spacing w:before="0" w:after="0"/>
        <w:rPr/>
      </w:pPr>
      <w:r>
        <w:rPr>
          <w:rFonts w:cs="Arial" w:ascii="Arial" w:hAnsi="Arial"/>
        </w:rPr>
        <w:t xml:space="preserve">Ответы фиксирует жюри (учителя математики и информатики, уч-ся 9-11-х классов). Выходит во II тур тот ученик, который набрал больше всех баллов. Каждый ответ оценивается в 1 балл. После каждого тура, в школе вывешивается информация о победителях.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Вопросы: </w:t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5 клас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>
          <w:rFonts w:cs="Arial" w:ascii="Arial" w:hAnsi="Arial"/>
          <w:sz w:val="28"/>
          <w:szCs w:val="28"/>
        </w:rPr>
        <w:t xml:space="preserve">Сколько будет 4*7? </w:t>
      </w:r>
      <w:r>
        <w:rPr>
          <w:rFonts w:cs="Arial" w:ascii="Arial" w:hAnsi="Arial"/>
          <w:color w:val="000000"/>
          <w:sz w:val="28"/>
          <w:szCs w:val="28"/>
        </w:rPr>
        <w:t>(28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>
          <w:rFonts w:cs="Arial" w:ascii="Arial" w:hAnsi="Arial"/>
          <w:sz w:val="28"/>
          <w:szCs w:val="28"/>
        </w:rPr>
        <w:t xml:space="preserve">Сколько вершин имеет треугольник? </w:t>
      </w:r>
      <w:r>
        <w:rPr>
          <w:rFonts w:cs="Arial" w:ascii="Arial" w:hAnsi="Arial"/>
          <w:color w:val="000000"/>
          <w:sz w:val="28"/>
          <w:szCs w:val="28"/>
        </w:rPr>
        <w:t>(3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зывается единица с шестью нулями?</w:t>
      </w:r>
      <w:r>
        <w:rPr>
          <w:rFonts w:cs="Arial" w:ascii="Arial" w:hAnsi="Arial"/>
          <w:color w:val="000000"/>
          <w:sz w:val="28"/>
          <w:szCs w:val="28"/>
        </w:rPr>
        <w:t xml:space="preserve"> (Миллион)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>
          <w:rFonts w:cs="Arial" w:ascii="Arial" w:hAnsi="Arial"/>
          <w:sz w:val="28"/>
          <w:szCs w:val="28"/>
        </w:rPr>
        <w:t xml:space="preserve">Какая линия не имеет ни начала, ни конца? </w:t>
      </w:r>
      <w:r>
        <w:rPr>
          <w:rFonts w:cs="Arial" w:ascii="Arial" w:hAnsi="Arial"/>
          <w:color w:val="000000"/>
          <w:sz w:val="28"/>
          <w:szCs w:val="28"/>
        </w:rPr>
        <w:t>(Пряма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зывается результат сложения?</w:t>
      </w:r>
      <w:r>
        <w:rPr>
          <w:rFonts w:cs="Arial" w:ascii="Arial" w:hAnsi="Arial"/>
          <w:color w:val="000000"/>
          <w:sz w:val="28"/>
          <w:szCs w:val="28"/>
        </w:rPr>
        <w:t xml:space="preserve"> (Сумма)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>
          <w:rFonts w:cs="Arial" w:ascii="Arial" w:hAnsi="Arial"/>
          <w:sz w:val="28"/>
          <w:szCs w:val="28"/>
        </w:rPr>
        <w:t xml:space="preserve">Сколько будет 24:3? </w:t>
      </w:r>
      <w:r>
        <w:rPr>
          <w:rFonts w:cs="Arial" w:ascii="Arial" w:hAnsi="Arial"/>
          <w:color w:val="000000"/>
          <w:sz w:val="28"/>
          <w:szCs w:val="28"/>
        </w:rPr>
        <w:t>(8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>
          <w:rFonts w:cs="Arial" w:ascii="Arial" w:hAnsi="Arial"/>
          <w:sz w:val="28"/>
          <w:szCs w:val="28"/>
        </w:rPr>
        <w:t xml:space="preserve">Если любое число разделить на 0, получится? </w:t>
      </w:r>
      <w:r>
        <w:rPr>
          <w:rFonts w:cs="Arial" w:ascii="Arial" w:hAnsi="Arial"/>
          <w:color w:val="000000"/>
          <w:sz w:val="28"/>
          <w:szCs w:val="28"/>
        </w:rPr>
        <w:t>(На 0 делить нельз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>
          <w:rFonts w:cs="Arial" w:ascii="Arial" w:hAnsi="Arial"/>
          <w:color w:val="000000"/>
          <w:sz w:val="28"/>
          <w:szCs w:val="28"/>
        </w:rPr>
        <w:t>Назовите самое маленькое трёхзначное? (100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>
          <w:rFonts w:cs="Arial" w:ascii="Arial" w:hAnsi="Arial"/>
          <w:sz w:val="28"/>
          <w:szCs w:val="28"/>
        </w:rPr>
        <w:t xml:space="preserve">Назовите четырёхугольник, у которого все стороны равны? </w:t>
      </w:r>
      <w:r>
        <w:rPr>
          <w:rFonts w:cs="Arial" w:ascii="Arial" w:hAnsi="Arial"/>
          <w:color w:val="000000"/>
          <w:sz w:val="28"/>
          <w:szCs w:val="28"/>
        </w:rPr>
        <w:t>(Квадрат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426" w:hanging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секунд в минуте? (60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426" w:hanging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 деления? (Частное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426" w:hanging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бор для построения окружности? (Циркуль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426" w:hanging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му равна 1/4 часа? </w:t>
      </w:r>
      <w:r>
        <w:rPr>
          <w:rStyle w:val="Emphasis"/>
          <w:rFonts w:cs="Arial" w:ascii="Arial" w:hAnsi="Arial"/>
          <w:sz w:val="28"/>
          <w:szCs w:val="28"/>
        </w:rPr>
        <w:t>(15 минут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426" w:hanging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будет 10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? </w:t>
      </w:r>
      <w:r>
        <w:rPr>
          <w:rFonts w:cs="Arial" w:ascii="Arial" w:hAnsi="Arial"/>
          <w:color w:val="000000"/>
          <w:sz w:val="28"/>
          <w:szCs w:val="28"/>
        </w:rPr>
        <w:t xml:space="preserve">(100)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20" w:hanging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 класс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литься ли число 300 на 3? </w:t>
      </w:r>
      <w:r>
        <w:rPr>
          <w:rFonts w:cs="Arial" w:ascii="Arial" w:hAnsi="Arial"/>
          <w:color w:val="000000"/>
          <w:sz w:val="28"/>
          <w:szCs w:val="28"/>
        </w:rPr>
        <w:t>(Да)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ри – простое число или составное? </w:t>
      </w:r>
      <w:r>
        <w:rPr>
          <w:rFonts w:cs="Arial" w:ascii="Arial" w:hAnsi="Arial"/>
          <w:color w:val="000000"/>
          <w:sz w:val="28"/>
          <w:szCs w:val="28"/>
        </w:rPr>
        <w:t>(Простое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8"/>
          <w:szCs w:val="28"/>
        </w:rPr>
        <w:t xml:space="preserve">12 * 2? </w:t>
      </w:r>
      <w:r>
        <w:rPr>
          <w:rFonts w:cs="Arial" w:ascii="Arial" w:hAnsi="Arial"/>
          <w:color w:val="000000"/>
          <w:sz w:val="28"/>
          <w:szCs w:val="28"/>
        </w:rPr>
        <w:t>(24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8"/>
          <w:szCs w:val="28"/>
        </w:rPr>
        <w:t>Линия, которая не имеет ни начала, ни конца. (Прямая лини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8"/>
          <w:szCs w:val="28"/>
        </w:rPr>
        <w:t>Если дроби имеют разные знаменатели, что будем делать? (Находить общий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 : 0 (На нуль делить нельз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8"/>
          <w:szCs w:val="28"/>
        </w:rPr>
        <w:t>Результат умножения. (Произведение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8"/>
          <w:szCs w:val="28"/>
        </w:rPr>
        <w:t>Общее количество процентов. (100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color w:val="000000"/>
          <w:sz w:val="28"/>
          <w:szCs w:val="28"/>
        </w:rPr>
        <w:t>3&lt; 4? (да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426" w:hanging="142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колько лет в одном веке? (10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426" w:hanging="14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личина прямого угла? (90 градусов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426" w:hanging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ус окружности 6 см. А диаметр? (12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426" w:hanging="142"/>
        <w:rPr/>
      </w:pPr>
      <w:r>
        <w:rPr>
          <w:rFonts w:cs="Arial" w:ascii="Arial" w:hAnsi="Arial"/>
          <w:sz w:val="28"/>
          <w:szCs w:val="28"/>
        </w:rPr>
        <w:t xml:space="preserve">Прибор для измерения углов? (Транспортир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426" w:hanging="142"/>
        <w:rPr/>
      </w:pPr>
      <w:r>
        <w:rPr>
          <w:rFonts w:cs="Arial" w:ascii="Arial" w:hAnsi="Arial"/>
          <w:color w:val="000000"/>
          <w:sz w:val="28"/>
          <w:szCs w:val="28"/>
        </w:rPr>
        <w:t>Отношение – это какой знак действия? (Деление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7 класс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ой буквой обозначается площадь? (S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  <w:szCs w:val="28"/>
        </w:rPr>
        <w:t xml:space="preserve">Есть путь, время, чего не хватает? </w:t>
      </w:r>
      <w:r>
        <w:rPr>
          <w:rFonts w:cs="Arial" w:ascii="Arial" w:hAnsi="Arial"/>
          <w:color w:val="000000"/>
          <w:sz w:val="28"/>
          <w:szCs w:val="28"/>
        </w:rPr>
        <w:t>(Скорости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8"/>
          <w:szCs w:val="28"/>
        </w:rPr>
        <w:t>Что является графиком линейной функции? (Пряма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3</w:t>
      </w:r>
      <w:r>
        <w:rPr>
          <w:rFonts w:cs="Arial" w:ascii="Arial" w:hAnsi="Arial"/>
          <w:color w:val="000000"/>
          <w:sz w:val="28"/>
          <w:szCs w:val="28"/>
        </w:rPr>
        <w:t>? (8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8"/>
          <w:szCs w:val="28"/>
        </w:rPr>
        <w:t>Равенство, содержащее переменную. (Уравнение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ой буквой обозначается ось абсцисс? (х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8"/>
          <w:szCs w:val="28"/>
        </w:rPr>
        <w:t>Общее количество процентов (100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8"/>
          <w:szCs w:val="28"/>
        </w:rPr>
        <w:t>Начало отсчёта это число… (0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28"/>
          <w:szCs w:val="28"/>
        </w:rPr>
        <w:t>Сумма одночленов называется… (Многочленом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43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цифр вы знаете? (Десять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436"/>
        <w:rPr/>
      </w:pPr>
      <w:r>
        <w:rPr>
          <w:rFonts w:cs="Arial" w:ascii="Arial" w:hAnsi="Arial"/>
          <w:color w:val="000000"/>
          <w:sz w:val="28"/>
          <w:szCs w:val="28"/>
        </w:rPr>
        <w:t>Отношение – это какой знак действия? (Деление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436"/>
        <w:rPr/>
      </w:pPr>
      <w:r>
        <w:rPr>
          <w:rFonts w:cs="Arial" w:ascii="Arial" w:hAnsi="Arial"/>
          <w:sz w:val="28"/>
          <w:szCs w:val="28"/>
        </w:rPr>
        <w:t xml:space="preserve">Какую часть часа составляет 20 мин.? (1/3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720" w:hanging="43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еугольник, в котором 2 стороны равны? (равнобедренный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436"/>
        <w:rPr/>
      </w:pPr>
      <w:r>
        <w:rPr>
          <w:rFonts w:cs="Arial" w:ascii="Arial" w:hAnsi="Arial"/>
          <w:color w:val="000000"/>
          <w:sz w:val="28"/>
          <w:szCs w:val="28"/>
        </w:rPr>
        <w:t>Какой скобкой обозначается система? (Фигурной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8 класс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ое число не должно стоять в знаменателе? (0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8"/>
          <w:szCs w:val="28"/>
        </w:rPr>
        <w:t>8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 xml:space="preserve">2 </w:t>
      </w:r>
      <w:r>
        <w:rPr>
          <w:rFonts w:cs="Arial" w:ascii="Arial" w:hAnsi="Arial"/>
          <w:color w:val="000000"/>
          <w:sz w:val="28"/>
          <w:szCs w:val="28"/>
        </w:rPr>
        <w:t>=? (64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 xml:space="preserve">Наибольшее двузначное число? (99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колько имеет корней уравнение х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= -5? (Ни одного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От прямоугольной доски отрезали один угол. Сколько стало углов? (5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мма длин всех сторон многоугольника? (Периметр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ямые, которые лежат в одной плоскости и не пересекаются? (Параллельные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 xml:space="preserve">Сколько часов в сутках? (24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 xml:space="preserve">Результат умножения? (Произведение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Arial" w:ascii="Arial" w:hAnsi="Arial"/>
          <w:sz w:val="28"/>
          <w:szCs w:val="28"/>
        </w:rPr>
        <w:t xml:space="preserve">Фигура, у которой все углы прямые, а все стороны равны? (Квадрат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резок, соединяющий две  не соседние вершины четырехугольника?  </w:t>
      </w:r>
      <w:r>
        <w:rPr>
          <w:rStyle w:val="Emphasis"/>
          <w:rFonts w:cs="Arial" w:ascii="Arial" w:hAnsi="Arial"/>
          <w:sz w:val="28"/>
          <w:szCs w:val="28"/>
        </w:rPr>
        <w:t>(Диагональ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284" w:hanging="0"/>
        <w:rPr/>
      </w:pPr>
      <w:r>
        <w:rPr>
          <w:rFonts w:cs="Arial" w:ascii="Arial" w:hAnsi="Arial"/>
          <w:color w:val="000000"/>
          <w:sz w:val="28"/>
          <w:szCs w:val="28"/>
        </w:rPr>
        <w:t>Какой буквой обозначается область определения? (D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284" w:hanging="0"/>
        <w:rPr/>
      </w:pPr>
      <w:r>
        <w:rPr>
          <w:rFonts w:cs="Arial" w:ascii="Arial" w:hAnsi="Arial"/>
          <w:color w:val="000000"/>
          <w:sz w:val="28"/>
          <w:szCs w:val="28"/>
        </w:rPr>
        <w:t>Какой скобкой обозначается система? (Фигурной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rFonts w:cs="Arial" w:ascii="Arial" w:hAnsi="Arial"/>
          <w:color w:val="000000"/>
          <w:sz w:val="28"/>
          <w:szCs w:val="28"/>
        </w:rPr>
        <w:t>Четырёхугольник, у которого две стороны параллельны, а две другие нет. (Трапеци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9 класс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ой буквой обозначается область определения? (D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 называется функция вида ах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+ bх + с? (Квадратичной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ой буквой обозначается дискриминант? (D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Fonts w:cs="Arial" w:ascii="Arial" w:hAnsi="Arial"/>
          <w:color w:val="000000"/>
          <w:sz w:val="28"/>
          <w:szCs w:val="28"/>
        </w:rPr>
        <w:t>Через сколько точек можно построить прямую линию? (2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Fonts w:cs="Arial" w:ascii="Arial" w:hAnsi="Arial"/>
          <w:color w:val="000000"/>
          <w:sz w:val="28"/>
          <w:szCs w:val="28"/>
        </w:rPr>
        <w:t>Какой скобкой обозначается система? (Фигурной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Fonts w:cs="Arial" w:ascii="Arial" w:hAnsi="Arial"/>
          <w:color w:val="000000"/>
          <w:sz w:val="28"/>
          <w:szCs w:val="28"/>
        </w:rPr>
        <w:t>39:18? (2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Fonts w:cs="Arial" w:ascii="Arial" w:hAnsi="Arial"/>
          <w:color w:val="000000"/>
          <w:sz w:val="28"/>
          <w:szCs w:val="28"/>
        </w:rPr>
        <w:t>Чему равен sin 30° ? (1/2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8"/>
          <w:szCs w:val="28"/>
        </w:rPr>
        <w:t>Вектор это луч или направленный отрезок? (Направленный отрезок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 называется уравнение вида х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 xml:space="preserve">2 </w:t>
      </w:r>
      <w:r>
        <w:rPr>
          <w:rFonts w:cs="Arial" w:ascii="Arial" w:hAnsi="Arial"/>
          <w:color w:val="000000"/>
          <w:sz w:val="28"/>
          <w:szCs w:val="28"/>
        </w:rPr>
        <w:t>+ bx + с = 0? (Квадратным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425"/>
        <w:rPr/>
      </w:pPr>
      <w:r>
        <w:rPr>
          <w:rFonts w:cs="Arial" w:ascii="Arial" w:hAnsi="Arial"/>
          <w:color w:val="000000"/>
          <w:sz w:val="28"/>
          <w:szCs w:val="28"/>
        </w:rPr>
        <w:t>Как называется теорема, где рассматривается сумма корней и произведение корней? (Виета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4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ой учёный доказал с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= а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+ b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? (Пифагор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425"/>
        <w:rPr/>
      </w:pPr>
      <w:r>
        <w:rPr>
          <w:rFonts w:cs="Arial" w:ascii="Arial" w:hAnsi="Arial"/>
          <w:sz w:val="28"/>
          <w:szCs w:val="28"/>
        </w:rPr>
        <w:t xml:space="preserve">Фигура, состоящая из двух лучей, исходящих из одной точки? (Угол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425"/>
        <w:rPr/>
      </w:pPr>
      <w:r>
        <w:rPr>
          <w:rFonts w:cs="Arial" w:ascii="Arial" w:hAnsi="Arial"/>
          <w:sz w:val="28"/>
          <w:szCs w:val="28"/>
        </w:rPr>
        <w:t xml:space="preserve">Если дискриминант равен 0, то, сколько корней имеет квадратное уравнение? (1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425"/>
        <w:rPr/>
      </w:pPr>
      <w:r>
        <w:rPr>
          <w:rFonts w:cs="Arial" w:ascii="Arial" w:hAnsi="Arial"/>
          <w:color w:val="000000"/>
          <w:sz w:val="28"/>
          <w:szCs w:val="28"/>
        </w:rPr>
        <w:t>Четырёхугольник, у которого две стороны параллельны, а две другие нет. (Трапеци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0 класс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 называются функции sin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a</w:t>
      </w:r>
      <w:r>
        <w:rPr>
          <w:rFonts w:cs="Arial" w:ascii="Arial" w:hAnsi="Arial"/>
          <w:color w:val="000000"/>
          <w:sz w:val="28"/>
          <w:szCs w:val="28"/>
        </w:rPr>
        <w:t>, cos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a</w:t>
      </w:r>
      <w:r>
        <w:rPr>
          <w:rFonts w:cs="Arial" w:ascii="Arial" w:hAnsi="Arial"/>
          <w:color w:val="000000"/>
          <w:sz w:val="28"/>
          <w:szCs w:val="28"/>
        </w:rPr>
        <w:t>, tg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a</w:t>
      </w:r>
      <w:r>
        <w:rPr>
          <w:rFonts w:cs="Arial" w:ascii="Arial" w:hAnsi="Arial"/>
          <w:color w:val="000000"/>
          <w:sz w:val="28"/>
          <w:szCs w:val="28"/>
        </w:rPr>
        <w:t>, ctg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a</w:t>
      </w:r>
      <w:r>
        <w:rPr>
          <w:rFonts w:cs="Arial" w:ascii="Arial" w:hAnsi="Arial"/>
          <w:color w:val="000000"/>
          <w:sz w:val="28"/>
          <w:szCs w:val="28"/>
        </w:rPr>
        <w:t>? (Тригонометрические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ой буквой обозначается область определения? (D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Что строят на координатной плоскости? (График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Она бывает арифметическая и геометрическая? (Прогресси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Сколько признаков подобия треугольников существует? (3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Чему равен sin 30° ? (1/2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 называется теорема, где рассматривается сумма корней и произведение корней? (Виета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ой учёный доказал с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= а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+ b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? (Пифагор)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  <w:szCs w:val="28"/>
        </w:rPr>
        <w:t xml:space="preserve">Чему равно число </w:t>
      </w:r>
      <w:r>
        <w:rPr>
          <w:rFonts w:cs="Arial" w:ascii="Arial" w:hAnsi="Arial"/>
          <w:i/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 xml:space="preserve"> в градусах? (180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0</w:t>
      </w:r>
      <w:r>
        <w:rPr>
          <w:rFonts w:cs="Arial" w:ascii="Arial" w:hAnsi="Arial"/>
          <w:color w:val="000000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43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колько точек пересечения имеют скрещивающиеся прямые? (Ни одной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436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тверждение, принимаемое без доказательства. </w:t>
      </w:r>
      <w:r>
        <w:rPr>
          <w:rStyle w:val="Emphasis"/>
          <w:rFonts w:cs="Arial" w:ascii="Arial" w:hAnsi="Arial"/>
          <w:sz w:val="28"/>
          <w:szCs w:val="28"/>
        </w:rPr>
        <w:t>(Аксиома)</w:t>
      </w:r>
    </w:p>
    <w:p>
      <w:pPr>
        <w:pStyle w:val="Normal"/>
        <w:numPr>
          <w:ilvl w:val="0"/>
          <w:numId w:val="3"/>
        </w:numPr>
        <w:ind w:left="720" w:hanging="436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называется вторая координата точка? </w:t>
      </w:r>
      <w:r>
        <w:rPr>
          <w:rStyle w:val="Emphasis"/>
          <w:rFonts w:cs="Arial" w:ascii="Arial" w:hAnsi="Arial"/>
          <w:sz w:val="28"/>
          <w:szCs w:val="28"/>
        </w:rPr>
        <w:t>(Ордината)</w:t>
      </w:r>
    </w:p>
    <w:p>
      <w:pPr>
        <w:pStyle w:val="Normal"/>
        <w:numPr>
          <w:ilvl w:val="0"/>
          <w:numId w:val="3"/>
        </w:numPr>
        <w:ind w:left="720" w:hanging="436"/>
        <w:rPr>
          <w:rStyle w:val="Emphasis"/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му равен объем 1 кг воды? </w:t>
      </w:r>
      <w:r>
        <w:rPr>
          <w:rStyle w:val="Emphasis"/>
          <w:rFonts w:cs="Arial" w:ascii="Arial" w:hAnsi="Arial"/>
          <w:sz w:val="28"/>
          <w:szCs w:val="28"/>
        </w:rPr>
        <w:t>(1 литр)</w:t>
      </w:r>
    </w:p>
    <w:p>
      <w:pPr>
        <w:pStyle w:val="Normal"/>
        <w:numPr>
          <w:ilvl w:val="0"/>
          <w:numId w:val="3"/>
        </w:numPr>
        <w:ind w:left="720" w:hanging="436"/>
        <w:rPr/>
      </w:pPr>
      <w:r>
        <w:rPr>
          <w:rFonts w:cs="Arial" w:ascii="Arial" w:hAnsi="Arial"/>
          <w:color w:val="000000"/>
          <w:sz w:val="28"/>
          <w:szCs w:val="28"/>
        </w:rPr>
        <w:t>Кто разработал основы математического анализа? (Ньютон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2713" w:leader="none"/>
        </w:tabs>
        <w:spacing w:before="0" w:after="0"/>
        <w:ind w:hanging="43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1 класс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8"/>
          <w:szCs w:val="28"/>
        </w:rPr>
        <w:t>Сколько вершин имеет конус? (1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ой буквой обозначается первообразная функции? (F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8"/>
          <w:szCs w:val="28"/>
        </w:rPr>
        <w:t>Нужен ли для вычисления площади круга , радиус? (Да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8"/>
          <w:szCs w:val="28"/>
        </w:rPr>
        <w:t>Вектор это луч или направленный отрезок? (Направленный отрезок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 называется знак квадратного корня? (Радикал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8"/>
          <w:szCs w:val="28"/>
        </w:rPr>
        <w:t>Как называют симметрию относительно точки? (Центральна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8"/>
          <w:szCs w:val="28"/>
        </w:rPr>
        <w:t>На какое тело вращения похоже ведро? (Усечённый конус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= … (169)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8"/>
          <w:szCs w:val="28"/>
        </w:rPr>
        <w:t>Кто разработал основы математического анализа? (Ньютон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436"/>
        <w:rPr/>
      </w:pPr>
      <w:r>
        <w:rPr>
          <w:rFonts w:cs="Arial" w:ascii="Arial" w:hAnsi="Arial"/>
          <w:color w:val="000000"/>
          <w:sz w:val="28"/>
          <w:szCs w:val="28"/>
        </w:rPr>
        <w:t>Как обозначается производная при записи? (Штрих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436"/>
        <w:rPr/>
      </w:pPr>
      <w:r>
        <w:rPr>
          <w:rFonts w:cs="Arial" w:ascii="Arial" w:hAnsi="Arial"/>
          <w:color w:val="000000"/>
          <w:sz w:val="28"/>
          <w:szCs w:val="28"/>
        </w:rPr>
        <w:t>Какой буквой обозначается угловой коэффициент? (к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436"/>
        <w:rPr/>
      </w:pPr>
      <w:r>
        <w:rPr>
          <w:rFonts w:cs="Arial" w:ascii="Arial" w:hAnsi="Arial"/>
          <w:color w:val="000000"/>
          <w:sz w:val="28"/>
          <w:szCs w:val="28"/>
        </w:rPr>
        <w:t>Как называется точка, в которой производная равна 0 или не существует? (Критическа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436"/>
        <w:rPr/>
      </w:pPr>
      <w:r>
        <w:rPr>
          <w:rFonts w:cs="Arial" w:ascii="Arial" w:hAnsi="Arial"/>
          <w:color w:val="000000"/>
          <w:sz w:val="28"/>
          <w:szCs w:val="28"/>
        </w:rPr>
        <w:t>В чём заключается геометрический смысл производной? (Найти угловой коэффициент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436"/>
        <w:rPr/>
      </w:pPr>
      <w:r>
        <w:rPr>
          <w:rFonts w:cs="Arial" w:ascii="Arial" w:hAnsi="Arial"/>
          <w:color w:val="000000"/>
          <w:sz w:val="28"/>
          <w:szCs w:val="28"/>
        </w:rPr>
        <w:t>Сколько точек пересечения имеют скрещивающиеся прямые? (Ни одной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436"/>
        <w:rPr/>
      </w:pPr>
      <w:r>
        <w:rPr>
          <w:rFonts w:cs="Arial" w:ascii="Arial" w:hAnsi="Arial"/>
          <w:color w:val="000000"/>
          <w:sz w:val="28"/>
          <w:szCs w:val="28"/>
        </w:rPr>
        <w:t>В чём заключается механический смысл производной? (Найти скорость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ind w:left="720" w:hanging="43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II. Тур «Один в поле не воин»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Участники игры, прошедшие отборочный тур, попадают во второй тур </w:t>
      </w:r>
      <w:r>
        <w:rPr>
          <w:rFonts w:cs="Arial" w:ascii="Arial" w:hAnsi="Arial"/>
          <w:b/>
          <w:bCs/>
          <w:color w:val="000000"/>
        </w:rPr>
        <w:t>«Один в поле не воин»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Участники делятся на две команды, становятся напротив друг друга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№</w:t>
      </w:r>
      <w:r>
        <w:rPr>
          <w:rFonts w:cs="Arial" w:ascii="Arial" w:hAnsi="Arial"/>
          <w:b/>
          <w:bCs/>
          <w:u w:val="single"/>
        </w:rPr>
        <w:t>1. “ВИЗИТКА”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Style15"/>
        <w:rPr/>
      </w:pPr>
      <w:r>
        <w:rPr>
          <w:rFonts w:cs="Arial" w:ascii="Arial" w:hAnsi="Arial"/>
        </w:rPr>
        <w:t xml:space="preserve">В этом конкурсе команды </w:t>
      </w:r>
      <w:r>
        <w:rPr>
          <w:rFonts w:cs="Arial" w:ascii="Arial" w:hAnsi="Arial"/>
          <w:color w:val="000000"/>
        </w:rPr>
        <w:t>придумывают название на математическую тему</w:t>
      </w:r>
      <w:r>
        <w:rPr>
          <w:rFonts w:cs="Arial" w:ascii="Arial" w:hAnsi="Arial"/>
        </w:rPr>
        <w:t>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№</w:t>
      </w:r>
      <w:r>
        <w:rPr>
          <w:rFonts w:cs="Arial" w:ascii="Arial" w:hAnsi="Arial"/>
          <w:b/>
          <w:bCs/>
          <w:u w:val="single"/>
        </w:rPr>
        <w:t>2. “РЕШАЕМ ВМЕСТЕ”</w:t>
      </w:r>
      <w:r>
        <w:rPr>
          <w:rFonts w:cs="Arial" w:ascii="Arial" w:hAnsi="Arial"/>
          <w:b/>
          <w:bCs/>
        </w:rPr>
        <w:t>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Каждой команде предлагается решить пример. Команда самостоятельно выбирает тактику своих действий таким образом, чтобы решить быстро и правильно.</w:t>
      </w:r>
    </w:p>
    <w:p>
      <w:pPr>
        <w:pStyle w:val="Style15"/>
        <w:spacing w:before="0" w:after="0"/>
        <w:rPr/>
      </w:pPr>
      <w:r>
        <w:rPr>
          <w:rFonts w:cs="Arial" w:ascii="Arial" w:hAnsi="Arial"/>
        </w:rPr>
        <w:t>(121,8 : 3 + 37,85 x 68) x (371 + 23 x 78 – 2165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№</w:t>
      </w:r>
      <w:r>
        <w:rPr>
          <w:rFonts w:cs="Arial" w:ascii="Arial" w:hAnsi="Arial"/>
          <w:b/>
          <w:bCs/>
          <w:u w:val="single"/>
        </w:rPr>
        <w:t>3. “КАПИТАНЫ”</w:t>
      </w:r>
      <w:r>
        <w:rPr>
          <w:rFonts w:cs="Arial" w:ascii="Arial" w:hAnsi="Arial"/>
          <w:b/>
          <w:bCs/>
        </w:rPr>
        <w:t>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апитанам предлагается разгадать ребусы. Задание даётся одновременно для всех капитанов (можно взять в помощь одного члена команды). Капитан записывает ответы на листке и даёт письменное определение всех отгаданных понятий.   Каждый ребус и определение оцениваются в 1 балл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№</w:t>
      </w:r>
      <w:r>
        <w:rPr>
          <w:rFonts w:cs="Arial" w:ascii="Arial" w:hAnsi="Arial"/>
          <w:b/>
          <w:bCs/>
          <w:u w:val="single"/>
        </w:rPr>
        <w:t>4. “ХУДОЖНИКИ”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онкурс проводится во время состязаний капитанов. Команде необходимо нарисовать картину, используя только математические фигуры, символы, знаки, цифры и т.д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№</w:t>
      </w:r>
      <w:r>
        <w:rPr>
          <w:rFonts w:cs="Arial" w:ascii="Arial" w:hAnsi="Arial"/>
          <w:b/>
          <w:bCs/>
          <w:u w:val="single"/>
        </w:rPr>
        <w:t>5. “НА ВНИМАТЕЛЬНОСТЬ”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онкурс проводится в 2 этапа.</w:t>
      </w:r>
    </w:p>
    <w:p>
      <w:pPr>
        <w:pStyle w:val="Style15"/>
        <w:rPr/>
      </w:pPr>
      <w:r>
        <w:rPr>
          <w:rFonts w:cs="Arial" w:ascii="Arial" w:hAnsi="Arial"/>
          <w:i/>
          <w:iCs/>
        </w:rPr>
        <w:t>Первый этап</w:t>
      </w:r>
      <w:r>
        <w:rPr>
          <w:rFonts w:cs="Arial" w:ascii="Arial" w:hAnsi="Arial"/>
        </w:rPr>
        <w:t>: всем командам одновременно на 3 сек. показывается карточка. Задание: найти сумму чисел. (На карточке нарисованы квадрат, круг и треугольник. В них соответственно числа : 9, 4, 3)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 самом деле задаются следующие вопросы:</w:t>
      </w:r>
    </w:p>
    <w:p>
      <w:pPr>
        <w:pStyle w:val="Style15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Какое число записано в квадрате?</w:t>
      </w:r>
    </w:p>
    <w:p>
      <w:pPr>
        <w:pStyle w:val="Style15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Каким цветом нарисован круг?</w:t>
      </w:r>
    </w:p>
    <w:p>
      <w:pPr>
        <w:pStyle w:val="Style15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 какой фигуре записано число 9?</w:t>
      </w:r>
    </w:p>
    <w:p>
      <w:pPr>
        <w:pStyle w:val="Style15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Какая фигура стоит последней?</w:t>
      </w:r>
    </w:p>
    <w:p>
      <w:pPr>
        <w:pStyle w:val="Style15"/>
        <w:rPr/>
      </w:pPr>
      <w:r>
        <w:rPr>
          <w:rFonts w:cs="Arial" w:ascii="Arial" w:hAnsi="Arial"/>
          <w:i/>
          <w:iCs/>
        </w:rPr>
        <w:t>Второй этап</w:t>
      </w:r>
      <w:r>
        <w:rPr>
          <w:rFonts w:cs="Arial" w:ascii="Arial" w:hAnsi="Arial"/>
        </w:rPr>
        <w:t>: читается отрывок из стихотворения К.И.Чуковского “Мойдодыр”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деяло убежало, улетела простыня,</w:t>
        <w:br/>
        <w:t>И подушка, как лягушка, ускакала от меня.</w:t>
        <w:br/>
        <w:t>Я – за свечку, свечка – в печку,</w:t>
        <w:br/>
        <w:t>Я – за книжку, та – бежать</w:t>
        <w:br/>
        <w:t>И вприпрыжку под кровать.</w:t>
        <w:br/>
        <w:t>Я хочу напиться чаю, к самовару подбегаю,</w:t>
        <w:br/>
        <w:t>Но пузатый от меня убежал, как от огня!</w:t>
        <w:br/>
        <w:t>Что такое? Что случилось? Отчего же всё кругом</w:t>
        <w:br/>
        <w:t>Завертелось, закружилось и помчалось колесом?</w:t>
        <w:br/>
        <w:t xml:space="preserve">Утюги за сапогами, сапоги за пирогами, </w:t>
        <w:br/>
        <w:t>Пироги за утюгами, кочерга за кушаком.</w:t>
        <w:br/>
        <w:t>Всё вертится, всё кружится и несётся кувырком!.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опрос: сколько предметов убежало от грязнули? (11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беждает та команда, которая наберёт больше всех очков. Участники этой команды выходят в третий тур «Алфавит»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III тур «Алфавит»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Это заключительный тур игры </w:t>
      </w:r>
      <w:r>
        <w:rPr>
          <w:rFonts w:cs="Arial" w:ascii="Arial" w:hAnsi="Arial"/>
          <w:b/>
          <w:bCs/>
          <w:color w:val="000000"/>
        </w:rPr>
        <w:t>«Фортуна»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Оборудование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8 карточек с буквами алфавита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</w:rPr>
        <w:t>карточка с чёрным квадратом накрывает букву Е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карточка с нарисованным огнём накрывает букву Ш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карта алфавита со всеми обозначениями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</w:rPr>
        <w:t>карточки с номерами для жребия.</w:t>
      </w:r>
      <w:r>
        <w:rPr>
          <w:rFonts w:cs="Arial" w:ascii="Arial" w:hAnsi="Arial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</w:rPr>
        <w:t>ОБОЗНАЧЕНИЯ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Б переход на В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Е – «чёрный квадрат» (Чёрный ящик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Ж переход на К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Л, Х – бросает кубик ещё раз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Ш – «огонь» (сгорают 3 балла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Щ – пропускает ход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Э (получает приз без добавления балла или отказывается от приза и получает 1 балл) 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Ю переход на Щ; Я – (+ 3 балла ) в виде сердечка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ступает в игру тот участник, который по жребию вытянул №1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арточки с буквами алфавита, чёрным квадратом, с изображением огня раскладываются на полу по порядку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Участник №1 бросает кубик с точечками от 1 до 6 на гранях. Сколько точек выпадет на грани, настолько участник передвигается вперёд по алфавиту, останавливается возле той буквы, которой соответствуют количество точек на гранях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Участнику задаётся вопрос по математике в соответствии с классом, ответ должен быть на букву, напротив которой остановился участник и т. д. Если он отвечает, то продолжает игру дальше, а если нет, то уступает место следующему по жребию. Предыдущий участник начнёт игру с той буквы, напротив которой остановился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 это время жюри подсчитывают очки. </w:t>
      </w:r>
    </w:p>
    <w:p>
      <w:pPr>
        <w:pStyle w:val="Style15"/>
        <w:spacing w:before="0" w:after="280"/>
        <w:rPr/>
      </w:pPr>
      <w:r>
        <w:rPr>
          <w:rFonts w:cs="Arial" w:ascii="Arial" w:hAnsi="Arial"/>
          <w:b/>
          <w:bCs/>
        </w:rPr>
        <w:t>За правильный ответ – 2 балла, за чёрн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квадрат – 1 балл.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 чёрном ящике лежит предмет. Участник задаёт ведущему 5 вопросов по данному предмету. Ведущий отвечает только Да или Нет. Если участник отгадал, то предмет достаётся ему и в любом случае продолжает игру. Также баллы добавляются за выпавшее количество точек на гранях. Если в школе есть параллели, то вопросы готовят для участников из параллелей.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обеждает тот участник, который набрал больше всех баллов. Он является Победителем большой игры «Фортуна».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ручается приз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ельщики, то есть учащиеся школы, после I тура могут участвовать в прогнозе «Победитель большой игры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«Фортуна». Если прогноз угадан болельщиком, то он премируется призом.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Буквы алфавита.  А Б В Г Д Е Ж З И К Л М Н О П Р С Т У Ф Х Ц Ч Ш Щ Э Ю Я.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 класс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А. Восточная единица измерения ткани (по - другому «локоть»). (АРШИН).</w:t>
        <w:br/>
        <w:t>В. Число, которое вычитают из другого числа. (ВЫЧИТАЕМОЕ).</w:t>
        <w:br/>
        <w:t>Г. В этом измеряется температура тела , воздуха. (ГРАДУС).</w:t>
        <w:br/>
        <w:t>Д. Хорда окружности, проходящая через центр. (ДИАМЕТР).</w:t>
        <w:br/>
        <w:t>З. Число, стоящее под дробной чертой. (ЗНАМЕНАТЕЛЬ).</w:t>
        <w:br/>
        <w:t>И. Проявляем на уроке. (ИНТЕРЕС).</w:t>
        <w:br/>
        <w:t>К. Его называют спасательным на воде. (КРУГ).</w:t>
        <w:br/>
        <w:t>М. Это число называют в народе «лимоном». (МИЛЛИОН).</w:t>
        <w:br/>
        <w:t>Н. Так называют букву Х в уравнении. (НЕИЗВЕСТНОЕ).</w:t>
        <w:br/>
        <w:t>О. Линия, которую можно построить с помощью циркуля. (ОКРУЖНОСТЬ).</w:t>
        <w:br/>
        <w:t>П. Результат умножения. (ПРОИЗВЕДЕНИЕ).</w:t>
        <w:br/>
        <w:t>Р. Чувство, которое получаем при оценки «5». (РАДОСТЬ).</w:t>
        <w:br/>
        <w:t>С. Числа, которые складывают. (СЛАГАЕМЫЕ).</w:t>
        <w:br/>
        <w:t xml:space="preserve">Т. Инструмент, который применяют для построения углов. (ТРАНСПОРТИР). </w:t>
        <w:br/>
        <w:t>У. Фигура, образованная двумя лучами. (УГОЛ).</w:t>
        <w:br/>
        <w:t>Ф. Запись какого – нибудь правила с помощью букв. (ФОРМУЛА).</w:t>
        <w:br/>
        <w:t>Ц. Этим словом можно заменить 100 кг. (ЦЕНТНЕР).</w:t>
        <w:br/>
        <w:t>Ч. Так называется 1/4 числа. (ЧЕТВЕРТЬ)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 класс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</w:rPr>
        <w:t>. Этот раздел математики изучается с 7 класса. (АЛГЕБРА).</w:t>
        <w:br/>
        <w:t>В. Это можно назвать действием, результатом, которого называется «разность». (ВЫЧИТАНИЕ).</w:t>
        <w:br/>
        <w:t>Г. В этом измеряются углы. (ГРАДУС).</w:t>
        <w:br/>
        <w:t>Д. Число, на которое делится первое число. (ДЕЛИТЕЛЬ).</w:t>
        <w:br/>
        <w:t>З. Любые дроби можно привести к одному и тому же числу. (ЗНАМЕНАТЕЛЬ ОБЩИЙ).</w:t>
        <w:br/>
        <w:t>И. Действие, с помощью которого находят длину отрезка. (ИЗМЕРЕНИЕ).</w:t>
        <w:br/>
        <w:t>К. Число, стоящее перед буквой. (КОЭФФИЦИЕНТ).</w:t>
        <w:br/>
        <w:t>М. Отношение длины отрезка на карте к длине отрезка на местности. (МАСШТАБ).</w:t>
        <w:br/>
        <w:t>Н. Какое число всегда делится без остатка и в результате ничего не даёт? (НУЛЬ).</w:t>
        <w:br/>
        <w:t>О. Замена числа ближайшим к нему натуральным числом или нулём. (ОКРУГЛЕНИЕ).</w:t>
        <w:br/>
        <w:t>П. Равенство двух отношений. (ПРОПОРЦИЯ).</w:t>
        <w:br/>
        <w:t>Р. Как называется действие избавления от скобок? (РАСКРЫТИЕ СКОБОК).</w:t>
        <w:br/>
        <w:t>С. Запись числа, содержащую целую и дробную части. (СМЕШАННОЕ ЧИСЛО).</w:t>
        <w:br/>
        <w:t>Т. В этом числе содержится 100 десятков. (ТЫСЯЧА).</w:t>
        <w:br/>
        <w:t>У. Число, из которого вычитают. (УМЕНЬШАЕМОЕ).</w:t>
        <w:br/>
        <w:t>Ф. Старинная мера взвешивания мелких, но дорогих товаров и равно 384 грамма. (ФУНТ).</w:t>
        <w:br/>
        <w:t>Ц. Его носят на голове английские лорды и американские сэры. (ЦИЛИНДР).</w:t>
        <w:br/>
        <w:t>Ч. В старину часто пользовались солнечными и уже известны более 3000 лет. (ЧАСЫ)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 класс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А. </w:t>
      </w:r>
      <w:r>
        <w:rPr>
          <w:rFonts w:cs="Arial" w:ascii="Arial" w:hAnsi="Arial"/>
          <w:color w:val="000000"/>
        </w:rPr>
        <w:t>Как называют ось ОХ? (АБСЦИСС).</w:t>
        <w:br/>
        <w:t>В. Конька – Горбунка измерили только этой мерой длины. (ВЕРШОК).</w:t>
        <w:br/>
        <w:t>Г. Раздел математики. (ГЕОМЕТРИЯ).</w:t>
        <w:br/>
        <w:t>Д. Она бывает столбчатая и круговая. (ДИАГРАММА).</w:t>
        <w:br/>
        <w:t>З. Переменная, значение которой зависит от другой переменной. (ЗАВИСИМАЯ).</w:t>
        <w:br/>
        <w:t>И. Угольник, линейка, циркуль, транспортир – всё это называют… (ИНСТРУМЕНТОМ).</w:t>
        <w:br/>
        <w:t>К. Плоскость, на которой отмечают точки, строят графики. (КООРДИНАТНАЯ).</w:t>
        <w:br/>
        <w:t>М. Прибор, который используют для быстрого вычисления. (МИКРОКАЛЬКУЛЯТОР).</w:t>
        <w:br/>
        <w:t>Н. Результат сравнения двух чисел записывают в виде этого выражения. (НЕРАВЕНСТВО).</w:t>
        <w:br/>
        <w:t>О. Как называется ось ОУ? (ОРДИНАТ).</w:t>
        <w:br/>
        <w:t>П. Эта линия является графиком линейной функции. (ПРЯМАЯ).</w:t>
        <w:br/>
        <w:t>Р. Отрезок, соединяющий центр окружности с любой точкой этой окружности. (РАДИУС).</w:t>
        <w:br/>
        <w:t>С. Запись, составленная из двух уравнений с двумя переменными. (СИСТЕМА).</w:t>
        <w:br/>
        <w:t>Т. Фигура, состоящая из 3-х вершин, последовательно соединённых отрезками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(ТРЕУГОЛЬНИК).</w:t>
        <w:br/>
        <w:t>У. Как называется то, что дано в теореме. (УСЛОВИЕ).</w:t>
        <w:br/>
        <w:t>Ф. Зависимость одной переменной от другой. (ФУНКЦИЯ).</w:t>
        <w:br/>
        <w:t>Ц. Точка, равноудалённая от всех точек окружности. (ЦЕНТР).</w:t>
        <w:br/>
        <w:t>Ч. Бывают чётные и нечётные. (ЧИСЛА)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8 класс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. Зависимую переменную называют функцией, а независимую… (АРГУМЕНТ).</w:t>
        <w:br/>
        <w:t>В. При решении задач иногда записывают только действия, а выполняют их потом. Как называются эти записи? (ВЫРАЖЕНИЯ).</w:t>
        <w:br/>
        <w:t>Г. Эта линия состоит из множества точек координатной плоскости. (ГРАФИК).</w:t>
        <w:br/>
        <w:t>Д. Это число подписывается в верхнем углу числителя. (ДОПОЛНИТЕЛЬНЫЙ МНОЖИТЕЛЬ).</w:t>
        <w:br/>
        <w:t>З. Числа, которые заменяют букву. (ЗНАЧЕНИЕ).</w:t>
        <w:br/>
        <w:t>И. Увлечение на уроке, которое нравится детям. (ИГРА).</w:t>
        <w:br/>
        <w:t>К. Четырёхугольник, у которого все стороны равны. (КВАДРАТ).</w:t>
        <w:br/>
        <w:t>М. 1/60 часа. (МИНУТА).</w:t>
        <w:br/>
        <w:t>Н. Углы, образованные при пересечении двух параллельных прямых, третьей.(НАКРЕСТЛЕЖАЩИЕ).</w:t>
        <w:br/>
        <w:t>О. Линия, которая имеет начало и конец. (ОТРЕЗОК).</w:t>
        <w:br/>
        <w:t>П. Выражение, стоящее под знаком корня. (ПОДКОРЕННОЕ).</w:t>
        <w:br/>
        <w:t>Р. Трапеция, у которой боковые стороны равны. (РАВНОБЕДРЕННАЯ).</w:t>
        <w:br/>
        <w:t>С. Произведение одинаковых чисел. (СТЕПЕНЬ).</w:t>
        <w:br/>
        <w:t>Т. Дробь 1/3 называют… (ТРЕТЬ).</w:t>
        <w:br/>
        <w:t>У. Равенство, содержащее букву. (УРАВНЕНИЕ).</w:t>
        <w:br/>
        <w:t>Ф. Мера длины, которая равна 35 см. (ФУТ).</w:t>
        <w:br/>
        <w:t>Ц. Первоначальное название чисел в переводе с арабского «СИФР». (ЦИФРЫ).</w:t>
        <w:br/>
        <w:t xml:space="preserve">Ч. Многоугольник, состоящий из 4-х углов. (ЧЕТЫРЁХУГОЛЬНИК).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9 класс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А. Предмет, преподаваемый в школе в давние времена. (АРИФМЕТИКА).</w:t>
        <w:br/>
        <w:t>В. Наивысшая точка параболы. (ВЕРШИНА).</w:t>
        <w:br/>
        <w:t>Г. Площадь квадрата со стороной 100 метров. (ГЕКТАР).</w:t>
        <w:br/>
        <w:t>Д. Точки А и В разделили окружность на две части. Как называется каждая часть? (ДУГА).</w:t>
        <w:br/>
        <w:t>З. Что, спасает ученика от оценки «2» на уроке. (ЗВОНОК).</w:t>
        <w:br/>
        <w:t>И. Обманчивое зрение. (ИЛЛЮЗИЯ).</w:t>
        <w:br/>
        <w:t>К. Отношение прилежащего катета к гипотенузе (КОСИНУС УГЛА).</w:t>
        <w:br/>
        <w:t>М. Отрезок, проведённый из вершины треугольника к середине противоположной стороны. (МЕДИАНА).</w:t>
        <w:br/>
        <w:t>Н. Число, которое называют zero. (НУЛЬ).</w:t>
        <w:br/>
        <w:t>О. Это образуют все значения независимой и зависимой переменной. (ОБЛАСТЬ).</w:t>
        <w:br/>
        <w:t>П. Числа, записанные в ряд (ПОСЛЕДОВАТЕЛЬНОСТЬ).</w:t>
        <w:br/>
        <w:t>Р. Единица измерения углов. (РАДИАН).</w:t>
        <w:br/>
        <w:t>С. Название отрезков, из которых состоит треугольник. (СТОРОНЫ).</w:t>
        <w:br/>
        <w:t>Т. Отношение противолежащего катета к прилежащему катету. (ТАНГЕНС).</w:t>
        <w:br/>
        <w:t>У. Книга для занятий по предмету в школе. (УЧЕБНИК).</w:t>
        <w:br/>
        <w:t>Ф. Она бывает чётной и нечётной. (ФУНКЦИЯ).</w:t>
        <w:br/>
        <w:t>Ц. Часть, которую имеет смешанное число. (ЦЕЛАЯ).</w:t>
        <w:br/>
        <w:t>Ч. Прибор для построения прямого угла. (ЧЕРТЁЖНЫЙ УГОЛЬНИК)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10 класс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А. Высота боковой грани правильной пирамиды. (АПОФЕМА).</w:t>
        <w:br/>
        <w:t>В. Угол, вершина которого лежит на окружности, а стороны пересекают окружность. (ВПИСАННЫЙ).</w:t>
        <w:br/>
        <w:t>Г. Смысл производной, в котором состоит нахождение углового коэффициента касательной. (ГЕОМЕТРИЧЕСКИЙ).</w:t>
        <w:br/>
        <w:t>Д. Старинная мера длины, равная 25 мм. (ДЮЙМ).</w:t>
        <w:br/>
        <w:t>З. Вопрос для решения. (ЗАДАЧА).</w:t>
        <w:br/>
        <w:t>И. Длина, ширина и высота прямоугольного параллелепипеда. (ИЗМЕРЕНИЯ).</w:t>
        <w:br/>
        <w:t>К. Прямоугольный параллелепипед, у которого все рёбра равны. (КУБ).</w:t>
        <w:br/>
        <w:t>М. Смысл производной, в котором состоит нахождение производной от координаты по времени. (МЕХАНИЧЕСКИЙ).</w:t>
        <w:br/>
        <w:t>Н. Точка пересечения графика с осью абсцисс. (НУЛЬ ФУНКЦИИ).</w:t>
        <w:br/>
        <w:t>О. Угол меньше прямого. (ОСТРЫЙ).</w:t>
        <w:br/>
        <w:t>П. Процессы, повторяющегося характера. (ПЕРИОД).</w:t>
        <w:br/>
        <w:t>Р. Сторона грани многогранника. (РЕБРО).</w:t>
        <w:br/>
        <w:t>С. Алгоритм исследования функции.(СХЕМА).</w:t>
        <w:br/>
        <w:t>Т. Многогранник, составленный из 4-х треугольников. (ТЕТРАЭДР).</w:t>
        <w:br/>
        <w:t>У. Производная скорости от времени. (УСКОРЕНИЕ).</w:t>
        <w:br/>
        <w:t>Ф. Первый древнегреческий математик. (ФАЛЕС).</w:t>
        <w:br/>
        <w:t>Ц. Процесс движения маятника. (ЦИКЛ).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</w:rPr>
        <w:t>Ч. Бывает целой и дробной. (ЧАСТЬ)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11 класс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. Утверждение, которое не доказывается. (АКСИОМА).</w:t>
        <w:br/>
        <w:t>В. Угол, смежный с внутренним углом треугольника. (ВНЕШНИЙ).</w:t>
        <w:br/>
        <w:t>Г. Многоугольник, из которого составлен многогранник. (ГРАНЬ).</w:t>
        <w:br/>
        <w:t>Д. Часть числа, стоящая после целой части. (ДРОБНАЯ).</w:t>
        <w:br/>
        <w:t>З. Что отделяет целую часть от дробной? (ЗАПЯТАЯ).</w:t>
        <w:br/>
        <w:t>И. Слово, придуманное Бернулли и видоизменённая буква S. (ИНТЕГРАЛ).</w:t>
        <w:br/>
        <w:t>К. Тело, полученное при вращении прямоугольного катета вокруг одной из сторон. (КОНУС).</w:t>
        <w:br/>
        <w:t>М. 10</w:t>
      </w:r>
      <w:r>
        <w:rPr>
          <w:rFonts w:cs="Arial" w:ascii="Arial" w:hAnsi="Arial"/>
          <w:color w:val="000000"/>
          <w:vertAlign w:val="superscript"/>
        </w:rPr>
        <w:t>9</w:t>
      </w:r>
      <w:r>
        <w:rPr>
          <w:rFonts w:cs="Arial" w:ascii="Arial" w:hAnsi="Arial"/>
          <w:color w:val="000000"/>
        </w:rPr>
        <w:t>.(МИЛЛИАРД).</w:t>
        <w:br/>
        <w:t>Н. Максимальное значение функции .(НАИБОЛЬШЕЕ).</w:t>
        <w:br/>
        <w:t>О. Каждое тело имеет не только площадь, но и… (ОБЪЁМ).</w:t>
        <w:br/>
        <w:t>П. Многогранник, составленный из параллельных многоугольников и n- граней. (ПРИЗМА).</w:t>
        <w:br/>
        <w:t xml:space="preserve">Р. Путь иначе называют … (РАССТОЯНИЕ). </w:t>
        <w:br/>
        <w:t>С. Совместное решение двух уравнений. (СИСТЕМА).</w:t>
        <w:br/>
        <w:t>Т. Натуральное число. (ТРИ).</w:t>
        <w:br/>
        <w:t>У. Часть, полученная при пересечении конуса плоскостью. (УСЕЧЁННЫЙ КОНУС).</w:t>
        <w:br/>
        <w:t xml:space="preserve">Ф. Без этих записей нельзя обойтись ни в физике, ни в математике и не в других науках. (ФОРМУЛЫ). </w:t>
        <w:br/>
        <w:t>Ц. Фигура, полученная при вращении прямоугольника вокруг одой из его сторон. (ЦИЛИНДР).</w:t>
        <w:br/>
        <w:t>Ч. В старину на Руси как назвали монету достоинством 25 копеек? (ЧЕТВЕРТАК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2:27:00Z</dcterms:created>
  <dc:creator>Алексей Миронов</dc:creator>
  <dc:description/>
  <cp:keywords/>
  <dc:language>en-US</dc:language>
  <cp:lastModifiedBy>Алексей</cp:lastModifiedBy>
  <cp:lastPrinted>2011-10-27T00:56:00Z</cp:lastPrinted>
  <dcterms:modified xsi:type="dcterms:W3CDTF">2011-10-26T20:58:00Z</dcterms:modified>
  <cp:revision>6</cp:revision>
  <dc:subject/>
  <dc:title>Большая математическая игра «Фортуна»</dc:title>
</cp:coreProperties>
</file>