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Государственное бюджетное образовательное учреждение  г.Москвы</w:t>
        <w:br/>
        <w:t>Центр развития ребенка – Детский сад № 2312 «Оазис»</w:t>
        <w:br/>
        <w:t xml:space="preserve">Подготовили и провели: воспитатели  Газзаева В.С. и  Жаафар З.Ж.  </w:t>
        <w:b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Конспект праздника,  посвященного Дню Победы в старшей и подготовительной группа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Задач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познакомить детей с историей нашей страны в годы Великой Отечественной войны 1941-1945 гг.;</w:t>
        <w:br/>
        <w:t>- воспитывать чувство патриотизма, гордости за нашу Родину;</w:t>
        <w:br/>
        <w:t xml:space="preserve">- </w:t>
      </w:r>
      <w:r>
        <w:rPr>
          <w:rStyle w:val="Applestylespan"/>
          <w:rFonts w:cs="Arial" w:ascii="Times New Roman" w:hAnsi="Times New Roman"/>
          <w:color w:val="000000"/>
          <w:sz w:val="28"/>
          <w:szCs w:val="20"/>
        </w:rPr>
        <w:t>воспитывать у детей уважение и чувство благодарности ко всем, кто защищал Родину.</w:t>
        <w:br/>
        <w:t xml:space="preserve">- </w:t>
      </w:r>
      <w:r>
        <w:rPr>
          <w:rStyle w:val="Applestylespan"/>
          <w:rFonts w:cs="Arial" w:ascii="Times New Roman" w:hAnsi="Times New Roman"/>
          <w:color w:val="000000"/>
          <w:sz w:val="28"/>
          <w:szCs w:val="18"/>
        </w:rPr>
        <w:t>воспитывать у детей эмоционально положительное, действенное отношение к воинам, которое выражалось бы в желании подражать им в ловкости, быстроте, смелости, в стремлении быть похожими на ни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32"/>
        </w:rPr>
        <w:t>1</w:t>
      </w:r>
      <w:r>
        <w:rPr>
          <w:rFonts w:cs="Times New Roman" w:ascii="Times New Roman" w:hAnsi="Times New Roman"/>
          <w:b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   Ведущий :  «Вот и наступил долгожданный День Победы ! 9 мая – светлый и радостный праздник. 66 лет назад в этот день закончилась война с немецким фашизмом. Мы с благодарностью вспоминаем наших воинов, защитников, отстоявших мир в жестокой битве. Всем нашим защитникам, сегодняшним ветеранам и тем, кого с нами нет, мы обязаны тем, что живем сейчас под мирным, чистым небо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</w:t>
      </w:r>
      <w:r>
        <w:rPr>
          <w:rFonts w:cs="Times New Roman" w:ascii="Times New Roman" w:hAnsi="Times New Roman"/>
          <w:sz w:val="28"/>
          <w:szCs w:val="24"/>
        </w:rPr>
        <w:t xml:space="preserve">    Под музыку «День Победы» дети входят в зал с цветами, дарят их ветеранам и встают на свои места. Дети ( Гоша и Ваня) возлагают цветы к Вечному огн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4"/>
        </w:rPr>
        <w:t>3.</w:t>
      </w:r>
      <w:r>
        <w:rPr>
          <w:rFonts w:cs="Times New Roman" w:ascii="Times New Roman" w:hAnsi="Times New Roman"/>
          <w:sz w:val="28"/>
          <w:szCs w:val="24"/>
        </w:rPr>
        <w:t xml:space="preserve">   Сти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годняшний праздник –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нь Побе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частливый светлый День вес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веты все улицы од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песни звонкие слыш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ень победы – это праздник,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 вечером сал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ого флагов на пара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юди радостно по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тераны с орден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поминают о вой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говаривают с н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победной той вес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О прекрасном Дне Победы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юбим слушать мы расск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сражались наши д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весь мир и за всех нас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Гоша : Мы празднуем День Победы! Мы празднуем День освобождения нашей Родины от врагов. Но победы эта была нелегкой. Многие не вернулись домой, многие геройски погибли. Но они живы в наших сердцах, в нашей памяти. В память о них зажжен и всегда будет гореть Вечный огонь. Давайте почтим память погибших минутой молчания. Прошу всех встать ( все встают почтить память погибших). Прошу всех с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4.</w:t>
      </w:r>
      <w:r>
        <w:rPr>
          <w:rFonts w:cs="Times New Roman" w:ascii="Times New Roman" w:hAnsi="Times New Roman"/>
          <w:sz w:val="28"/>
          <w:szCs w:val="24"/>
        </w:rPr>
        <w:t xml:space="preserve"> Дети садятся на стульчики. Рассказывают стих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 страну родную люди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давали жизнь св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когда мы не забу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вших в доблестном бо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т! – заявляем мы вой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м злым и черным си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ава должна зеленой бы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небо – синим-син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м нужен разноцветный ми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все мы будем ра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гда исчезнут на зем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пули и снаря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Мы будем храбрые, как деды.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дную землю защит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солнце яркое Поб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никому не отдад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Пусть не будет войны никогда!                                  </w:t>
        <w:br/>
        <w:t>Пусть спокойные спят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сть сирены пронзительный 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звучит над твоей гол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 один пусть не рвется снаря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 один не строчит автом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глашают пусть наши ле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лько птиц и детей гол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пусть мирно проходят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сть не будет войны ник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ети сели на свои мес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ходит Данила Д.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оряки лихи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м не страшен грозный штор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лки мы морск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растем, на флот пойд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</w:t>
      </w:r>
      <w:r>
        <w:rPr>
          <w:rFonts w:cs="Times New Roman" w:ascii="Times New Roman" w:hAnsi="Times New Roman"/>
          <w:sz w:val="28"/>
          <w:szCs w:val="24"/>
        </w:rPr>
        <w:t xml:space="preserve"> Танец «Яблочко» - подготовительная груп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6.</w:t>
      </w:r>
      <w:r>
        <w:rPr>
          <w:rFonts w:cs="Times New Roman" w:ascii="Times New Roman" w:hAnsi="Times New Roman"/>
          <w:sz w:val="28"/>
          <w:szCs w:val="24"/>
        </w:rPr>
        <w:t xml:space="preserve">   Дети рассказывают стих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сегодня отмеча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тлый праздник всей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мнить люди эту да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язательно долж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пришла в наш край поб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д фашистскою орд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й прадедушка в ту п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ыл, как папа, молод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кричали: «Мир! Побе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вращаемся домой!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у радость, кому бе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то погиб, а кто жи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когда забыть не смож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про подвиги солд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«Мир для нас всего дороже»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 ребята говор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6 .</w:t>
      </w:r>
      <w:r>
        <w:rPr>
          <w:rFonts w:cs="Times New Roman" w:ascii="Times New Roman" w:hAnsi="Times New Roman"/>
          <w:sz w:val="28"/>
          <w:szCs w:val="24"/>
        </w:rPr>
        <w:t xml:space="preserve"> Танец с лентами – старшая груп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7.</w:t>
      </w:r>
      <w:r>
        <w:rPr>
          <w:rFonts w:cs="Times New Roman" w:ascii="Times New Roman" w:hAnsi="Times New Roman"/>
          <w:sz w:val="28"/>
          <w:szCs w:val="24"/>
        </w:rPr>
        <w:t xml:space="preserve"> Гимн Москвы. Дети поют около своих ме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8.</w:t>
      </w:r>
      <w:r>
        <w:rPr>
          <w:rFonts w:cs="Times New Roman" w:ascii="Times New Roman" w:hAnsi="Times New Roman"/>
          <w:sz w:val="28"/>
          <w:szCs w:val="24"/>
        </w:rPr>
        <w:t xml:space="preserve"> Дети рассказывают стихотвор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 чего ж ты красива, сто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это светлое майское утр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окном заливаются пт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ливает листва перламут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теранам мы дарим гвозди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поминаем отважных бойц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забудем мы подвиг вели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ших дедов и наших отц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ышет березоньку ветер осен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еселой капели доносится зво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будто читает поэму Есе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 землю, в которую был он влюб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т на свете Родины красив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евой страны богаты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т она по имени Ро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морей простерлась до мо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 желтые нивы и ливни косы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 белые рощи и лёт журав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юбите Россию, любите Росси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усского сердца земли нет ми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будем храбрые как д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дную землю защит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солнце яркое Побе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никому не отдад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оссии рожденный, в Россию влюблен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отдал ей сердце и душу св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 ней, величавой, склоняюсь в покло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ней, о России, я песни п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скажут слово Роди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азу в памяти вст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рый дом, в саду смороди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лстый тополь у вор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 желтые нивы и ливни кос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 белые рощи и радость вес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юбите Россию, любите Росс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будьте России навеки 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ще тогда нас не было на све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гда гремел салют из края в кр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лдаты, подарили вы плане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ликий май, победный м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ще тогда нас не было на све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гда в военной буре огнен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дьбу решая будущих столет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 бой вели, священный 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ще тогда нас не было на све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гда с победой вы домой приш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лдаты мая, слава всем нав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всей Земли, от Всей Земли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агодарим, солдаты, 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жизнь, за детство, и вес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тишину, за мирный 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мир, в котором мы жив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асоту, что нам дарит прир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стояли солдаты в ог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йский день 45 года</w:t>
        <w:br/>
        <w:t>Стал последнею точкой в вой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з потерь нет ни роты, ни взв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у а те, кто остались в жив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йский день 4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хранили для внуков сво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9.</w:t>
      </w:r>
      <w:r>
        <w:rPr>
          <w:rFonts w:cs="Times New Roman" w:ascii="Times New Roman" w:hAnsi="Times New Roman"/>
          <w:sz w:val="28"/>
          <w:szCs w:val="24"/>
        </w:rPr>
        <w:t xml:space="preserve"> Проводятся подвижные игры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авалеристы (мальчики старшей и подготовительной групп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то лучше перебинтует рану (девочки старшей и подготовительной групп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10.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Прокатился там и т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ом по небосводу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 праздничный сал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шему наро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Все дети исполняют упражнение с флажками под музыку. Под музыку дети выходят из з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53:00Z</dcterms:created>
  <dc:creator>Asus</dc:creator>
  <dc:description/>
  <cp:keywords/>
  <dc:language>en-US</dc:language>
  <cp:lastModifiedBy>farealya</cp:lastModifiedBy>
  <cp:lastPrinted>2011-05-10T07:33:00Z</cp:lastPrinted>
  <dcterms:modified xsi:type="dcterms:W3CDTF">2012-02-14T17:54:00Z</dcterms:modified>
  <cp:revision>5</cp:revision>
  <dc:subject/>
  <dc:title/>
</cp:coreProperties>
</file>