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015</wp:posOffset>
            </wp:positionH>
            <wp:positionV relativeFrom="paragraph">
              <wp:posOffset>3810</wp:posOffset>
            </wp:positionV>
            <wp:extent cx="952500" cy="954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" r="-3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4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56"/>
          <w:szCs w:val="56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56"/>
          <w:szCs w:val="56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center"/>
        <w:rPr>
          <w:rFonts w:ascii="Times New Roman" w:hAnsi="Times New Roman" w:eastAsia="Times New Roman" w:cs="Times New Roman"/>
          <w:sz w:val="56"/>
          <w:szCs w:val="56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center"/>
        <w:rPr>
          <w:rFonts w:ascii="Times New Roman" w:hAnsi="Times New Roman" w:eastAsia="Times New Roman" w:cs="Times New Roman"/>
          <w:sz w:val="52"/>
          <w:szCs w:val="56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6"/>
          <w:shd w:fill="F3F3ED" w:val="clear"/>
          <w:lang w:eastAsia="ru-RU"/>
        </w:rPr>
        <w:t>ИГРОВЫЕ ТЕХНОЛОГИИ В ОБРАЗОВАТЕЛЬНОМ ПРОЦЕСС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shd w:fill="F3F3ED" w:val="clear"/>
          <w:lang w:eastAsia="ru-RU"/>
        </w:rPr>
        <w:t>Выступление на педагогическом совет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shd w:fill="F3F3ED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shd w:fill="F3F3ED" w:val="clear"/>
          <w:lang w:eastAsia="ru-RU"/>
        </w:rPr>
        <w:t>«Современные технологии в образовательном процессе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shd w:fill="F3F3ED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shd w:fill="F3F3ED" w:val="clear"/>
          <w:lang w:eastAsia="ru-RU"/>
        </w:rPr>
        <w:t>за и против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56"/>
          <w:szCs w:val="56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56"/>
          <w:szCs w:val="56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3F3ED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3F3ED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3F3ED" w:val="clear"/>
          <w:lang w:eastAsia="ru-RU"/>
        </w:rPr>
        <w:t>( Слайд 1)</w:t>
      </w:r>
      <w:r>
        <w:rPr>
          <w:rFonts w:eastAsia="Times New Roman" w:cs="Times New Roman" w:ascii="Times New Roman" w:hAnsi="Times New Roman"/>
          <w:sz w:val="28"/>
          <w:szCs w:val="28"/>
          <w:shd w:fill="F3F3ED" w:val="clear"/>
          <w:lang w:eastAsia="ru-RU"/>
        </w:rPr>
        <w:t xml:space="preserve"> Наряду с трудом и ученьем игра — один из основных видов деятельности человека, удивительный феномен человеческого существования. Игра —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</w:t>
        <w:softHyphen/>
        <w:t>ведением. Она позволяет эффективно формировать личность, воспитывать нравственные качества, развивать творческие задатки.</w:t>
      </w:r>
    </w:p>
    <w:p>
      <w:pPr>
        <w:pStyle w:val="Normal"/>
        <w:shd w:fill="FFFFFF" w:val="clear"/>
        <w:spacing w:lineRule="auto" w:line="240" w:before="168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3F3ED" w:val="clear"/>
          <w:lang w:eastAsia="ru-RU"/>
        </w:rPr>
        <w:t>(Слайд 2, щелк)</w:t>
      </w:r>
      <w:r>
        <w:rPr>
          <w:rFonts w:eastAsia="Times New Roman" w:cs="Times New Roman" w:ascii="Times New Roman" w:hAnsi="Times New Roman"/>
          <w:sz w:val="28"/>
          <w:szCs w:val="28"/>
          <w:shd w:fill="F3F3ED" w:val="clear"/>
          <w:lang w:eastAsia="ru-RU"/>
        </w:rPr>
        <w:t xml:space="preserve"> А.С.Макаренко считал, что </w:t>
      </w:r>
      <w:r>
        <w:rPr>
          <w:rFonts w:eastAsia="Times New Roman" w:cs="Times New Roman" w:ascii="Times New Roman" w:hAnsi="Times New Roman"/>
          <w:i/>
          <w:sz w:val="28"/>
          <w:szCs w:val="28"/>
          <w:shd w:fill="F3F3ED" w:val="clear"/>
          <w:lang w:eastAsia="ru-RU"/>
        </w:rPr>
        <w:t>(щелк)</w:t>
      </w:r>
      <w:r>
        <w:rPr>
          <w:rFonts w:eastAsia="Times New Roman" w:cs="Times New Roman" w:ascii="Times New Roman" w:hAnsi="Times New Roman"/>
          <w:sz w:val="28"/>
          <w:szCs w:val="28"/>
          <w:shd w:fill="F3F3ED" w:val="clear"/>
          <w:lang w:eastAsia="ru-RU"/>
        </w:rPr>
        <w:t xml:space="preserve">  «… ребенок должен играть, даже когда делает серьезное дело. Вся его жизнь – это игра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Слайд 3, щелк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Цель  игры  - побудить интерес к познанию, науке, книге, учени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сихологи доказал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гре интенсивно развивается психик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гре с максимальной эффективностью работает память, мышление, восприяти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гре ребёнок проявляет больше произвольности, он больше запоминает, дальше и лучше прыгает, быстрее бегает, чем просто выполняет зад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игры обогащается запас знаний ребёнка о мир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хнология строится как целостное образование, охватывающее определенную часть учебного процесса и объединенное общим содержанием, сюжетом, персонажем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сюжет развивается параллельно основному содержанию обучения, помогает активизировать учебный процесс, освоить ряд учебных элементов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 игра как технология обучения давно интересует ученых и практиков. Как педагогическая технология игра интересна тем, что создает эмоциональный подъем, а мотивы игровой деятельности ориентированы на процесс постижения смысла этой деятельност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крытии сущности  игровой технологии следует выделить следующие компоненты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лайд 4, щел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ационны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онно-целев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тельно-операционны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но-волев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очный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компоненты включают ряд структурных элементов, которые представлены в таблиц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(Слайд 5, щелк)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мпоненты игровой технологии</w:t>
        <w:br/>
        <w:t>во взаимосвязи со структурными элементами игры</w:t>
      </w:r>
    </w:p>
    <w:tbl>
      <w:tblPr>
        <w:tblW w:w="923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67"/>
        <w:gridCol w:w="5070"/>
      </w:tblGrid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понент игровой технологии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уктурные элементы игры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тивационный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очный момент, игровая ситуация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ационно-целевой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игры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тельно-операционный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игры, игровое действие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ностно-волевой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ое состояние</w:t>
            </w:r>
          </w:p>
        </w:tc>
      </w:tr>
      <w:tr>
        <w:trPr/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ый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 игры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тановка на иг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ычно создается в увлекательной форме, иногда с использованием слайдов, рисунков, кинофрагментов. Например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Давайте представим себе, что наша фольклорная экспедиция оказалась в Архангельской области…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овая ситу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разыгрываться в вымышленном пространстве со слов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ставьте, что…»,</w:t>
      </w:r>
      <w:r>
        <w:rPr>
          <w:rFonts w:cs="Times New Roman" w:ascii="Times New Roman" w:hAnsi="Times New Roman"/>
          <w:color w:val="000000"/>
          <w:sz w:val="28"/>
          <w:szCs w:val="28"/>
        </w:rPr>
        <w:t>  (сказочный лес, незнакомый район города, акватория океана и т.д.), очерченном географической картой, историческим временем, поставленной проблемой. В игровой ситуации участвует определенное количество учеников (группа, класс), которые выполняют определенные действия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структурным элементом игры являютс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овые задач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которые соединяются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ыми задача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ыступающими в замаскированном, неявном виде. Благодаря учебным задачам осуществляется непреднамеренное обучение школьни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еши кроссворд, найди ошибку…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 игры</w:t>
      </w:r>
      <w:r>
        <w:rPr>
          <w:rFonts w:cs="Times New Roman" w:ascii="Times New Roman" w:hAnsi="Times New Roman"/>
          <w:color w:val="000000"/>
          <w:sz w:val="28"/>
          <w:szCs w:val="28"/>
        </w:rPr>
        <w:t> должны соответствовать «профессиональной деятельности» участника игры и быть направлены на выполнение действий в определенной последовательности. Во-первых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авило действия в воображаемой ситуации, во-вторых, правила межличностных отнош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е правила реализуются в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овых действиях.</w:t>
      </w:r>
      <w:r>
        <w:rPr>
          <w:rFonts w:cs="Times New Roman" w:ascii="Times New Roman" w:hAnsi="Times New Roman"/>
          <w:color w:val="000000"/>
          <w:sz w:val="28"/>
          <w:szCs w:val="28"/>
        </w:rPr>
        <w:t> Психологи выделяют внешние действ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лушать, чертить схему, решать задачу)</w:t>
      </w:r>
      <w:r>
        <w:rPr>
          <w:rFonts w:cs="Times New Roman" w:ascii="Times New Roman" w:hAnsi="Times New Roman"/>
          <w:color w:val="000000"/>
          <w:sz w:val="28"/>
          <w:szCs w:val="28"/>
        </w:rPr>
        <w:t> и умственны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равнивать, анализировать, классифицировать, обобщать).</w:t>
      </w:r>
      <w:r>
        <w:rPr>
          <w:rFonts w:cs="Times New Roman" w:ascii="Times New Roman" w:hAnsi="Times New Roman"/>
          <w:color w:val="000000"/>
          <w:sz w:val="28"/>
          <w:szCs w:val="28"/>
        </w:rPr>
        <w:t> Чем разнообразнее действия, тем интереснее игра. Но, если не сформированы определенные умения, лучше не проводить игру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игры у ребенка возникает определенно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овое состоя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– важный элемент игры. Игровое состояние, включающее наличие переживания, активизацию воображения участников, эмоциональное отношение к действительности, поддерживается проблемностью ситуации, элементами соревновательности и занимательности, используемыми аксессуарами, присутствием юмора и элементов дискуссии, свободной творческой атмосферой, ситуацией выбора.,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можно говорить о том, что игровые технологи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лайд 6, щел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ют собой ступени (щелк) от игры-забавы к (щелк) игре-увлечению познанием. И высшей ступенью является – (щелк) от игры к творчеству, к научной логике, к опережению школьных программ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лайд 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 как обязательный структурный элемент игры проявляется в том, что игра- это (щел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средство воспитания познавательных интересов и активизации   деятельности учащихся ;(щел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ировка памяти, помогающая учащимся выработать речевые умения и навыки;(щел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ует умственную деятельность учащихся, развивает внимание и познавательный интерес к предмету;(щел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преодолению пассивности учеников;(щел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усилению работоспособности учащихс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высить эффективность урока? Какими способами вызвать интерес у детей? На помощь учителю приходит замечательное средство – игр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Слайд 8, щелк)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В.А. Сухомлинский говорил,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щелк)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чт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ение в урок игр и игровых моментов делает процесс обучения интересным и занимательным, создает у детей бодрое рабочее настроение, облегчает преодоление трудностей в усвоении материала. Многие игры и упражнения строятся на материале различной трудности, это дает возможность осуществлять индивидуальный подход, обеспечивать участие в одной игре учащихся с разным уровнем знаний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и игровой момент можно использовать на различных уроках. Это может быть урок объяснения нового, урок закрепления пройденного, комбинированный урок, интегрированный урок и т.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 9)</w:t>
      </w:r>
      <w:r>
        <w:rPr>
          <w:rFonts w:cs="Times New Roman" w:ascii="Times New Roman" w:hAnsi="Times New Roman"/>
          <w:sz w:val="28"/>
          <w:szCs w:val="28"/>
        </w:rPr>
        <w:t xml:space="preserve">  Игру или игровой момент можно провести и на различных этапах уро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едставили лишь малую долю игровых упражнений. Естественн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 игры и игровые ситуации определяются темой, возрастными особенностями участников, их интересами. </w:t>
      </w:r>
      <w:r>
        <w:rPr>
          <w:rFonts w:cs="Times New Roman" w:ascii="Times New Roman" w:hAnsi="Times New Roman"/>
          <w:sz w:val="28"/>
          <w:szCs w:val="28"/>
        </w:rPr>
        <w:t xml:space="preserve">В активной природе младшего школьника игра расширяя интерес и знания становится понятной ребенку в том случае, если усвоение их происходит активно. А вот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ки 5–7-х классов увлекаются играми, в которых нужно раскрыть тайну или сделать открытие, поэтому в игровые ситуации следует закладывать элементы романтики, совместного поиска, совместной творческой работы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 подросткового возраста стремятся к групповому сотрудничеству, увлекаются словарными играми, состязаниями. Для них организуются игры, сюжеты которых взяты из исторических и приключенческих книг. Особый интерес в этом возрасте вызывают компьютерные игры. Здесь стоит отметить, что интернет из быстрой и удобной передачи информации (учась чему-нибудь) превратился в то, что сюжеты большинства игр культивируют обман и насилие, как единственные способы решения проблем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таршеклассников характерна ориентация на свою будущую роль в обществе. Их интересуют социальные явления. В этом возрасте развивается личностная рефлексия. Для учеников 10–11-х классов характерны потребность в диалоге, поиск решения проблемы не только с целью найти истину, но и самоутвердиться. Особенностью игровой технологии для старшеклассников является ориентация на групповой характер игр, а также вовлечение в игру посторонних лиц в качестве зрителей, слушателей, экспертов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 возрастных особенностях учитель должен помнит при организации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одя итог выше изложенному можно отмети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лайд 21, щел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а» использование игровых технологий: 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гровые технологии способствуют повышению интереса, активизации и развитию мышления;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ет здоровьесберегающий фактор в развитии и обучении;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дет передача опыта старших поколений младшим;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ует использованию знаний в новой ситуации;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вляется естественной формой труда ребенка, приготовлением к будущей жизни;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ует объединению коллектива и формированию ответств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инусы»  при использовании игровых технологий следующие: 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ожность в организации и проблемы с дисциплиной;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требует больших затрат времени, нежели ее проведение; 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лекаясь игровой оболочкой можно потерять образовательное содержание; 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возможность использовать на любом материале;(щелк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ожность в оценк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 выступление хочется закончить словами Конфуция «Учитель и ученики растут вместе»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лайд 22, щелк 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пусть игровые технологии позволяют расти как ученикам, так и учител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13:00Z</dcterms:created>
  <dc:creator>Саша</dc:creator>
  <dc:description/>
  <cp:keywords/>
  <dc:language>en-US</dc:language>
  <cp:lastModifiedBy>Мария</cp:lastModifiedBy>
  <cp:lastPrinted>2012-01-09T23:22:00Z</cp:lastPrinted>
  <dcterms:modified xsi:type="dcterms:W3CDTF">2012-01-09T20:13:00Z</dcterms:modified>
  <cp:revision>2</cp:revision>
  <dc:subject/>
  <dc:title/>
</cp:coreProperties>
</file>