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спект непосредственно  образовательной      деятельности  с детьми младшей дошкольный возраст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6"/>
          <w:szCs w:val="36"/>
        </w:rPr>
        <w:t>«Домашние животны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: Формирование понятия домашние животные и их детеныши.</w:t>
      </w:r>
    </w:p>
    <w:p>
      <w:pPr>
        <w:pStyle w:val="Normal"/>
        <w:rPr/>
      </w:pPr>
      <w:r>
        <w:rPr>
          <w:sz w:val="28"/>
          <w:szCs w:val="28"/>
        </w:rPr>
        <w:t>Формировать навык словообразования имен существительных обозначающих детенышей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оизносительной стороны речи, уточнение и закрепление  правильного  произношение звуков, четкое артикулирование  их  в звукосочет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и обогащать словарь, грамматический стр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в речи слова и словосочетания, характеризующи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 Ребята подойдите поближе. Я рада вас видеть. Давайте возьмемся за руки и громко скажем «Доброе утро», а теперь шепотом. Давайте поиграем с нашими пальчи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в деревн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х не трудно со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жебока – рыжий к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ленький те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елтенький цып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ая ов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ачка под крыле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 сегодня в гости на грузовой машине к нам кто-то приехал. Давайте посмотрим, кто же это? (вывести машину с игрушками домашних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кто это? (дети называют животных кошка, собака, кор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правильно назвали. А как можно назвать, одним словом этих животных? (Домашние)</w:t>
      </w:r>
    </w:p>
    <w:p>
      <w:pPr>
        <w:pStyle w:val="Normal"/>
        <w:rPr/>
      </w:pPr>
      <w:r>
        <w:rPr>
          <w:sz w:val="28"/>
          <w:szCs w:val="28"/>
        </w:rPr>
        <w:t>А почему домашние?  (потому что они живут дома, люди заботятся). Ребята я буду доставать из машины животных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?  (Это 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она мяукает? (мяу – мя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кошечки есть маленький детеныш. Как его называют? (кот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он мяукает тонким голосом? (мяу – мяу) Кошка большая, а котенок (мален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ласково назовем кошку (кошечка, кисонька)</w:t>
      </w:r>
    </w:p>
    <w:p>
      <w:pPr>
        <w:pStyle w:val="Normal"/>
        <w:rPr/>
      </w:pPr>
      <w:r>
        <w:rPr>
          <w:sz w:val="28"/>
          <w:szCs w:val="28"/>
        </w:rPr>
        <w:t>А что любит делать кошка? (ловить мышей, лакает молоко, мурлычет, игр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ая кошка?  (мягкая, пушист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кто?  (Это корова) </w:t>
      </w:r>
    </w:p>
    <w:p>
      <w:pPr>
        <w:pStyle w:val="Normal"/>
        <w:rPr/>
      </w:pPr>
      <w:r>
        <w:rPr>
          <w:sz w:val="28"/>
          <w:szCs w:val="28"/>
        </w:rPr>
        <w:t xml:space="preserve">Как она мычит?  (му – у – у) </w:t>
      </w:r>
    </w:p>
    <w:p>
      <w:pPr>
        <w:pStyle w:val="Normal"/>
        <w:rPr/>
      </w:pPr>
      <w:r>
        <w:rPr>
          <w:sz w:val="28"/>
          <w:szCs w:val="28"/>
        </w:rPr>
        <w:t>А кто у нее детеныш? (тел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голосом он мычит? (тоненьким)</w:t>
      </w:r>
    </w:p>
    <w:p>
      <w:pPr>
        <w:pStyle w:val="Normal"/>
        <w:rPr/>
      </w:pPr>
      <w:r>
        <w:rPr>
          <w:sz w:val="28"/>
          <w:szCs w:val="28"/>
        </w:rPr>
        <w:t>Корова большая, а теленок  ( мален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ласково назовем теленка (телен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делает корова? (пасется на лугу)</w:t>
      </w:r>
    </w:p>
    <w:p>
      <w:pPr>
        <w:pStyle w:val="Normal"/>
        <w:rPr/>
      </w:pPr>
      <w:r>
        <w:rPr>
          <w:sz w:val="28"/>
          <w:szCs w:val="28"/>
        </w:rPr>
        <w:t>А что она дает? (молоко, сметану, твор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? 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она лает? (гав – г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собаки маленький детеныш, как его зовут? (щ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он тихо лает? (гав – г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ака большая, а щенок (маленький) </w:t>
      </w:r>
    </w:p>
    <w:p>
      <w:pPr>
        <w:pStyle w:val="Normal"/>
        <w:rPr/>
      </w:pPr>
      <w:r>
        <w:rPr>
          <w:sz w:val="28"/>
          <w:szCs w:val="28"/>
        </w:rPr>
        <w:t>Как ласково назвать собаку (собачка), а щенка (щен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бака делает (лает, сторожит дом, рычит, бегает, виляет хвостом)</w:t>
      </w:r>
    </w:p>
    <w:p>
      <w:pPr>
        <w:pStyle w:val="Normal"/>
        <w:rPr/>
      </w:pPr>
      <w:r>
        <w:rPr>
          <w:sz w:val="28"/>
          <w:szCs w:val="28"/>
        </w:rPr>
        <w:t>Ребята посмотрите, а кто сидит в кабине? (зайчик)</w:t>
      </w:r>
    </w:p>
    <w:p>
      <w:pPr>
        <w:pStyle w:val="Normal"/>
        <w:rPr/>
      </w:pPr>
      <w:r>
        <w:rPr>
          <w:sz w:val="28"/>
          <w:szCs w:val="28"/>
        </w:rPr>
        <w:t>Кажется зайчик лишней в нашей машине? А почему он лишний?  (живет в лесу, дикое животное). Правильно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отдохнем. Вставайт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инамическ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Кош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ошки глазки              (дети показывают пальчиком гла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ошки ушки                (трогают 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ошки лапки -              (протягивают руки в перед,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кие подушки                     играют пальчик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, кошка - 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Не сердись,</w:t>
        <w:tab/>
        <w:t xml:space="preserve"> (грозят пальчиком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Не царапает деток –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Брысь!                                       (хлопают в ладоши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>
          <w:sz w:val="28"/>
          <w:szCs w:val="28"/>
        </w:rPr>
        <w:t>Ребята  посмотрите,  какой красивый дом. Кто же в том доме живет? Чтобы узнать надо загадки отгадать.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(Дидактическая игра «Кто в доме живет»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Я умею часто мыться, не водой, а языком.</w:t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>
          <w:sz w:val="28"/>
          <w:szCs w:val="28"/>
        </w:rPr>
        <w:t>Мяу, как мне часто снится – блюдце с теплым молоком  (кошка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С людьми дружит, дом сторожит.</w:t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>
          <w:sz w:val="28"/>
          <w:szCs w:val="28"/>
        </w:rPr>
        <w:t>Живет под крылечком, хвост -  колечком (собака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 дворе стоит молочная гора, </w:t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>
          <w:sz w:val="28"/>
          <w:szCs w:val="28"/>
        </w:rPr>
        <w:t>Спереди вилы, сзади метла (корова)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  <w:t>Молодцы ребята, вы очень меня порадовали, и я хочу подарить вам  новую игру «Домашние животные», и покажу, как в нее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1:45:00Z</dcterms:created>
  <dc:creator>п</dc:creator>
  <dc:description/>
  <cp:keywords/>
  <dc:language>en-US</dc:language>
  <cp:lastModifiedBy>юля</cp:lastModifiedBy>
  <dcterms:modified xsi:type="dcterms:W3CDTF">2012-02-14T18:17:00Z</dcterms:modified>
  <cp:revision>18</cp:revision>
  <dc:subject/>
  <dc:title>Конспект « Домашние животные»</dc:title>
</cp:coreProperties>
</file>