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196160" y="104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08;top:12638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27036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5pt;margin-top:0pt;width:332.7pt;height:227.3pt" coordorigin="3511,0" coordsize="6654,4546">
                <v:shape id="shape_0" stroked="t" o:allowincell="f" style="position:absolute;left:3511;top:-426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6049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6148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6231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272200" y="-270360"/>
                            <a:ext cx="4771440" cy="46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993;top:-426;width:7513;height:7386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024630" cy="27660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276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8"/>
                            </w:tblGrid>
                            <w:tr>
                              <w:trPr/>
                              <w:tc>
                                <w:tcPr>
                                  <w:tcW w:w="63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дошкольная педагог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сты для определения уровня профессиональной компетентности воспитателе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при составлении теста были использованы: Дошкольная педагогика /учебное пособие для студентов средних специальных уч.  заведений/  авт  С.А Козлова.,  Т.А Куликова. "Дошкольная педагогика". Под редакцией В. И. Ядэшко и Ф. А. Сох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ушкова Е.В. старший воспитател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pt;height:217.8pt;mso-wrap-distance-left:0pt;mso-wrap-distance-right:9.35pt;mso-wrap-distance-top:0pt;mso-wrap-distance-bottom:0pt;margin-top:546.1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8"/>
                      </w:tblGrid>
                      <w:tr>
                        <w:trPr/>
                        <w:tc>
                          <w:tcPr>
                            <w:tcW w:w="6338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48"/>
                                <w:szCs w:val="48"/>
                              </w:rPr>
                              <w:t>дошкольная педагог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8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сты для определения уровня профессиональной компетентности воспитателе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8" w:type="dxa"/>
                            <w:tcBorders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ри составлении теста были использованы: Дошкольная педагогика /учебное пособие для студентов средних специальных уч.  заведений/  авт  С.А Козлова.,  Т.А Куликова. "Дошкольная педагогика". Под редакцией В. И. Ядэшко и Ф. А. Сох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8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ушкова Е.В. старший воспитател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1.Источники дошкольной педагогики как науки -эт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религ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экспериментальные исслед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идеи сообщества жителей района ,жилого комплекс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взгляды разных семей на воспита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игры детей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2.Сформулируйте основную цель дошкольной педагогик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воспитать послушного ребен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воздействовать на дошкольников методом внушен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научно обосновать технологию и методику образовательно - воспитательной работы с дошкольниками различных возрастных групп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исследование конфликт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воспитать у детей желание учиться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3.Следует ли руководствоваться Конвенцией о правах ребенка при организации целостного педагогического процесса в ДО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она не связана педагогическим процесс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нет необходим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Конвенция обеспечивает правовую защиту детей во время организации педагогического процес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иногд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она не направлена на содержание образования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4.Что входит в структуру дидактической игры с детьми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дидактическая задач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сотрудничество дете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присутствие на занятии родителе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связь с социумом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работа с бумагой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5.Какие категории дошкольной педагогики можно выделить как основны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методы педагогического исслед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начальное образовани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воспитание, обучение ,развитие ,социализац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предметная деятельност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музыкальное образование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Georgia" w:ascii="Georgia" w:hAnsi="Georgia"/>
        </w:rPr>
        <w:t>6. Какой документ определяет цели ,задачи и содержание преемственности  дошкольного и начального образова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закон « Об образовани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Конституция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Типовое положение о ДО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Концепция дошкольного воспит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Концепция содержания непрерывного дошкольного и начального образования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Georgia" w:ascii="Georgia" w:hAnsi="Georgia"/>
        </w:rPr>
        <w:t>7.Что не относится к методом дошкольной педагогики как наук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 наблюд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бесед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разговор с родителям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изучение результатов продуктивной деятель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педагогический эксперимент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Georgia" w:ascii="Georgia" w:hAnsi="Georgia"/>
        </w:rPr>
        <w:t>8.Разработкой теоретических основ методики умственного воспитания дошкольников занималис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Р.С.Буре ,Маркова ,Нечаева , Пеньевская  ,Суслова, Запорожец ,Козло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В.Аглямовская,Кистяковская ,Кудрявцев, Кожухова , Степаненкова, Шукши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Н.Ветлугина , Л.Выготский, Дьяченко,Дороно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Л.Венгер  Выготский,Гальперин,Усова,Новоселова, Поддья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-Т.Казакова.Радынова, Сакулина,Флерина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Georgia" w:ascii="Georgia" w:hAnsi="Georgia"/>
        </w:rPr>
        <w:t>9.Чем характеризуется  профессиональная компетентность воспитател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умением педагогический мысли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 xml:space="preserve">-умением наказывать дете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умением узнавать мнение родителей  об их ребен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умением соблюдать авторитарность в воспита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 xml:space="preserve">-умение налаживать связи с бизнесменами 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10.Назовите условие эффективности применения методов воспитания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готовность родителей к воспитани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 xml:space="preserve">-использование любых из известных методов воспита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любой метод должен быть гуманным ,не унижающим ребе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подготовка детей к продуктивной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участие родителей в прогулках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Georgia" w:ascii="Georgia" w:hAnsi="Georgia"/>
        </w:rPr>
        <w:t>11.В чем выражается преемственность работы ДОУ и школы ?Вычлените неэффективное услов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необходимость согласования программ  обучения и воспитания в смежных звеньях  непрерывной системы образ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необходимость согласования методов обучения и воспитания в смежных звеньях непрерывной системы образ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работа по одинаковым учебникам-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использование элементов дошкольной дидактики в первых классах начальной школ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продолжение в школе работы по всестороннему воспитанию детей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Georgia" w:ascii="Georgia" w:hAnsi="Georgia"/>
        </w:rPr>
        <w:t>12.Что относится к компонентам трудовой деятельности детей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цель и результаты деятельно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слушание рассказ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экскурс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подбор видов труд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знакомство с природой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Georgia" w:ascii="Georgia" w:hAnsi="Georgia"/>
        </w:rPr>
        <w:t>13.Традиционными средствами формирования элементарных математических представлений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 xml:space="preserve">-оборудование для игр и занятий ,комплекты наглядного дидактического материала , литература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компьютерные программы на специальных носителях ,магнитные дос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дидактический материал М.Монтессори ,модульные конструкторы ,рабочие тетрад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демонстрация ,инструкция ,поясн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указания ,разъяснения ,вопросы к детям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Georgia" w:ascii="Georgia" w:hAnsi="Georgia"/>
        </w:rPr>
        <w:t>14. В каких группах ДОУ проводятся сравнительные наблюдения за объектами природ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в младшей групп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в средней и старшей группа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начиная только со старшей групп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только в подготовительной групп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во всех группах детского сада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Georgia" w:ascii="Georgia" w:hAnsi="Georgia"/>
        </w:rPr>
        <w:t xml:space="preserve">15.Что направлено на развитие словесного творчества детей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формирование навыков самообслужи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подготовка к обучению грамот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организация наблюдений ,ориентированных на образное восприятие окружающей действительно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автоматизация навыков правильного звукопроизнош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>
          <w:rFonts w:cs="Georgia" w:ascii="Georgia" w:hAnsi="Georgia"/>
        </w:rPr>
        <w:t>-развитие фонематического  слуха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16. Формирование знаний ,умений ,навыков у детей дошкольного возраста у детей дошкольного возраста в развитии художественного творчества – это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цель обучения изобразитель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задача обучения изобразитель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 xml:space="preserve">-средства достижения главной цел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метод обучения изобраз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17.Что является показателем задержки личностного и социального развития старшего дошкольник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неумение общатьс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высокая самооцен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нежелание учитьс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слабое развитие произво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 xml:space="preserve">-боязнь школы  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Georgia" w:ascii="Georgia" w:hAnsi="Georgia"/>
        </w:rPr>
        <w:t>18.Определите  значение создания современной «Концепции дошкольного воспитания»(1989)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раскрыта сущность учебно-дисциплинарный модели образ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определена личностно-ориентированная модель построения педагогической  работы с деть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раскрыты направления работы с семьей дошкольник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говорится о финансировании  ДО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раскрыты особенности  «трудных» детей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9.Какое из средств развития речи является ведущи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художествен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трудовая деятель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различные виды искусства( изобразительное ,музыка .теат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детские праздн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общ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993" w:right="566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3:23:00Z</dcterms:created>
  <dc:creator>Пушкова Е.В. старший воспитатель </dc:creator>
  <dc:description/>
  <cp:keywords/>
  <dc:language>en-US</dc:language>
  <cp:lastModifiedBy>Elli 4Free</cp:lastModifiedBy>
  <cp:lastPrinted>2012-01-20T06:40:00Z</cp:lastPrinted>
  <dcterms:modified xsi:type="dcterms:W3CDTF">2012-02-12T10:46:00Z</dcterms:modified>
  <cp:revision>6</cp:revision>
  <dc:subject>тесты для определения уровня профессиональной компетентности воспитателей  </dc:subject>
  <dc:title>дошкольная педагогика</dc:title>
</cp:coreProperties>
</file>