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ородской комитет по образованию и науке.</w:t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униципальное общеобразовательное</w:t>
      </w:r>
    </w:p>
    <w:p>
      <w:pPr>
        <w:pStyle w:val="Heading"/>
        <w:rPr/>
      </w:pPr>
      <w:r>
        <w:rPr>
          <w:rFonts w:cs="Arial Narrow" w:ascii="Arial Narrow" w:hAnsi="Arial Narrow"/>
          <w:sz w:val="24"/>
        </w:rPr>
        <w:t>учреждение «Средняя общеобразовательная школа №109»</w:t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/>
      </w:pPr>
      <w:r>
        <w:rPr>
          <w:b/>
          <w:bCs/>
          <w:szCs w:val="28"/>
        </w:rPr>
        <w:t xml:space="preserve">Экологическое состояние древесных растений в парке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м. В.Л.Миндовского.  </w:t>
      </w:r>
    </w:p>
    <w:p>
      <w:pPr>
        <w:pStyle w:val="Normal"/>
        <w:ind w:left="-600" w:right="-21" w:hanging="0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>
          <w:sz w:val="24"/>
        </w:rPr>
        <w:t>Работу выполнил ученик 11 А класса</w:t>
      </w:r>
    </w:p>
    <w:p>
      <w:pPr>
        <w:pStyle w:val="Normal"/>
        <w:ind w:left="-600" w:right="-21" w:hanging="0"/>
        <w:jc w:val="right"/>
        <w:rPr/>
      </w:pPr>
      <w:r>
        <w:rPr>
          <w:rFonts w:cs="Arial" w:ascii="Arial Narrow" w:hAnsi="Arial Narrow"/>
        </w:rPr>
        <w:t>Масленников Павел Сергеевич.</w:t>
      </w:r>
    </w:p>
    <w:p>
      <w:pPr>
        <w:pStyle w:val="Normal"/>
        <w:ind w:left="-600" w:right="-21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-600" w:right="-21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Научный руководитель</w:t>
      </w:r>
    </w:p>
    <w:p>
      <w:pPr>
        <w:pStyle w:val="Normal"/>
        <w:ind w:left="-600" w:right="-21" w:hanging="0"/>
        <w:jc w:val="right"/>
        <w:rPr/>
      </w:pPr>
      <w:r>
        <w:rPr>
          <w:rFonts w:cs="Arial" w:ascii="Arial Narrow" w:hAnsi="Arial Narrow"/>
        </w:rPr>
        <w:t>учитель биологии  школы №109</w:t>
      </w:r>
    </w:p>
    <w:p>
      <w:pPr>
        <w:pStyle w:val="Normal"/>
        <w:ind w:left="-600" w:right="-21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удинова Людмила Алексеевна</w:t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right="-21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right="-21" w:hanging="0"/>
        <w:jc w:val="center"/>
        <w:rPr/>
      </w:pPr>
      <w:r>
        <w:rPr>
          <w:rFonts w:cs="Arial" w:ascii="Arial Narrow" w:hAnsi="Arial Narrow"/>
        </w:rPr>
        <w:t>Пермь, 2007г.</w:t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ind w:left="-600" w:right="-21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одержание:</w:t>
      </w:r>
    </w:p>
    <w:p>
      <w:pPr>
        <w:pStyle w:val="Normal"/>
        <w:ind w:left="-600" w:right="-21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40" w:right="-21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Введение……………………………………………………………………………………….3</w:t>
      </w:r>
    </w:p>
    <w:p>
      <w:pPr>
        <w:pStyle w:val="Normal"/>
        <w:numPr>
          <w:ilvl w:val="0"/>
          <w:numId w:val="4"/>
        </w:numPr>
        <w:ind w:left="240" w:right="-21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Основная часть:</w:t>
      </w:r>
    </w:p>
    <w:p>
      <w:pPr>
        <w:pStyle w:val="Normal"/>
        <w:ind w:right="-21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а) Дата и место проведения………………………………………………………………6</w:t>
      </w:r>
    </w:p>
    <w:p>
      <w:pPr>
        <w:pStyle w:val="Normal"/>
        <w:ind w:right="-21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б) Цели и задачи…………………………………………………………………………….6</w:t>
      </w:r>
    </w:p>
    <w:p>
      <w:pPr>
        <w:pStyle w:val="Normal"/>
        <w:ind w:right="-21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в) Методика работы…………………………………………………………………………7</w:t>
      </w:r>
    </w:p>
    <w:p>
      <w:pPr>
        <w:pStyle w:val="Normal"/>
        <w:ind w:right="-21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г) Результаты работы……………………………………………………………………….7</w:t>
      </w:r>
    </w:p>
    <w:p>
      <w:pPr>
        <w:pStyle w:val="Normal"/>
        <w:numPr>
          <w:ilvl w:val="0"/>
          <w:numId w:val="4"/>
        </w:numPr>
        <w:ind w:left="240" w:right="-21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Выводы…………………………………………………………………………………………..9</w:t>
      </w:r>
    </w:p>
    <w:p>
      <w:pPr>
        <w:pStyle w:val="Normal"/>
        <w:numPr>
          <w:ilvl w:val="0"/>
          <w:numId w:val="4"/>
        </w:numPr>
        <w:ind w:left="240" w:right="-21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Использованная литература…………………………………………………………………10</w:t>
      </w:r>
    </w:p>
    <w:p>
      <w:pPr>
        <w:pStyle w:val="Normal"/>
        <w:numPr>
          <w:ilvl w:val="0"/>
          <w:numId w:val="4"/>
        </w:numPr>
        <w:ind w:left="240" w:right="-21" w:hanging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Приложения…………………………………………………………………………………….11</w:t>
      </w:r>
    </w:p>
    <w:p>
      <w:pPr>
        <w:pStyle w:val="Normal"/>
        <w:ind w:left="-600" w:right="-2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firstLine="48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Введение.</w:t>
      </w:r>
    </w:p>
    <w:p>
      <w:pPr>
        <w:pStyle w:val="Normal"/>
        <w:ind w:left="-600" w:right="-21" w:firstLine="48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рупных городах уделяется большое внимание озеленению улиц, районов, жилых секторов.</w:t>
      </w:r>
    </w:p>
    <w:p>
      <w:pPr>
        <w:pStyle w:val="Normal"/>
        <w:ind w:left="-600" w:right="-21" w:first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Уже в </w:t>
      </w:r>
      <w:r>
        <w:rPr>
          <w:rFonts w:cs="Arial" w:ascii="Arial" w:hAnsi="Arial"/>
          <w:sz w:val="20"/>
          <w:szCs w:val="20"/>
          <w:lang w:val="en-US"/>
        </w:rPr>
        <w:t>XI</w:t>
      </w:r>
      <w:r>
        <w:rPr>
          <w:rFonts w:cs="Arial" w:ascii="Arial" w:hAnsi="Arial"/>
          <w:sz w:val="20"/>
          <w:szCs w:val="20"/>
        </w:rPr>
        <w:t xml:space="preserve"> в. н. э. на Руси задумывались над этой проблемой. Высаживали кустарники, плодово-ягодные деревья. Позже, в 1469 году впервые в Новгороде на одной из улиц высадили тополя. После этого в городах стали делать парки, сады, скверы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 времена деревья высаживались в первую очередь для того, чтобы оградить дома от пожаров. Позже, когда появились крупные заводы и предприятия, деревья стали использовать в целях очистки воздуха и снижения шума.</w:t>
      </w:r>
    </w:p>
    <w:p>
      <w:pPr>
        <w:pStyle w:val="Normal"/>
        <w:ind w:left="-600" w:right="-21" w:firstLine="480"/>
        <w:jc w:val="both"/>
        <w:rPr/>
      </w:pPr>
      <w:r>
        <w:rPr>
          <w:rFonts w:cs="Arial" w:ascii="Arial" w:hAnsi="Arial"/>
          <w:sz w:val="20"/>
          <w:szCs w:val="20"/>
        </w:rPr>
        <w:t>Учёными было доказано: полоса деревьев и кустарников шириной 25 м снижает уровень звука на 10 – 12 децибел, а концентрацию СО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на 70%. Также было доказано, что 1га елового леса осаждает 30т пыли в год, сосновый бор – 37т, дубравы – 54т. Особенно хорошо улавливают и задерживают пыль лиственные породы с шершавыми или клейкими листьями: вяз берёза тополь и т.д. Самым хорошим очистителем является каштан. 1дерево может очистить от выхлопов воздушное пространство высотой 10м и шириной 20м. Каштан разлагает выхлопы без ущерба для своего жизненного состояния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грязнение атмосферы, гидросферы и литосферы остаётся главной проблемой человечества. Ежегодно выбрасываются в воздух тысячи тонн вредных отходов. Самыми загрязнёнными городами остаются: Москва(40кг отходов на человека в год), Новокуйбышевск(2560кг на человека/год), Ачинск(1730кг на человека/год), Норильск(13400кг на человека/год).</w:t>
      </w:r>
    </w:p>
    <w:p>
      <w:pPr>
        <w:pStyle w:val="Normal"/>
        <w:ind w:left="-600" w:right="-21" w:first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Больше всего предприятиями выбрасываются такие отходы: </w:t>
      </w:r>
      <w:r>
        <w:rPr>
          <w:rFonts w:cs="Arial" w:ascii="Arial" w:hAnsi="Arial"/>
          <w:sz w:val="20"/>
          <w:szCs w:val="20"/>
          <w:lang w:val="en-US"/>
        </w:rPr>
        <w:t>S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, галогены и их соединения, озон, пероксиацетилнитрат, окислы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, C, сероуглерод,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>, аммиак, этилен, копоть, пепел и другие твёрдые частицы пыли (цемент, известь и т.п.).</w:t>
      </w:r>
    </w:p>
    <w:p>
      <w:pPr>
        <w:pStyle w:val="Normal"/>
        <w:ind w:left="-600" w:right="-21" w:first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По данным «Управления по экологии и природопользованию» за 2002г. доля вредных веществ, выбрасываемых предприятиями, была такова: </w:t>
      </w:r>
      <w:r>
        <w:rPr>
          <w:rFonts w:cs="Arial" w:ascii="Arial" w:hAnsi="Arial"/>
          <w:sz w:val="20"/>
          <w:szCs w:val="20"/>
          <w:lang w:val="en-US"/>
        </w:rPr>
        <w:t>N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2-3 класс опасности – 26%, </w:t>
      </w:r>
      <w:r>
        <w:rPr>
          <w:rFonts w:cs="Arial" w:ascii="Arial" w:hAnsi="Arial"/>
          <w:sz w:val="20"/>
          <w:szCs w:val="20"/>
          <w:lang w:val="en-US"/>
        </w:rPr>
        <w:t>CO</w:t>
      </w:r>
      <w:r>
        <w:rPr>
          <w:rFonts w:cs="Arial" w:ascii="Arial" w:hAnsi="Arial"/>
          <w:sz w:val="20"/>
          <w:szCs w:val="20"/>
        </w:rPr>
        <w:t xml:space="preserve"> 3 класс опасности – 15%, Сернистый ангидрид 3 класс опасности – 27%, прочие – 3%, ЛОС 3-4 класс опасности – 29%. А суммарные выбросы всех предприятий составили 44827т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ростом городов меняется и их климат. В крупных миллионных городах с большим количеством заводов, фабрик и предприятий становиться пасмурно от дыма и влаги, скопившихся над городом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огоэтажные постройки меняют и долготу дня в городе. Многоэтажки затрудняют поступление света вниз, на улицы. Также повышается среднегодовая и среднемесячная температуры в городе. Летом – жарче, зимой – теплее. Это объясняется большим количеством заводов. В таком климате становится труднее жить самим людям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благоприятных условий в городах высаживают скверы, парки, в них прохладнее летом, а зимой нет таких сильных ветров, как на улицах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щё было выяснено, что разные деревья по-разному влияют на человека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ревья с раскидистыми кронами успокаивают, вдохновляют человека богатством своей пластики. Также успокаивают липы с узкораскидистыми  кронами. Колонновидные деревья: туя, кипарис, пирамидальный тополь повышают активность нервной системы. Но самой главной целью высадки деревьев является защита населения от вредных выбросов и ядовитых веществ в атмосфере. 1га зеленых насаждений  поглощает до 80 кг фтора  и 200 кг сернистого ангидрида, улавливает из атмосферы до 70 т. промышленной пыли .  Большое  количество деревьев способствует и большему выпадению осадков. Над  лесными массивами выпадает на 9-30% больше осадков, чем над безлесной территорией. Это объясняется тем, что над лесами образуется зона конденсации влаги. Также деревья способствуют вертикальному перемещению воздуха. Способность деревьев очищать воздух кроется в специальных защитных веществах – фитонцидах Они убивают болезнетворных микробов, расплодившихся в центре города. 1га фитонцидов способен очистить несколько  сотен кубометров воздуха. 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территории Индустриального района  г. Перми  находятся такие крупные предприятия, как « ЛУКОЙЛ-Пермнефтеоргсинтез», ОАО «Минеральные удобрения», «Пермский электротехнический завод», ООО «Пермнефтегазпереработка», ЗАО «Сибур-Химпром», Пермский лакокрасочный завод» и др. Несмотря на это степень очистки  воздуха в районе самая высокая по городу- 99,7%. В основном в атмосферу города выбрасывается предприятиями и автотранспортом оксид азота и оксид углерода. </w:t>
      </w:r>
      <w:r>
        <w:rPr>
          <w:rFonts w:cs="Arial" w:ascii="Arial" w:hAnsi="Arial"/>
          <w:i/>
          <w:iCs/>
          <w:sz w:val="20"/>
          <w:szCs w:val="20"/>
        </w:rPr>
        <w:t>(Смотри приложение №1)</w:t>
      </w:r>
    </w:p>
    <w:p>
      <w:pPr>
        <w:pStyle w:val="Normal"/>
        <w:ind w:left="-600" w:right="-21" w:first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Вклад в валовой выброс  диоксида азота нефтехимической, химической и топливной промышленности </w:t>
      </w:r>
      <w:r>
        <w:rPr>
          <w:rFonts w:cs="Arial" w:ascii="Arial" w:hAnsi="Arial"/>
          <w:i/>
          <w:iCs/>
          <w:sz w:val="20"/>
          <w:szCs w:val="20"/>
        </w:rPr>
        <w:t>(См. прил. №2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статистической отчетности в 2002 г. в атмосферу  г. Перми  выброшено 65 веществ валовым выбросом в 11289,244 т, относящихся к третьему классу опасности, почти 80, 6% из которых – сернистый ангидрид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Кроме столь массовых выбросов, есть и другая, не менее  важная проблема - уровень шума. По данным 2002 г. самыми шумными улицами в Индустриальном районе были: шоссе Космонавтов и ул. Карпинского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постройкой четвертой дамбы, которая будет проходить на месте Стахановского мини рынка уровень шума по ул. Карпинского и ул. Мира заметно возрастет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им образом, учитывая экологическое состояние района , можно сделать вывод, что роль зеленых насаждений  и впредь будет только возрастать 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леные насаждения в полной  мере выполняют свою роль, если правильно расположены, занимают около 50% заселенной территории. Общегородские парки рекомендуется размещать так, чтобы они находились в 2-3 км от жилья, районные – в 1,5 км, детские – в 1,5 км, скверы – в 400-500 м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ьшую роль играет и видовой состав насаждений. Он определяется как  неприхотливостью к среде обитания, устойчивостью к загрязнениям, болезням и вредителям, способностью выживать в городской среде, так и их декоративностью, возможностью создания в городской черте живописных ландшафтов. Чаще всего это светолюбивые лиственные деревья и кустарники, такие как тополь, береза, рябина, ива, боярышник, сирень.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мотрим коротко биологические особенности некоторых видов.</w:t>
      </w:r>
    </w:p>
    <w:p>
      <w:pPr>
        <w:pStyle w:val="Heading1"/>
        <w:ind w:left="-600" w:right="-21" w:firstLine="480"/>
        <w:rPr/>
      </w:pPr>
      <w:r>
        <w:rPr>
          <w:rFonts w:cs="Arial" w:ascii="Arial" w:hAnsi="Arial"/>
          <w:sz w:val="20"/>
          <w:szCs w:val="20"/>
        </w:rPr>
        <w:t>ТОПОЛЬ.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Неприхотлив к условиям обитания, хорошо чувствует себя везде, где в почве довольно влаги, растет быстрее других пород, в хороших условиях за год вырастает до 2 м. Превосходит все древесные породы по продуцированию кислорода, дымогазоустойчивости и поглощению вредных газов, регулированию температурного  и ветрового режимов</w:t>
      </w:r>
    </w:p>
    <w:p>
      <w:pPr>
        <w:pStyle w:val="Normal"/>
        <w:ind w:left="-600" w:firstLine="600"/>
        <w:rPr/>
      </w:pPr>
      <w:r>
        <w:rPr>
          <w:rFonts w:cs="Arial" w:ascii="Arial" w:hAnsi="Arial"/>
          <w:i/>
          <w:iCs/>
          <w:sz w:val="20"/>
          <w:szCs w:val="20"/>
        </w:rPr>
        <w:t>ТОПОЛЬ ПИРАМИДАЛЬНЫЙ.</w:t>
      </w:r>
      <w:r>
        <w:rPr>
          <w:rFonts w:cs="Arial" w:ascii="Arial" w:hAnsi="Arial"/>
          <w:sz w:val="20"/>
          <w:szCs w:val="20"/>
        </w:rPr>
        <w:t xml:space="preserve"> Светолюбив, требователен к влаге, при ее недостатке сбрасывает листву.  Морозоустойчив. Хорошо смотрится в аллеях и группах по 3-5 деревьев.</w:t>
      </w:r>
    </w:p>
    <w:p>
      <w:pPr>
        <w:pStyle w:val="Normal"/>
        <w:ind w:left="-600" w:firstLine="600"/>
        <w:rPr/>
      </w:pPr>
      <w:r>
        <w:rPr>
          <w:rFonts w:cs="Arial" w:ascii="Arial" w:hAnsi="Arial"/>
          <w:i/>
          <w:iCs/>
          <w:sz w:val="20"/>
          <w:szCs w:val="20"/>
        </w:rPr>
        <w:t>КЛЕН ЯСЕНЕЛИСТНЫЙ</w:t>
      </w:r>
      <w:r>
        <w:rPr>
          <w:rFonts w:cs="Arial" w:ascii="Arial" w:hAnsi="Arial"/>
          <w:sz w:val="20"/>
          <w:szCs w:val="20"/>
        </w:rPr>
        <w:t>. Светолюбив. Нетребователен к почве. Пыле- и газоустойчив.</w:t>
      </w:r>
    </w:p>
    <w:p>
      <w:pPr>
        <w:pStyle w:val="Normal"/>
        <w:ind w:left="-600" w:firstLine="600"/>
        <w:rPr/>
      </w:pPr>
      <w:r>
        <w:rPr>
          <w:rFonts w:cs="Arial" w:ascii="Arial" w:hAnsi="Arial"/>
          <w:i/>
          <w:iCs/>
          <w:sz w:val="20"/>
          <w:szCs w:val="20"/>
        </w:rPr>
        <w:t>БЕРЕЗА</w:t>
      </w:r>
      <w:r>
        <w:rPr>
          <w:rFonts w:cs="Arial" w:ascii="Arial" w:hAnsi="Arial"/>
          <w:sz w:val="20"/>
          <w:szCs w:val="20"/>
        </w:rPr>
        <w:t>. Неприхотлива к климату и почве. Растет от песков до болот. Очень светолюбива. Прекрасно размножается семенами и побегами от пней.</w:t>
      </w:r>
    </w:p>
    <w:p>
      <w:pPr>
        <w:pStyle w:val="Normal"/>
        <w:ind w:left="-600" w:firstLine="600"/>
        <w:rPr/>
      </w:pPr>
      <w:r>
        <w:rPr>
          <w:rFonts w:cs="Arial" w:ascii="Arial" w:hAnsi="Arial"/>
          <w:i/>
          <w:iCs/>
          <w:sz w:val="20"/>
          <w:szCs w:val="20"/>
        </w:rPr>
        <w:t>РЯБИНА ОБЫКНОВЕННАЯ.</w:t>
      </w:r>
      <w:r>
        <w:rPr>
          <w:rFonts w:cs="Arial" w:ascii="Arial" w:hAnsi="Arial"/>
          <w:sz w:val="20"/>
          <w:szCs w:val="20"/>
        </w:rPr>
        <w:t xml:space="preserve"> Нетребовательна к почвам, светолюбива, обладает высокой зимостойкостью, устойчивостью к болезням, обладает антисептическими свойствами( по некоторым данным убивает фитофтору).</w:t>
      </w:r>
    </w:p>
    <w:p>
      <w:pPr>
        <w:pStyle w:val="Normal"/>
        <w:ind w:left="-600" w:firstLine="600"/>
        <w:rPr/>
      </w:pPr>
      <w:r>
        <w:rPr>
          <w:rFonts w:cs="Arial" w:ascii="Arial" w:hAnsi="Arial"/>
          <w:i/>
          <w:iCs/>
          <w:sz w:val="20"/>
          <w:szCs w:val="20"/>
        </w:rPr>
        <w:t>ЯБЛОНЯ ДИКОРАСТУЩАЯ.</w:t>
      </w:r>
      <w:r>
        <w:rPr>
          <w:rFonts w:cs="Arial" w:ascii="Arial" w:hAnsi="Arial"/>
          <w:sz w:val="20"/>
          <w:szCs w:val="20"/>
        </w:rPr>
        <w:t xml:space="preserve"> В природе можно встретить в смешанных и лиственных лесах в центральных областях европейской части России, в предгорьях и горах Кавказа, Средней Азии, в Восточной Сибири. На Урале дикорастущей яблони нет. Но некоторые ее виды используются для озеленения городов. Светолюбива, достаточно зимостойка, требовательна к влаге. Летом и осенью декоративна, зимой своими плодами привлекает птиц.</w:t>
      </w:r>
    </w:p>
    <w:p>
      <w:pPr>
        <w:pStyle w:val="Normal"/>
        <w:ind w:left="-600" w:firstLine="600"/>
        <w:rPr/>
      </w:pPr>
      <w:r>
        <w:rPr>
          <w:rFonts w:cs="Arial" w:ascii="Arial" w:hAnsi="Arial"/>
          <w:i/>
          <w:iCs/>
          <w:sz w:val="20"/>
          <w:szCs w:val="20"/>
        </w:rPr>
        <w:t>ЛИСТВЕННИЦА РУССКАЯ.</w:t>
      </w:r>
      <w:r>
        <w:rPr>
          <w:rFonts w:cs="Arial" w:ascii="Arial" w:hAnsi="Arial"/>
          <w:sz w:val="20"/>
          <w:szCs w:val="20"/>
        </w:rPr>
        <w:t xml:space="preserve"> Светолюбива, быстро растет, хорошо выносит суровые зимы. К почвам неприхотлива, растет на заболоченных и на каменистых местах. В городах больше, чем лиственные деревья страдает от двуокиси серы</w:t>
      </w:r>
    </w:p>
    <w:p>
      <w:pPr>
        <w:pStyle w:val="Normal"/>
        <w:ind w:left="-600" w:firstLine="600"/>
        <w:rPr/>
      </w:pPr>
      <w:r>
        <w:rPr>
          <w:rFonts w:cs="Arial" w:ascii="Arial" w:hAnsi="Arial"/>
          <w:i/>
          <w:iCs/>
          <w:sz w:val="20"/>
          <w:szCs w:val="20"/>
        </w:rPr>
        <w:t>БОЯРЫШНИК.</w:t>
      </w:r>
      <w:r>
        <w:rPr>
          <w:rFonts w:cs="Arial" w:ascii="Arial" w:hAnsi="Arial"/>
          <w:sz w:val="20"/>
          <w:szCs w:val="20"/>
        </w:rPr>
        <w:t xml:space="preserve"> Дерево высотой 3-4 м, нередко растет кустообразно. Нетребователен к почве, лучше растет на среднеувлажненных, хорошо дренированных почвах. Светолюбив, в парках часто угнетается другими деревьями. Красив во время цветения. В суровые зимы цветочные почки часто подмерзают.</w:t>
      </w:r>
    </w:p>
    <w:p>
      <w:pPr>
        <w:pStyle w:val="Normal"/>
        <w:ind w:left="-600" w:firstLine="600"/>
        <w:rPr/>
      </w:pPr>
      <w:r>
        <w:rPr>
          <w:rFonts w:cs="Arial" w:ascii="Arial" w:hAnsi="Arial"/>
          <w:i/>
          <w:iCs/>
          <w:sz w:val="20"/>
          <w:szCs w:val="20"/>
        </w:rPr>
        <w:t>ЛИПА МЕЛКОЛИСТНАЯ.</w:t>
      </w:r>
      <w:r>
        <w:rPr>
          <w:rFonts w:cs="Arial" w:ascii="Arial" w:hAnsi="Arial"/>
          <w:sz w:val="20"/>
          <w:szCs w:val="20"/>
        </w:rPr>
        <w:t xml:space="preserve"> Дерево теневыносливое с плотной густой кроной. Хорошо растет с дубами, елями, кленами. В диком состоянии растет во многих областях европейской части страны, кроме Крайнего Севера и Юга и Юго-Востока, есть кое-где за Уралом. Средне засухо -, ветро -, дымоустойчиво. Часто культивируется  в озеленении городских улиц. Очень декоративно летом и осенью, в жару дает густую, прохладную тень, в середине лета обильно цветет, распространяя нежный аромат.</w:t>
      </w:r>
    </w:p>
    <w:p>
      <w:pPr>
        <w:pStyle w:val="Normal"/>
        <w:ind w:left="-600" w:firstLine="600"/>
        <w:rPr/>
      </w:pPr>
      <w:r>
        <w:rPr>
          <w:rFonts w:cs="Arial" w:ascii="Arial" w:hAnsi="Arial"/>
          <w:i/>
          <w:iCs/>
          <w:sz w:val="20"/>
          <w:szCs w:val="20"/>
        </w:rPr>
        <w:t>СИРЕНЬ.</w:t>
      </w:r>
      <w:r>
        <w:rPr>
          <w:rFonts w:cs="Arial" w:ascii="Arial" w:hAnsi="Arial"/>
          <w:sz w:val="20"/>
          <w:szCs w:val="20"/>
        </w:rPr>
        <w:t xml:space="preserve"> Небольшое дерево или кустарник. Зимостойкое, засухоустойчивое. Не выносит кислые почвы, застой верховой воды. Плохо выносит загазованность городского воздуха. 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ВА.</w:t>
      </w:r>
      <w:r>
        <w:rPr>
          <w:rFonts w:cs="Arial" w:ascii="Arial" w:hAnsi="Arial"/>
          <w:sz w:val="20"/>
          <w:szCs w:val="20"/>
        </w:rPr>
        <w:t xml:space="preserve"> Влаголюбивое и светолюбивое дерево. Имеет мягкую и лёгкую древесину. Подвержена различным гнилям. Используется для озеленения скверов, садов, парков. Разновидности ивы: верба, шелюга, ракита (крупное дерево), тал, тальник, ива остролистая, ива красная. 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Дата и место проведен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2"/>
        <w:ind w:left="-600" w:firstLine="600"/>
        <w:rPr>
          <w:sz w:val="20"/>
          <w:szCs w:val="20"/>
        </w:rPr>
      </w:pPr>
      <w:r>
        <w:rPr>
          <w:sz w:val="20"/>
          <w:szCs w:val="20"/>
        </w:rPr>
        <w:t>Для экологического мониторинга выбран сквер В.Л.Миндовского.</w:t>
      </w:r>
    </w:p>
    <w:p>
      <w:pPr>
        <w:pStyle w:val="Normal"/>
        <w:ind w:left="-600" w:firstLine="600"/>
        <w:rPr/>
      </w:pPr>
      <w:r>
        <w:rPr>
          <w:rFonts w:cs="Arial" w:ascii="Arial" w:hAnsi="Arial"/>
          <w:sz w:val="20"/>
          <w:szCs w:val="20"/>
        </w:rPr>
        <w:t xml:space="preserve">Сквер был создан руками учащихся и рабочих в 1960г. Занимают территорию между трамвайными остановками «ул. Советской Армии» и «ул. Чайковского». Раньше сквер носил имя </w:t>
      </w:r>
      <w:r>
        <w:rPr>
          <w:rFonts w:cs="Arial" w:ascii="Arial" w:hAnsi="Arial"/>
          <w:sz w:val="20"/>
          <w:szCs w:val="20"/>
          <w:lang w:val="en-US"/>
        </w:rPr>
        <w:t>XXII</w:t>
      </w:r>
      <w:r>
        <w:rPr>
          <w:rFonts w:cs="Arial" w:ascii="Arial" w:hAnsi="Arial"/>
          <w:sz w:val="20"/>
          <w:szCs w:val="20"/>
        </w:rPr>
        <w:t xml:space="preserve"> съезда КПСС, а сейчас назван в честь Валентина Леонидовича Миндовского, практика – садовода, учёного – экспериментатора, многие годы работавшего в «Горзеленстрое» в Березняках и Перми. Сквер – это одно из любимых мест отдыха жителей Индустриального района, особенно детей.</w:t>
      </w:r>
    </w:p>
    <w:p>
      <w:pPr>
        <w:pStyle w:val="Normal"/>
        <w:ind w:left="-600" w:firstLine="600"/>
        <w:rPr/>
      </w:pPr>
      <w:r>
        <w:rPr>
          <w:rFonts w:cs="Arial" w:ascii="Arial" w:hAnsi="Arial"/>
          <w:sz w:val="20"/>
          <w:szCs w:val="20"/>
        </w:rPr>
        <w:t>Обследования проводились в декабре – январе 2006 г.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Цели и задачи работы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2"/>
        <w:ind w:left="-600" w:firstLine="600"/>
        <w:rPr/>
      </w:pPr>
      <w:r>
        <w:rPr>
          <w:sz w:val="20"/>
          <w:szCs w:val="20"/>
        </w:rPr>
        <w:t>Проведение оценки жизненного состояния древесных растений в парке и определение круга проблем на основе полученных данных и возможных путей их решения. Для достижения цели необходимо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ределить видовой состав дендрофлоры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характеризовать основные повреждения деревьев по типу насаждений, виду и возрасту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Оценить их жизненное состояние условно по 3-м категориям: «хорошее», «удовлетворительное», «неудовлетворительное». 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Методика работы.</w:t>
      </w:r>
    </w:p>
    <w:p>
      <w:pPr>
        <w:pStyle w:val="Normal"/>
        <w:ind w:left="-600" w:firstLine="6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Для удобства подсчёта вся территория сквера была разбита на 12 участков (см. прилож. №3). Порода деревьев определялась по цвету и структуре коры, форме ствола, веток, расположению и форме почек, наличию плодов, сухих листьев, ягод, и вычислялся % каждого вида.</w:t>
      </w:r>
    </w:p>
    <w:p>
      <w:pPr>
        <w:pStyle w:val="TextBodyIndent"/>
        <w:rPr/>
      </w:pPr>
      <w:r>
        <w:rPr>
          <w:sz w:val="20"/>
          <w:szCs w:val="20"/>
        </w:rPr>
        <w:t xml:space="preserve">На высоте 1.3 м определялась окружность ствола с помощью сантиметровой ленты. Диаметр вычислялся по формуле: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окружн.  .</w:t>
      </w:r>
    </w:p>
    <w:p>
      <w:pPr>
        <w:pStyle w:val="TextBodyInden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9600</wp:posOffset>
                </wp:positionH>
                <wp:positionV relativeFrom="paragraph">
                  <wp:posOffset>8255</wp:posOffset>
                </wp:positionV>
                <wp:extent cx="83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.65pt" to="41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0"/>
          <w:szCs w:val="20"/>
        </w:rPr>
        <w:t>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Состояние деревьев определялось визуально по следующим признакам:</w:t>
      </w:r>
    </w:p>
    <w:p>
      <w:pPr>
        <w:pStyle w:val="Normal"/>
        <w:ind w:left="-600"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хорошее» - отсутствие существенных повреждений, развитая крона, прямой ствол.</w:t>
      </w:r>
    </w:p>
    <w:p>
      <w:pPr>
        <w:pStyle w:val="Normal"/>
        <w:ind w:left="-600"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удовлетворительное» - наличие повреждений, не угрожающих жизни дерева (спилы, дупла, наплывы.), неправильно развитая крона, искривлённый ствол.</w:t>
      </w:r>
    </w:p>
    <w:p>
      <w:pPr>
        <w:pStyle w:val="Normal"/>
        <w:ind w:left="-600"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неудовлетворительно» - неправильно и слаборазвитая крона, значительные повреждения, заражение вредителями и болезнями, угрожающими жизни дерева.</w:t>
      </w:r>
    </w:p>
    <w:p>
      <w:pPr>
        <w:pStyle w:val="Normal"/>
        <w:ind w:left="-600"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данные были занесены в таблицу (см. прилож. №4).</w:t>
      </w:r>
    </w:p>
    <w:p>
      <w:pPr>
        <w:pStyle w:val="Normal"/>
        <w:ind w:left="-600"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Анализ полученных данных.</w:t>
      </w:r>
    </w:p>
    <w:p>
      <w:pPr>
        <w:pStyle w:val="Normal"/>
        <w:ind w:left="-600" w:firstLine="6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Общее количество деревьев в парке – 2183 шт. Преобладают насаждения берёз (550 шт.) и тополя (536 шт.). Вдоль главной аллеи сквера – рядовые посадки берёз, а по периметру – рядовые посадки тополей. Внутри сквера преобладает групповая посадка деревьев. Небольшую часть сквера занимают кусты сирени, акации, вербы, поросль ясеневидного клёна (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230 шт.). Видовой состав насаждений и % каждого вида представлен в диаграмме (прилож. №5).</w:t>
      </w:r>
    </w:p>
    <w:p>
      <w:pPr>
        <w:pStyle w:val="TextBodyIndent"/>
        <w:rPr/>
      </w:pPr>
      <w:r>
        <w:rPr>
          <w:sz w:val="20"/>
          <w:szCs w:val="20"/>
        </w:rPr>
        <w:t xml:space="preserve">Из больших деревьев диаметром до 50 см можно выделить так же ивы (106 шт.), американские клёны (250 шт.), липы (63 шт.), и черёмуха Маака </w:t>
      </w:r>
      <w:r>
        <w:rPr>
          <w:color w:val="000000"/>
          <w:sz w:val="20"/>
          <w:szCs w:val="20"/>
        </w:rPr>
        <w:t>(149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шт.)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Диаграммы по породам деревьев (см. прилож. №6)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рёза – самое здоровое дерево в парке 63,45% - «хор.» и 36,36% - «уд.», особенно взрослые деревья. Основные повреждения у более молодых деревьев – ободрана кора, сломаны ветки, искривлён ствол. На 1-ом дереве наплыв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Тополь – у 69,22% деревьев  - «хор.» состояние, у 25,93% - «удовлетв.». У тополей чаще встречаются спилы, обломанные ветки (причём верхние, в кроне), спиленные совсем верхушки (11 шт.), шишки, наплывы (13 шт.), трещины в коре, повреждения коры на высоте до 2 м (1 дерево). У пирамидального тополя есть незначительные повреждения коры, сухие ветки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Неплохо выглядят ивы: высокие прямые стволы диаметром от 20 до 50 см, и большие растущие группой из одного места по 4 – 5 штук. Есть правда сломанные и спиленные верхушки (4 шт.). Состояние: 59,43% - «хор.» и 39,79% - «уд.»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Чуть похуже состояние ясеневидных клёнов. Деревья часто затеняются более высокими деревьями, крона формируется асимметрично, искривляются стволы, больше поломанных и высохших веток: 31,2% - «хор.», 62,4% - «уд.»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 xml:space="preserve">Липы в парке немного – 63 шт. 50% - «хор.», 48,48% - «уд.». на одном дереве содрана кора до высоты – 2м. В тени высоких тополей слабо сформирована крона. Хорошо чувствуют себя в сквере и рябины: 56,72% - «хор.», 40,3% - «уд.». Страдают в основном мелкие деревья: сломаны верхушки, ветки, повреждена кора (6 шт., </w:t>
      </w:r>
      <w:r>
        <w:rPr>
          <w:rFonts w:eastAsia="Symbol" w:cs="Symbol" w:ascii="Symbol" w:hAnsi="Symbol"/>
          <w:color w:val="000000"/>
          <w:sz w:val="20"/>
          <w:szCs w:val="20"/>
        </w:rPr>
        <w:t></w:t>
      </w:r>
      <w:r>
        <w:rPr>
          <w:color w:val="000000"/>
          <w:sz w:val="20"/>
          <w:szCs w:val="20"/>
        </w:rPr>
        <w:t>3%). Довольно много в сквере черёмух Маака – 149 шт. Они красиво цветут летом, украшая аллеи. Но судя по состоянию коры и стволов им не очень комфортно. Глубокие трещины в коре, у основания ствола, дупла, грибы, наросты, свилеватости, потрескавшаяся кора – 81,2% - «уд.», 6,04% - «неуд.». Чем старше дерево, тем больше имеет повреждений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оярышник, растущий на открытых участках больше похож на дерево, чем в тени больших деревьев. Где как правило тонкий, искривлённый ствол, очень мало веток и слабая крона: 80,08% - «уд.», 6,04 – «неуд.». Основные повреждения – сломанные ветки, содранная кора, дупла, спилы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обую прелесть весеннему парку придают дикорастущие яблони (47 шт.) и 1 груша: 9% - «хор.», 76% - «уд.», 4,86% - «неуд.». Основные повреждения – спилы, искривление ствола, дупла, повреждения коры. 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хвойных деревьев в сквере растёт 1 сосна (искривление веток, повреждение коры.) и 24 лиственницы. Кроны у деревьев высоко вверху, нижние ветки сухие, обломаны или отсутствуют. У 1 дерева сломана верхушка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е состояние деревьев в парке видно на диаграмме (приложение №6.)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Выводы.</w:t>
      </w:r>
    </w:p>
    <w:p>
      <w:pPr>
        <w:pStyle w:val="TextBodyInden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TextBodyIndent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ализируя полученные данные по обследованию сквера, можно сделать заключение, что общее состояние сквера «удовлетв.».Старые деревья, посаженные с основания парка, находятся в лучшем состоянии, чем более молодые. Это объясняется затенённостью большими деревьями и большей антропогенной нагрузкой, близостью дорог с оживлённым движением транспорта, выгул собак в сквере, катания на снегоходах, проведения массовых гуляний. Особенно страдают от поломок и повреждения коры невысокие деревья и кустарники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  <w:sz w:val="20"/>
          <w:szCs w:val="20"/>
        </w:rPr>
        <w:t xml:space="preserve">По видовому составу более комфортно в городских условиях чувствуют себя берёзы, тополя, ивы, рябины. Имеют большие повреждения черёмуха Маака, дикие яблони, ясеневидные клёны. В угнетённом состоянии находится боярышник. </w:t>
      </w:r>
    </w:p>
    <w:p>
      <w:pPr>
        <w:pStyle w:val="TextBodyIndent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ер практически не омолаживается, а свободные от деревьев места занимают под летние кафе и детские площадки. Вытаптывание новых тропинок ведёт к уплотнению почвы вокруг деревьев, кори начинают «задыхаться», из-за нехватки кислорода, что ведёт к засыханию и отмиранию веток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Рекомендации.</w:t>
      </w:r>
    </w:p>
    <w:p>
      <w:pPr>
        <w:pStyle w:val="TextBodyInden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ы рекомендуем высаживать деревья для обновления парка, использовать кустарники для озеленения. Использовать для озеленения только газо-, дымоустойчивые породы. Вести разъяснительную работу среди населения по бережному отношению к растениям. 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Использованная литература.</w:t>
      </w:r>
    </w:p>
    <w:p>
      <w:pPr>
        <w:pStyle w:val="TextBodyIndent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color w:val="000000"/>
          <w:sz w:val="20"/>
          <w:szCs w:val="20"/>
          <w:u w:val="single"/>
        </w:rPr>
        <w:t>Администрация г.Перми</w:t>
      </w:r>
      <w:r>
        <w:rPr>
          <w:color w:val="000000"/>
          <w:sz w:val="20"/>
          <w:szCs w:val="20"/>
        </w:rPr>
        <w:t>,«Муниципальное управление по экологии и природопользованию», Пермь: 2002г.,стр. 4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color w:val="000000"/>
          <w:sz w:val="20"/>
          <w:szCs w:val="20"/>
          <w:u w:val="single"/>
        </w:rPr>
        <w:t>Ашихмина Т.Я.</w:t>
      </w:r>
      <w:r>
        <w:rPr>
          <w:color w:val="000000"/>
          <w:sz w:val="20"/>
          <w:szCs w:val="20"/>
        </w:rPr>
        <w:t xml:space="preserve"> «Школьный экологический мониторинг», М.: «Аграф», 2000г., стр.62, 63.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color w:val="000000"/>
          <w:sz w:val="20"/>
          <w:szCs w:val="20"/>
          <w:u w:val="single"/>
        </w:rPr>
        <w:t>Благосклонов К.Н., Инозевцев А.А., Тихомиров В.Н.</w:t>
      </w:r>
      <w:r>
        <w:rPr>
          <w:color w:val="000000"/>
          <w:sz w:val="20"/>
          <w:szCs w:val="20"/>
        </w:rPr>
        <w:t>, «Охрана природы», М.: «Высшая школа», 1967г., стр. 202-20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color w:val="000000"/>
          <w:sz w:val="20"/>
          <w:szCs w:val="20"/>
          <w:u w:val="single"/>
        </w:rPr>
        <w:t>Винокурова Н.Ф., Камерилова Г.С.,</w:t>
      </w:r>
      <w:r>
        <w:rPr>
          <w:color w:val="000000"/>
          <w:sz w:val="20"/>
          <w:szCs w:val="20"/>
        </w:rPr>
        <w:t xml:space="preserve"> учебник «Природопользование», М.: «Просвещение», 1995г., стр. 166,178,15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color w:val="000000"/>
          <w:sz w:val="20"/>
          <w:szCs w:val="20"/>
          <w:u w:val="single"/>
        </w:rPr>
        <w:t>Гладышев В.Ф., Зиновьев А.П.,</w:t>
      </w:r>
      <w:r>
        <w:rPr>
          <w:color w:val="000000"/>
          <w:sz w:val="20"/>
          <w:szCs w:val="20"/>
        </w:rPr>
        <w:t xml:space="preserve"> «Индустриальный район, история продолжается», Пермь: «Звезда», 2002г., стр. 1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color w:val="000000"/>
          <w:sz w:val="20"/>
          <w:szCs w:val="20"/>
          <w:u w:val="single"/>
        </w:rPr>
        <w:t>Ежов Л.А., Котов Л.А. и др.,</w:t>
      </w:r>
      <w:r>
        <w:rPr>
          <w:color w:val="000000"/>
          <w:sz w:val="20"/>
          <w:szCs w:val="20"/>
        </w:rPr>
        <w:t xml:space="preserve"> «Культуры и сорта уральского сада», Пермь, изд. «Закамская сторона»,1992г., стр.15, 2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color w:val="000000"/>
          <w:sz w:val="20"/>
          <w:szCs w:val="20"/>
          <w:u w:val="single"/>
        </w:rPr>
        <w:t>Климович В.И., Климович И.В</w:t>
      </w:r>
      <w:r>
        <w:rPr>
          <w:color w:val="000000"/>
          <w:sz w:val="20"/>
          <w:szCs w:val="20"/>
        </w:rPr>
        <w:t>., «Размножение и выращивание декоративных древесных пород», М.: «Россельхозиздат», 198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color w:val="000000"/>
          <w:sz w:val="20"/>
          <w:szCs w:val="20"/>
          <w:u w:val="single"/>
        </w:rPr>
        <w:t>Новиков Ю.В.,</w:t>
      </w:r>
      <w:r>
        <w:rPr>
          <w:color w:val="000000"/>
          <w:sz w:val="20"/>
          <w:szCs w:val="20"/>
        </w:rPr>
        <w:t xml:space="preserve"> «Охрана окружающей среды», М.: «Высшая школа», 1987г., стр. 90-9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color w:val="000000"/>
          <w:sz w:val="20"/>
          <w:szCs w:val="20"/>
          <w:u w:val="single"/>
        </w:rPr>
        <w:t>Петров В.В.,</w:t>
      </w:r>
      <w:r>
        <w:rPr>
          <w:color w:val="000000"/>
          <w:sz w:val="20"/>
          <w:szCs w:val="20"/>
        </w:rPr>
        <w:t xml:space="preserve"> «Лес и его жизнь», М.: «Просвещение», 198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color w:val="000000"/>
          <w:sz w:val="20"/>
          <w:szCs w:val="20"/>
          <w:u w:val="single"/>
        </w:rPr>
        <w:t>Р. Бобров</w:t>
      </w:r>
      <w:r>
        <w:rPr>
          <w:color w:val="000000"/>
          <w:sz w:val="20"/>
          <w:szCs w:val="20"/>
        </w:rPr>
        <w:t xml:space="preserve"> «Всё о национальных парках», М.: «Молодая гвардия»,1987г., стр. 116, 141, 158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Прилож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1. </w:t>
      </w:r>
      <w:r>
        <w:rPr>
          <w:rFonts w:cs="Arial" w:ascii="Arial" w:hAnsi="Arial"/>
          <w:sz w:val="20"/>
          <w:szCs w:val="20"/>
        </w:rPr>
        <w:t xml:space="preserve">«Количество выбросов </w:t>
      </w:r>
      <w:r>
        <w:rPr>
          <w:rFonts w:cs="Arial" w:ascii="Arial" w:hAnsi="Arial"/>
          <w:sz w:val="20"/>
          <w:szCs w:val="20"/>
          <w:lang w:val="en-US"/>
        </w:rPr>
        <w:t>N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CO</w:t>
      </w:r>
      <w:r>
        <w:rPr>
          <w:rFonts w:cs="Arial" w:ascii="Arial" w:hAnsi="Arial"/>
          <w:sz w:val="20"/>
          <w:szCs w:val="20"/>
        </w:rPr>
        <w:t xml:space="preserve"> в атмосферу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869"/>
        <w:gridCol w:w="1869"/>
        <w:gridCol w:w="1868"/>
        <w:gridCol w:w="1869"/>
      </w:tblGrid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600" w:right="-21" w:firstLine="480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Вещества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600" w:firstLine="6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8,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4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8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2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2. </w:t>
      </w:r>
      <w:r>
        <w:rPr>
          <w:rFonts w:cs="Arial" w:ascii="Arial" w:hAnsi="Arial"/>
          <w:sz w:val="20"/>
          <w:szCs w:val="20"/>
        </w:rPr>
        <w:t>«Валовой выброс диоксида азот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51"/>
        <w:gridCol w:w="669"/>
        <w:gridCol w:w="2553"/>
        <w:gridCol w:w="567"/>
        <w:gridCol w:w="1583"/>
        <w:gridCol w:w="80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 и ТЭ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имической и нефтехимической промышленности.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оксид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,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ind w:right="-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4. «Состояние древесных растений»</w:t>
      </w:r>
    </w:p>
    <w:p>
      <w:pPr>
        <w:pStyle w:val="Normal"/>
        <w:ind w:left="-600" w:right="-21" w:first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tbl>
      <w:tblPr>
        <w:tblW w:w="136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80"/>
        <w:gridCol w:w="1560"/>
        <w:gridCol w:w="1463"/>
        <w:gridCol w:w="661"/>
        <w:gridCol w:w="600"/>
        <w:gridCol w:w="663"/>
        <w:gridCol w:w="661"/>
        <w:gridCol w:w="771"/>
        <w:gridCol w:w="663"/>
        <w:gridCol w:w="758"/>
        <w:gridCol w:w="2040"/>
        <w:gridCol w:w="2097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left="-240"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ажд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  <w:p>
            <w:pPr>
              <w:pStyle w:val="Normal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а.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стволов.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волов (см)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д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, групп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лы, облом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омы,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я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вол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я,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манные ветки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2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ёму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а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ёму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а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е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ок, ободрана кор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драна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а, слом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лы, повреждения кор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 пирамид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я,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вола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ёму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а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лы, искривления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маны верхние ветки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ёму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а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убки, слом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я ствола, трещины в коре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я ствол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, 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мы, спил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ёму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а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драна кор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рана кора, поломаны ветки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е ствол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 пирамид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босфор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ванные крон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м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вен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ц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кривлены стволы, слаборазви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е крон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мы, искривления ствол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 пирамид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ие ветки повреждена кор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рана кора до 1 м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лы, слом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, наплыв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ёму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а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мы, искривления ствола,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боразви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е кроны. 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бораз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я крон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мы, 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еждена кор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я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вола, спилы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 пирамид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вен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ц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ие ветки, искривления ствол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рана кора, трещины в стволе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лывы, спил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ёму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а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ещины, грибы, дупла. 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щины, искривления ствола, спил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еждена кора, сломаны ветки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щины в коре, сухие ветки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лы, повреждения кор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сты, трещины в стволе, содрана кор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вен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ц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на высоко вверху, искривлён ствол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ёму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а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щины в коре, спил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я ствол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ёмуха Маак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еждения кор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маны ветки, нарост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маны ветки, повреждена кор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рана кор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я ствол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рана кора до 1 м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еждена кора, дупло, сломаны ветки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вен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ц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мана верхушк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я ствола, повреждения коры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ш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ё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еждения коры, искривления ствол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щины в коре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енев. Клё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щины в коре, искривления ствол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мана верхушк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вен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ц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боразви-тая крон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ёмуха Маак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щины в коре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ивление ствола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ыш-</w:t>
            </w:r>
          </w:p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маны нижние ветки.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ь Пирамид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600" w:right="-2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5</w:t>
      </w:r>
    </w:p>
    <w:p>
      <w:pPr>
        <w:pStyle w:val="Normal"/>
        <w:ind w:left="-600" w:right="-2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идовой состав зелёных насаждений в сквере.</w:t>
      </w:r>
    </w:p>
    <w:p>
      <w:pPr>
        <w:pStyle w:val="Normal"/>
        <w:ind w:right="-2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hanging="0"/>
        <w:jc w:val="both"/>
        <w:rPr/>
      </w:pPr>
      <w:bookmarkStart w:id="0" w:name="_1168447961"/>
      <w:bookmarkStart w:id="1" w:name="_1168438941"/>
      <w:bookmarkEnd w:id="0"/>
      <w:bookmarkEnd w:id="1"/>
      <w:r>
        <w:rPr>
          <w:sz w:val="16"/>
          <w:szCs w:val="16"/>
          <w:lang w:val="en-US" w:eastAsia="en-US"/>
        </w:rPr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5pt;height:325.5pt" filled="f" o:ole="">
            <v:imagedata r:id="rId3" o:title=""/>
          </v:shape>
          <o:OLEObject Type="Embed" ProgID="Excel.Sheet.12" ShapeID="ole_rId2" DrawAspect="Content" ObjectID="_1062273078" r:id="rId2"/>
        </w:object>
      </w:r>
      <w:r>
        <w:rPr>
          <w:sz w:val="16"/>
          <w:szCs w:val="16"/>
        </w:rPr>
        <w:t>1 – Берёзы                          6 – Груша (1 штука)              11 - Рябина</w:t>
      </w:r>
    </w:p>
    <w:p>
      <w:pPr>
        <w:pStyle w:val="Normal"/>
        <w:ind w:right="-21" w:hanging="0"/>
        <w:jc w:val="both"/>
        <w:rPr>
          <w:sz w:val="16"/>
          <w:szCs w:val="16"/>
        </w:rPr>
      </w:pPr>
      <w:r>
        <w:rPr>
          <w:sz w:val="16"/>
          <w:szCs w:val="16"/>
        </w:rPr>
        <w:t>2 – Тополя                          7 – Яблоня                              12 – Черёмуха Маака</w:t>
      </w:r>
    </w:p>
    <w:p>
      <w:pPr>
        <w:pStyle w:val="Normal"/>
        <w:ind w:right="-21" w:hanging="0"/>
        <w:jc w:val="both"/>
        <w:rPr>
          <w:sz w:val="16"/>
          <w:szCs w:val="16"/>
        </w:rPr>
      </w:pPr>
      <w:r>
        <w:rPr>
          <w:sz w:val="16"/>
          <w:szCs w:val="16"/>
        </w:rPr>
        <w:t>3 – Боярышник                  8 - Ива                            13 – Тополь Пирамидальный</w:t>
      </w:r>
    </w:p>
    <w:p>
      <w:pPr>
        <w:pStyle w:val="Normal"/>
        <w:ind w:right="-21" w:hanging="0"/>
        <w:jc w:val="both"/>
        <w:rPr>
          <w:sz w:val="16"/>
          <w:szCs w:val="16"/>
        </w:rPr>
      </w:pPr>
      <w:r>
        <w:rPr>
          <w:sz w:val="16"/>
          <w:szCs w:val="16"/>
        </w:rPr>
        <w:t>4 – Лиственница                 9 - Липа</w:t>
      </w:r>
    </w:p>
    <w:p>
      <w:pPr>
        <w:pStyle w:val="Normal"/>
        <w:ind w:right="-21" w:hanging="0"/>
        <w:jc w:val="both"/>
        <w:rPr>
          <w:sz w:val="16"/>
          <w:szCs w:val="16"/>
        </w:rPr>
      </w:pPr>
      <w:r>
        <w:rPr>
          <w:sz w:val="16"/>
          <w:szCs w:val="16"/>
        </w:rPr>
        <w:t>5 – Сосна (1 штука)             10 - Клён</w:t>
      </w:r>
    </w:p>
    <w:p>
      <w:pPr>
        <w:pStyle w:val="Normal"/>
        <w:ind w:right="-2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6</w:t>
      </w:r>
    </w:p>
    <w:p>
      <w:pPr>
        <w:pStyle w:val="Normal"/>
        <w:ind w:right="-21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ояние зелёных насаждений вцелом.</w:t>
      </w:r>
    </w:p>
    <w:p>
      <w:pPr>
        <w:pStyle w:val="Normal"/>
        <w:ind w:right="-21" w:hanging="0"/>
        <w:jc w:val="both"/>
        <w:rPr/>
      </w:pPr>
      <w:bookmarkStart w:id="2" w:name="_1168447922"/>
      <w:bookmarkStart w:id="3" w:name="_1168441946"/>
      <w:bookmarkStart w:id="4" w:name="_1168439874"/>
      <w:bookmarkEnd w:id="2"/>
      <w:bookmarkEnd w:id="3"/>
      <w:bookmarkEnd w:id="4"/>
      <w:r>
        <w:rPr>
          <w:sz w:val="16"/>
          <w:szCs w:val="16"/>
          <w:lang w:val="en-US" w:eastAsia="en-US"/>
        </w:rP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5pt;height:188.25pt" filled="f" o:ole="">
            <v:imagedata r:id="rId5" o:title=""/>
          </v:shape>
          <o:OLEObject Type="Embed" ProgID="Excel.Sheet.12" ShapeID="ole_rId4" DrawAspect="Content" ObjectID="_606902328" r:id="rId4"/>
        </w:object>
      </w:r>
      <w:r>
        <w:rPr>
          <w:sz w:val="16"/>
          <w:szCs w:val="16"/>
        </w:rPr>
        <w:t xml:space="preserve">1 – Хорошее          2 – Удовлетворительное      3 – Неудовлетворительное </w:t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работка экспериментальных данных.</w:t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Берёза</w:t>
      </w:r>
      <w:r>
        <w:rPr>
          <w:sz w:val="16"/>
          <w:szCs w:val="16"/>
        </w:rPr>
        <w:t xml:space="preserve">                                                         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bookmarkStart w:id="5" w:name="_1168447909"/>
      <w:bookmarkStart w:id="6" w:name="_1168442349"/>
      <w:bookmarkEnd w:id="5"/>
      <w:bookmarkEnd w:id="6"/>
      <w:r>
        <w:rPr>
          <w:sz w:val="16"/>
          <w:szCs w:val="16"/>
          <w:lang w:val="en-US" w:eastAsia="en-US"/>
        </w:rPr>
        <w:object w:dxaOrig="384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75pt;height:237pt" filled="f" o:ole="">
            <v:imagedata r:id="rId7" o:title=""/>
          </v:shape>
          <o:OLEObject Type="Embed" ProgID="Excel.Sheet.12" ShapeID="ole_rId6" DrawAspect="Content" ObjectID="_978605157" r:id="rId6"/>
        </w:object>
      </w:r>
      <w:bookmarkStart w:id="7" w:name="_1168447915"/>
      <w:bookmarkEnd w:id="7"/>
      <w:r>
        <w:rPr>
          <w:sz w:val="16"/>
          <w:szCs w:val="16"/>
          <w:lang w:val="en-US" w:eastAsia="en-US"/>
        </w:rPr>
        <w:object w:dxaOrig="384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225pt" filled="f" o:ole="">
            <v:imagedata r:id="rId9" o:title=""/>
          </v:shape>
          <o:OLEObject Type="Embed" ProgID="Excel.Sheet.12" ShapeID="ole_rId8" DrawAspect="Content" ObjectID="_531568062" r:id="rId8"/>
        </w:objec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 (1 шт.)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 – Больше 50 см 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Тополь</w:t>
      </w:r>
    </w:p>
    <w:p>
      <w:pPr>
        <w:pStyle w:val="Normal"/>
        <w:ind w:right="-21" w:firstLine="36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bookmarkStart w:id="8" w:name="_1168447899"/>
      <w:bookmarkStart w:id="9" w:name="_1168443967"/>
      <w:bookmarkStart w:id="10" w:name="_1168443598"/>
      <w:bookmarkEnd w:id="8"/>
      <w:bookmarkEnd w:id="9"/>
      <w:bookmarkEnd w:id="10"/>
      <w:r>
        <w:rPr>
          <w:sz w:val="16"/>
          <w:szCs w:val="16"/>
          <w:lang w:val="en-US" w:eastAsia="en-US"/>
        </w:rPr>
        <w:object w:dxaOrig="384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210.75pt" filled="f" o:ole="">
            <v:imagedata r:id="rId11" o:title=""/>
          </v:shape>
          <o:OLEObject Type="Embed" ProgID="Excel.Sheet.12" ShapeID="ole_rId10" DrawAspect="Content" ObjectID="_805314380" r:id="rId10"/>
        </w:object>
      </w:r>
      <w:bookmarkStart w:id="11" w:name="_1168447902"/>
      <w:bookmarkEnd w:id="11"/>
      <w:r>
        <w:rPr>
          <w:sz w:val="16"/>
          <w:szCs w:val="16"/>
          <w:lang w:val="en-US" w:eastAsia="en-US"/>
        </w:rPr>
        <w:object w:dxaOrig="384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207pt" filled="f" o:ole="">
            <v:imagedata r:id="rId13" o:title=""/>
          </v:shape>
          <o:OLEObject Type="Embed" ProgID="Excel.Sheet.12" ShapeID="ole_rId12" DrawAspect="Content" ObjectID="_1714562279" r:id="rId12"/>
        </w:objec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4 – Больше 50 см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Черёмуха Маака</w:t>
      </w:r>
    </w:p>
    <w:p>
      <w:pPr>
        <w:pStyle w:val="TextBodyInden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object w:dxaOrig="512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6pt;height:224.65pt" filled="f" o:ole="">
            <v:imagedata r:id="rId15" o:title=""/>
          </v:shape>
          <o:OLEObject Type="Embed" ProgID="Excel.Sheet.12" ShapeID="ole_rId14" DrawAspect="Content" ObjectID="_730187178" r:id="rId14"/>
        </w:object>
      </w:r>
      <w:bookmarkStart w:id="12" w:name="_1168447887"/>
      <w:bookmarkStart w:id="13" w:name="_1168445651"/>
      <w:bookmarkEnd w:id="12"/>
      <w:bookmarkEnd w:id="13"/>
      <w:r>
        <w:rPr>
          <w:sz w:val="16"/>
          <w:szCs w:val="16"/>
          <w:lang w:val="en-US" w:eastAsia="en-US"/>
        </w:rPr>
        <w:object w:dxaOrig="38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pt;height:225.75pt" filled="f" o:ole="">
            <v:imagedata r:id="rId17" o:title=""/>
          </v:shape>
          <o:OLEObject Type="Embed" ProgID="Excel.Sheet.12" ShapeID="ole_rId16" DrawAspect="Content" ObjectID="_1771577731" r:id="rId16"/>
        </w:objec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4 – Больше 50 см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18"/>
      <w:footerReference w:type="first" r:id="rId19"/>
      <w:type w:val="nextPage"/>
      <w:pgSz w:w="11906" w:h="16838"/>
      <w:pgMar w:left="1440" w:right="1106" w:gutter="0" w:header="0" w:top="899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21" w:firstLine="480"/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00" w:firstLine="60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1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" w:hanging="0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1" w:hanging="0"/>
      <w:jc w:val="both"/>
      <w:outlineLvl w:val="6"/>
    </w:pPr>
    <w:rPr>
      <w:rFonts w:ascii="Arial" w:hAnsi="Arial" w:cs="Arial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" w:hanging="0"/>
      <w:jc w:val="center"/>
      <w:outlineLvl w:val="7"/>
    </w:pPr>
    <w:rPr>
      <w:rFonts w:ascii="Arial" w:hAnsi="Arial" w:cs="Arial"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1" w:hanging="0"/>
      <w:jc w:val="center"/>
      <w:outlineLvl w:val="8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i/>
      <w:i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32"/>
      <w:szCs w:val="24"/>
    </w:rPr>
  </w:style>
  <w:style w:type="character" w:styleId="5">
    <w:name w:val="Заголовок 5 Знак"/>
    <w:qFormat/>
    <w:rPr>
      <w:rFonts w:ascii="Arial" w:hAnsi="Arial" w:cs="Arial"/>
      <w:sz w:val="28"/>
      <w:szCs w:val="24"/>
    </w:rPr>
  </w:style>
  <w:style w:type="character" w:styleId="6">
    <w:name w:val="Заголовок 6 Знак"/>
    <w:qFormat/>
    <w:rPr>
      <w:rFonts w:ascii="Arial" w:hAnsi="Arial" w:cs="Arial"/>
      <w:sz w:val="28"/>
      <w:szCs w:val="24"/>
    </w:rPr>
  </w:style>
  <w:style w:type="character" w:styleId="7">
    <w:name w:val="Заголовок 7 Знак"/>
    <w:qFormat/>
    <w:rPr>
      <w:rFonts w:ascii="Arial" w:hAnsi="Arial" w:cs="Arial"/>
      <w:color w:val="FF0000"/>
      <w:sz w:val="28"/>
      <w:szCs w:val="24"/>
    </w:rPr>
  </w:style>
  <w:style w:type="character" w:styleId="8">
    <w:name w:val="Заголовок 8 Знак"/>
    <w:qFormat/>
    <w:rPr>
      <w:rFonts w:ascii="Arial" w:hAnsi="Arial" w:cs="Arial"/>
      <w:color w:val="FF0000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color w:val="000000"/>
      <w:sz w:val="28"/>
      <w:szCs w:val="24"/>
    </w:rPr>
  </w:style>
  <w:style w:type="character" w:styleId="Style6">
    <w:name w:val="Название Знак"/>
    <w:qFormat/>
    <w:rPr>
      <w:rFonts w:ascii="Arial" w:hAnsi="Arial" w:cs="Arial"/>
      <w:sz w:val="28"/>
      <w:szCs w:val="24"/>
    </w:rPr>
  </w:style>
  <w:style w:type="character" w:styleId="Style7">
    <w:name w:val="Подзаголовок Знак"/>
    <w:qFormat/>
    <w:rPr>
      <w:rFonts w:ascii="Arial Narrow" w:hAnsi="Arial Narrow" w:cs="Arial"/>
      <w:sz w:val="28"/>
      <w:szCs w:val="24"/>
    </w:rPr>
  </w:style>
  <w:style w:type="character" w:styleId="Style8">
    <w:name w:val="Основной текст с отступом Знак"/>
    <w:qFormat/>
    <w:rPr>
      <w:rFonts w:ascii="Arial" w:hAnsi="Arial" w:cs="Arial"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i/>
      <w:i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600" w:right="-21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600" w:right="-21" w:firstLine="4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left="-600" w:right="-21" w:hanging="0"/>
      <w:jc w:val="right"/>
    </w:pPr>
    <w:rPr>
      <w:rFonts w:ascii="Arial Narrow" w:hAnsi="Arial Narrow" w:cs="Arial"/>
      <w:sz w:val="28"/>
    </w:rPr>
  </w:style>
  <w:style w:type="paragraph" w:styleId="TextBodyIndent">
    <w:name w:val="Body Text Indent"/>
    <w:basedOn w:val="Normal"/>
    <w:pPr>
      <w:ind w:left="-600" w:firstLine="60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45:00Z</dcterms:created>
  <dc:creator>Максимка</dc:creator>
  <dc:description/>
  <cp:keywords/>
  <dc:language>en-US</dc:language>
  <cp:lastModifiedBy>User</cp:lastModifiedBy>
  <dcterms:modified xsi:type="dcterms:W3CDTF">2012-02-14T07:01:00Z</dcterms:modified>
  <cp:revision>18</cp:revision>
  <dc:subject/>
  <dc:title>Экологическое состояние парка В</dc:title>
</cp:coreProperties>
</file>