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 «Герои земли русской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героическими страницами истории русского народ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стинного патриотизма учащихся, любви к Родин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рдости за отечественную историю, народных герое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й памяти поколений в памяти потомк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учащимся высокий патриотизм русских солдат, их мужество, отвагу и выносливость, их высокую сознательную дисциплину и организованность; вызвать чувство гордости за русский народ, умеющий преодолевать трудности, побеждать природу и своих врагов</w:t>
      </w:r>
    </w:p>
    <w:p>
      <w:pPr>
        <w:pStyle w:val="Style15"/>
        <w:ind w:firstLine="85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азвивающие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я работы с различными источниками информации; </w:t>
      </w:r>
    </w:p>
    <w:p>
      <w:pPr>
        <w:pStyle w:val="Style15"/>
        <w:ind w:firstLine="85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спитательные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учеников эмоциональный отклик, способствовать формированию чувства гордости за Россию, имеющую такое богатое культурное наслед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урок-репортаж, 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лассного час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днях воинской слав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монголо-татарском и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ортаж из глубины ве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детей о воинах из своей семь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ительное сло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№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, садитесь. Вы знаете, что эта неделя – это неделя истории и обществознания в нашей школе. Тема сегодняшнего классного часа:  «Герои земли русско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ребята, какого человека можно назвать героем? </w:t>
      </w: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 ответы ученик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 толковом словаре  Ожегова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рой</w:t>
      </w:r>
      <w:r>
        <w:rPr>
          <w:rFonts w:cs="Times New Roman" w:ascii="Times New Roman" w:hAnsi="Times New Roman"/>
          <w:sz w:val="28"/>
          <w:szCs w:val="28"/>
        </w:rPr>
        <w:t>-  это человек, совершающий подвиги, необычный по своей храбрости, доблести, самоотверж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от, кто привлек к себе внимание (чаще о том, кто вызывает восхищение, подражание, удивление) Герой дн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народа есть свои герои. И это не только самые смелые и самые сильные люд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х и сильных людей много, а героев своих каждый народ знает по имени, хранит о них память веками. Таковы защитники земли Русской. Они чисты сердцем и помыслами, самоотверженны и живут не для себя. Своими подвигами прославляют родную землю, защищают её от врагов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вою многовековую историю России пришлось не раз защищать национальную независимость в борьбе с иноземными захватчиками. И Русь, и Россия были вынуждены вести многочисленные войны. Наш народ , его армия, флот неоднократно спасали европейскую цивилизацию от агрессивных захватчиков, которые хотели покорить весь мир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народ с благодарностью хранит память об этих воинских победах, о полководцах и воинах, прославивших себя, защищая народ и Отечество. Творческая группа ребят из нашего класса подготовила рассказ об этих памятных днях. Я передаю им сло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ассказ о днях воинской славы России. Слайд №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1995 году Государственной Думой России был принят федеральный закон «О днях воинской славы России», по которому в России было установлено 15 дней воинской славы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ждая дата – это выдающаяся победа русских воинов, русского оружия. Это победа, которая вошла в историю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 1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слайд, на котором записаны все эти победы. </w:t>
      </w:r>
      <w:r>
        <w:rPr>
          <w:rFonts w:cs="Times New Roman" w:ascii="Times New Roman" w:hAnsi="Times New Roman"/>
          <w:b/>
          <w:sz w:val="28"/>
          <w:szCs w:val="28"/>
        </w:rPr>
        <w:t>Слайд №4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итает содержимое слайд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1</w:t>
      </w:r>
      <w:r>
        <w:rPr>
          <w:rFonts w:cs="Times New Roman" w:ascii="Times New Roman" w:hAnsi="Times New Roman"/>
          <w:sz w:val="28"/>
          <w:szCs w:val="28"/>
        </w:rPr>
        <w:t>. Все эти победы вошли в историю, принесли мировую славу русскому оруж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Давайте остановимся на подвиге московского князя Дмитрия Донского, разбившего татаро-монгольское войска хана Мама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Рассказ о монголо-татарском иг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1237 году монгольское войска завоевали Русь и наналось татаро-монгольское и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- это угнетение. Золотая орда брала с русских князей дань хлебом, скотом и ме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онголо-татарское нашествие и иго, последовавшее за ним, сыграло огромную роль в истории нашей страны.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ланы Мамая: Захвачу землю Русскую и разорю христианские церкви, и вместо их веры установлю свою, а где были церкви, там поставлю мечети и посажу баскаков по всем городам русским, а князей русских перебью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оло-татары не поселились на русских землях (леса и лесостепь не их ландшафт, он им чужой)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 сохранила свою религиозную независимость. Единственное требование к РПЦ – молитвы за здоровье великого хан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князья не лишились власти над населением своих земель. Они стали вассалами хана Золотой Орды, признав его верховную власть (автономия Руси)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о множество русских людей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ено множество сел и город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495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портаж из глубины век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вайте попробуем восстановить события Куликовской битвы. Представьте себе, что наши специальные корреспонденты (Олеся и Настя) отправились в 14 век, чтобы провести репортаж из далекого прошлого и представить исторические события глазами очевидцев. Итак, телевизионная камера переносит нас в далекий 1380 год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ередний план выходят репортеры и два русич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ребята. На нашем календаре 1380 год. Место действия – Москва. Во дворце московского князя Дмитрия царит тревога.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портер</w:t>
      </w:r>
      <w:r>
        <w:rPr>
          <w:rFonts w:cs="Times New Roman" w:ascii="Times New Roman" w:hAnsi="Times New Roman"/>
          <w:i/>
          <w:sz w:val="28"/>
          <w:szCs w:val="28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 xml:space="preserve"> Гонцы принесли князю недобрую весть. Войско Мамая движется на Рус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раг  уже встал на реке Воронеж, дожидается подкрепления из Литвы, Кры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же встретил народ это известие? Я задаю этот вопрос простым русским людям, которых встретили мы на Московской</w:t>
        <w:tab/>
        <w:t xml:space="preserve"> земл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усич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Князь Дмитрий призвал всех, кто хочет защитить землю Русскую, собирать ополч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усич 2</w:t>
      </w:r>
      <w:r>
        <w:rPr>
          <w:rFonts w:cs="Times New Roman" w:ascii="Times New Roman" w:hAnsi="Times New Roman"/>
          <w:sz w:val="28"/>
          <w:szCs w:val="28"/>
        </w:rPr>
        <w:t xml:space="preserve">. И со всех концов Руси двинулись  к Дмитрию рать велика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усич1</w:t>
      </w:r>
      <w:r>
        <w:rPr>
          <w:rFonts w:cs="Times New Roman" w:ascii="Times New Roman" w:hAnsi="Times New Roman"/>
          <w:sz w:val="28"/>
          <w:szCs w:val="28"/>
        </w:rPr>
        <w:t xml:space="preserve"> Из  36 городов русских пришли ратники. Числом всего около 150 тысяч воинов. Все хотели биться за Русь, за веру православну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ортеры спрашивают у Русиче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портер 1. </w:t>
      </w:r>
      <w:r>
        <w:rPr>
          <w:rFonts w:cs="Times New Roman" w:ascii="Times New Roman" w:hAnsi="Times New Roman"/>
          <w:sz w:val="28"/>
          <w:szCs w:val="28"/>
        </w:rPr>
        <w:t>А зачем ты идешь воев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сич 3. </w:t>
      </w:r>
      <w:r>
        <w:rPr>
          <w:rFonts w:cs="Times New Roman" w:ascii="Times New Roman" w:hAnsi="Times New Roman"/>
          <w:sz w:val="28"/>
          <w:szCs w:val="28"/>
        </w:rPr>
        <w:t>За землю Русскую, за русские простор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портер 2. </w:t>
      </w:r>
      <w:r>
        <w:rPr>
          <w:rFonts w:cs="Times New Roman" w:ascii="Times New Roman" w:hAnsi="Times New Roman"/>
          <w:sz w:val="28"/>
          <w:szCs w:val="28"/>
        </w:rPr>
        <w:t>А зачем ты идешь воев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сич 2. </w:t>
      </w:r>
      <w:r>
        <w:rPr>
          <w:rFonts w:cs="Times New Roman" w:ascii="Times New Roman" w:hAnsi="Times New Roman"/>
          <w:sz w:val="28"/>
          <w:szCs w:val="28"/>
        </w:rPr>
        <w:t>За веру православную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портер 1. </w:t>
      </w:r>
      <w:r>
        <w:rPr>
          <w:rFonts w:cs="Times New Roman" w:ascii="Times New Roman" w:hAnsi="Times New Roman"/>
          <w:sz w:val="28"/>
          <w:szCs w:val="28"/>
        </w:rPr>
        <w:t>А зачем ты идешь воев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ич 2. </w:t>
      </w:r>
      <w:r>
        <w:rPr>
          <w:rFonts w:cs="Times New Roman" w:ascii="Times New Roman" w:hAnsi="Times New Roman"/>
          <w:sz w:val="28"/>
          <w:szCs w:val="28"/>
        </w:rPr>
        <w:t>За семью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еликий князь Дмитрий уже знает, где он даст сражение – это поле Куликово, лежащее у соединения рек  Дона и Непрядв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правляясь через Дон, князь велит сжечь мосты. Пути к отступлению нет. Позади земля Русская, за которую воины готовы биться до последней капли кров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что за враг противостоит русским дружинам в этом бою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Эти воины – наследники великого Чингисхана, который создал самое мощное государство в Азии. Каждый мужчина в Золотой Орде – это вои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е войско разбито на десятки, сотни, тысячи. Ни один воин не оставит поля боя, не бросит раненого. Законы суровы: если в бою кто-то из десятки побежит от врага -казнят всю десятку, если в сотне побежит десятка - казнят всю сотню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sz w:val="28"/>
          <w:szCs w:val="28"/>
        </w:rPr>
        <w:t>.Да, монгольские воины привыкли к победам, но наш князь Дмитрий – опытный полководец. Он недаром выбрал для сражения Куликово поле. Тут сама природа поможет нам защитить родную землю</w:t>
      </w:r>
      <w:r>
        <w:rPr>
          <w:rFonts w:cs="Times New Roman" w:ascii="Times New Roman" w:hAnsi="Times New Roman"/>
          <w:b/>
          <w:sz w:val="28"/>
          <w:szCs w:val="28"/>
        </w:rPr>
        <w:t>. Слайд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sz w:val="28"/>
          <w:szCs w:val="28"/>
        </w:rPr>
        <w:t>. Ордынские конники не привыкли к прямым атакам и всегда стараются окружить противника, но тут им это не удастся: со всех сторон это поле окружено речками, так что подойти к нам враг может только с юга, с красного холма. Тут мы его и встретим достойно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портер 2..</w:t>
      </w:r>
      <w:r>
        <w:rPr>
          <w:rFonts w:cs="Times New Roman" w:ascii="Times New Roman" w:hAnsi="Times New Roman"/>
          <w:sz w:val="28"/>
          <w:szCs w:val="28"/>
        </w:rPr>
        <w:t xml:space="preserve"> И вот раннее утро 8 сентября 1380 года. На восходе солнца туман стоит «Яко тьма». Князь Дмитрий в последний раз объезжает полки, призывая воинов на подвиг за Родину, «за братию нашу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sz w:val="28"/>
          <w:szCs w:val="28"/>
        </w:rPr>
        <w:t>. Трубят трубы, и полки, не видя друг друга в густом тумане, готовятся к бою. Силы, по мнению историков, приблизительно равны – от 50 до 150 тысяч воинов с обеих сторо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sz w:val="28"/>
          <w:szCs w:val="28"/>
        </w:rPr>
        <w:t>. Враг бежит. Преследуя противника, русские уничтожают остатки Мамаева войс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тери с обеих сторон огромны. Многие славные сыны Руси полегли на Куликовом поле. Все оно обильно пропитано кровью, а воды Дона красны от крови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емь дней хоронили убитых русских воинов. Память о великой  битве народ сохранил в былинах, сказаниях, песн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ле Куликовской битвы князь Дмитрий Иванович получил почетное прозвище Донской. Победил не просто московских князь- победу одержало русское православ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портер 2</w:t>
      </w:r>
      <w:r>
        <w:rPr>
          <w:rFonts w:cs="Times New Roman" w:ascii="Times New Roman" w:hAnsi="Times New Roman"/>
          <w:sz w:val="28"/>
          <w:szCs w:val="28"/>
        </w:rPr>
        <w:t>. С этой победы вся православная Великая Русь вокруг Москвы сплотится и сбросит в конце концов ненавистное иго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портеры садятся за парты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ассказы детей о воинах из своей семь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 в память о Куликовской битве Дмитрий донской установил особый поминальный день. Сначала это был день памяти русских воинов, павших в Куликовской битве. Потом в этот день стали поминать всех воинов «за Веру, за Царя, и Отечество на брани живот свой положивших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нет в России ни одной семьи, в которой не было бы таких воинов участвовавших в сражениях за Роди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товясь к классному часу, вы получили задание с помощью своих бабушек, дедушек, родителей узнать имена своих родственников, участвовавших в сражениях, обстоятельства их военных судеб. Теперь мы послушаем ваши рассказ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о своих родственниках, воевавших за Роди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одведение итог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</w:rPr>
        <w:t xml:space="preserve"> Понравился ли вам ,ребята, наш классный час? Какие чувства вызвал у вас репортаж из славного прошлого Росс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рные ответы дет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чувство гордости за свой народ, за его славную истор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схищение мужеством русских воин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жалость к погибшим, к их матерям, женам, де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48:00Z</dcterms:created>
  <dc:creator>www.PHILka.RU</dc:creator>
  <dc:description/>
  <cp:keywords/>
  <dc:language>en-US</dc:language>
  <cp:lastModifiedBy>Владелец</cp:lastModifiedBy>
  <dcterms:modified xsi:type="dcterms:W3CDTF">2011-11-13T20:48:00Z</dcterms:modified>
  <cp:revision>2</cp:revision>
  <dc:subject/>
  <dc:title/>
</cp:coreProperties>
</file>