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ицей им. Г.Ф. Атякшев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Технология создания электронного учебник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: Колчин Максим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«Лицей им. Г.Ф. Атякшева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 класса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аучный руководитель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чук Татьяна Анатолье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информатики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«Лицей им. Г.Ф. Атякшев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ор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……………………………………………………………………………………….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сведения об электронных учебниках……………………………………….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Основные понятия …………………………………………………………………………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 Классификация средств создания электронных учебников……………………………..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.1. Традиционные алгоритмические языки……………………………………………...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.2. Инструментальные средства общего назначения…………………………………...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2.3. Средства мультимедиа ………………………………………………………………..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4. Гипертекстовые и гипермедиа ………………………………………………………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труктурная организация электронного учебника……………………………………...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ежимы работы электронного учебника…………………………………………………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Создание электронного учебника при помощи Teach Book Lite ………………..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Редактор Teach Book Lite 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……………………….…………………...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Создание проекта………………………………………………………………………….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ключение …………………………………………………………………………………...</w:t>
      </w:r>
      <w:r>
        <w:rPr>
          <w:rFonts w:cs="Times New Roman" w:ascii="Times New Roman" w:hAnsi="Times New Roman"/>
          <w:sz w:val="24"/>
          <w:szCs w:val="24"/>
          <w:lang w:val="en-US"/>
        </w:rPr>
        <w:t>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иблиография ………………………………………………………………………………...</w:t>
      </w:r>
      <w:r>
        <w:rPr>
          <w:rFonts w:cs="Times New Roman" w:ascii="Times New Roman" w:hAnsi="Times New Roman"/>
          <w:sz w:val="24"/>
          <w:szCs w:val="24"/>
          <w:lang w:val="en-US"/>
        </w:rPr>
        <w:t>18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разработано множество электронных учебников на совершенно разные темы, начиная от простеньких небольших программок, заканчивая сложными и серьезными проектами, которые создавались год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а такого большого количества электронных учебников - во всеобщей компьютеризации общества. Наряду с традиционными учебными пособиями стали использоваться, так называемые, электронные учебники, удобные и для домашнего обучения, и для использования в образовательных учрежд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учебники существенно повышают качество визуальной информации, она становится ярче, красочнее, а, как известно, чем интереснее представлен материал, тем интереснее его изучать. Поэтому возможности электронных учебников не ограничиваются только изложением и демонстрацией материала, они призваны заинтересовать ученика в этом, и состоит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данной тем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b/>
          <w:sz w:val="24"/>
          <w:szCs w:val="24"/>
        </w:rPr>
        <w:t>проблема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обусловлена противоречием между постоянно возрастающей ролью вопросов использования электронных учебников и использование книжных изд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 xml:space="preserve"> –  создать электронный учебник по информатике на тему «Создание web-страниц», который можно использовать на уроках информатики, а также для самостоятельного изучения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</w:rPr>
        <w:t xml:space="preserve">:  создание электронного учебни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электронный учебник по информатике на тему «Создание web-страниц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состоит в том, что в работе представлена интерпретация данной темы эффективными средствами </w:t>
      </w:r>
      <w:r>
        <w:rPr>
          <w:rFonts w:cs="Times New Roman" w:ascii="Times New Roman" w:hAnsi="Times New Roman"/>
          <w:bCs/>
        </w:rPr>
        <w:t>Teach Book Lite 2.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работы осуществлялось решением следующих основных задач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и провести анализ литературы по теме работы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методики изучения информатики, создать учебник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тест для проверки изученного материала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практическую работу по использованию учебника на уроках информа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та состоит из введения, двух глав и заключения. В первой главе работы рассматриваются базовые понятия ЭУ, общие сведения об электронных учебник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торой главе создание электронного учебника при помощи Teach Book Lit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содержит 4 наименования. Общий объем работы составляет 17 стра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сведения об электронных учебник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сновные пон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разных источников следуют следующие определения </w:t>
      </w:r>
      <w:r>
        <w:rPr>
          <w:rFonts w:cs="Times New Roman" w:ascii="Times New Roman" w:hAnsi="Times New Roman"/>
          <w:b/>
          <w:sz w:val="24"/>
          <w:szCs w:val="24"/>
        </w:rPr>
        <w:t>электронного учебни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то совокупность графической, текстовой, цифровой, речевой, музыкальной, видео-, фото - и другой информации, а также печатной документации пользователя. Электронное издание может быть исполнено на любом электронном носителе – магнитном (магнитная лента, магнитный диск и др.), оптическом (CD-ROM, DVD, CD-R, CD-1, СD+ и др.), а также опубликовано в электронной компьютерной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олжно содержать систематизированный материал по соответствующей научно-практической области знаний, обеспечивать творческое и активное овладение студентами и учащимися знаниями, умениями и навыками в этой области. УЭИ должно отличаться высоким уровнем исполнения и художественного оформления, полнотой информации, качеством методического инструментария, качеством технического исполнения, наглядностью, логичностью и последовательностью из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ебное издание, содержащее систематическое изложение учебной дисциплины или ее раздела, части, соответствующее государственному стандарту и учебной программе и официально утвержденное в качестве данного вида из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то электронное издание, частично или полностью заменяющее или дополняющее учебник и официально утвержденное в качестве данного вида издания,</w:t>
        <w:br/>
        <w:t>– это текст, представленный в электронной форме и снабженный разветвленной системой связей, позволяющей мгновенно переходить от одного его фрагмента к другому в соответствии с некоторой иерархией фрагмент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учебник используется при дистанционном обуче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станционное обучение</w:t>
      </w:r>
      <w:r>
        <w:rPr>
          <w:rFonts w:cs="Times New Roman" w:ascii="Times New Roman" w:hAnsi="Times New Roman"/>
          <w:sz w:val="24"/>
          <w:szCs w:val="24"/>
        </w:rPr>
        <w:t xml:space="preserve"> - комплекс образовательных услуг, предоставляемых широким слоям населения в стране и за рубежом с помощью специализированной информационной образовательной среды, базирующейся на средствах обмена учебной информацией на расстоянии (спутниковое телевидение, радио, компьютерная связь и т.п.). Информационно-образовательная система дистанционное обучение представляет собой системно-организованную совокупность средств передачи данных, информационных ресурсов, протоколов взаимодействия, аппаратно-программного и организационно-методического обеспечения, ориентированную на удовлетворение образовательных потребностей пользователей. Дистанционное обучение является одной из форм непрерывного образования, которое призвано реализовать права человека на образование и получение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под дистанционным обучением будем понимать любой вид передачи знаний, где обучающий и обучаемый разобщены во времени и/или пространстве. Привнести элементы индивидуализации в компоненты дистанционного обучения можно следующим образом. Поскольку современные компьютеры позволяют с большой эффективностью воспроизводить практически все известные до настоящего времени виды передачи информации, и, что нам представляется наиболее важным, только они могут реализовать адаптивные алгоритмы в обучении и обеспечить преподавателя объективной и оперативной обратной связью о процессе усвоения учебного материала, то становится совершенно очевидным, что принципиальное отличие дистанционное обучение в сегодняшнем его понимании от традиционного заочного заключается не только в том, что "перо и бумагу" заменяет компьютер, а "голубиную почту" - Интернет. Мультимедийный компьютер - это не только новый интегрированный носитель информации, это - устройство наиболее полно и адекватно отображающее модель "face to face". Кроме этого, только в компьютерах могут быть реализованы информационно-справочные системы на основе гипермедийных ссылок, что также является одной из важнейших составляющих индивидуализаци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ычно электронный учебник представляет собой комплект обучающих, контролирующих, моделирующих и других программ, размещаемых на магнитных носителях (твердом или гибком дисках) ПЭВМ, в которых отражено основное научное содержание учебной дисциплины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 ЭУ часто дополняет обычный, а особенно эффективен в тех случаях, когда он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практически мгновенную обратную связь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огает быстро найти необходимую информацию (в том числе, контекстный поиск), поиск которой в обычном учебнике затруднен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енно экономит время при многократных обращениях к гипертекстовым объяснениям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кратким текстом - показывает, рассказывает, моделирует и т.д. (именно здесь проявляются возможности и преимущества мультимедиа-технологий) позволяет быстро, но в темпе наиболее подходящем для конкретного индивидуума,   проверить знания по определенному разде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достаткам ЭУ можно отнести не совсем хорошую физиологичность дисплея как средства восприятия информации (восприятие с экрана текстовой информации гораздо менее удобно и эффективно, чем чтение книги) и более высокую стоимость по сравнению с книг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лассификация средств создания электронных учеб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создания электронных учебников можно разделить на группы, например, используя комплексный критерий, включающий такие показатели, как назначение и выполняемые функции, требования к техническому обеспечению, особенности применения. В соответствии с указанным критерием возможна следующая классификация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алгоритмические язык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ые средства общего назначения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ультимедиа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екстовые и гипермедиа сре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е приводятся особенности и краткий обзор каждой из выделенных групп. В качестве технической базы в дальнейшем имеется в виду IBM совместимые компьютеры, как наиболее распространенные в нашей стране и имеющиеся в распоряжении университе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Традиционные алгоритмические язы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черты электронных учебников, созданных средствами прямого программирова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тилей реализации (цветовая палитра, интерфейс, структура ЭУ, способ подачи материала и т.д.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ть модификации и сопровожд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затраты времени и трудоемк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аппаратных ограничений, т.е. возможность создания ЭУ, ориентированного на имеющуюся в наличие техническую ба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Инструментальные средства общего назна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ментальные средства общего назначения (ИСОН) предназначены для создания ЭУ пользователями, не являющимися квалифицированными программистами. ИСОН, применяемые при проектировании ЭУ, как правило, обеспечивают следующие возможности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труктуры ЭУ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, редактирование и форматирования текста (текстовый редактор)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татической иллюстративной части (графический редактор)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инамической иллюстративной части (звуковых и анимационных фрагментов)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исполняемых модулей, реализованных с применением других средств разработки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стоинствам инструментальных средств общего назначения следует отнест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оздания ЭУ лицами, которые не являются квалифицированными программиста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сокращение трудоемкости и сроков разработки ЭУ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сокие требования к компьютерам и программному обеспеч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ИСОН имеют ряд недостатков, таких как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 не дружественный интерфейс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ие, по сравнению с мультимедиа и гипермедиа системами, возмож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озможности создания программ дистанционного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стране существует множество отечественных ИСОН: Адонис, АосМикро, Сценарий, ТесСис, Интегратор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2.3. Средства мультимеди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до появления новой информационной технологии эксперты, проведя множество экспериментов, выявили зависимость между методом усвоения материала и способностью восстановить полученные знания некоторое время спустя. Если материал был звуковым, то человек запоминал около 1\4 его объема. Если информация была представлена визуально – около 1\3. При комбинировании воздействия (зрительного и слухового) запоминание повышалось до половины, а если человек вовлекался в активные действия в процессе изучения, то усвояемость материала повышалось до 7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мультимедиа означает объединение нескольких способов подачи информации - текст, неподвижные изображения (рисунки и фотографии), движущиеся изображения (мультипликация и видео) и звук (цифровой и MIDI) - в интерактивный продук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информация включает в себя речь, музыку, звуковые эффекты. Наиболее важным вопросом при этом является информационный объем носителя. По сравнению с аудио видеоинформация представляется значительно большим количеством используемых элементов. Прежде всего, сюда входят элементы статического видеоряда, которые можно разделить на две группы: графика (рисованные изображения) и фото. К первой группе относятся различные рисунки, интерьеры, поверхности, символы в графическом режиме. Ко второй - фотографии и сканированные изоб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намический видеоряд практически всегда состоит из последовательностей статических элементов (кадров). Здесь выделяются три типовых элемента: обычное видео (около 24 фото в секунду), квазивидео (6-12 фото в секунду), анимация. Использование видеоряда в составе мультисреды предполагает решение значительно большего числа проблем, чем использование аудио. Среди них наиболее важными являются: разрешающая способность экрана и количество цветов, а также объем информ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м отличием мультимедиа продуктов от других видов информационных ресурсов является заметно больший информационный объем, поэтому в настоящее время основным носителем этих продуктов является оптический диск CD-ROM стандартной емкостью 640 Мбайт. Для профессиональных применений существует ряд других устройств (CD-Worm, CD-Rewritaeble, DVD и др.), однако они имеют очень высокую сто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4. Гипертекстовые и гипермеди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екст – это способ нелинейной подачи текстового материала, при котором в тексте имеются каким-либо образом выделенные слова, имеющие привязку к определенным текстовым фрагментам. Таким образом, пользователь не просто листает по порядку страницы текста, он может отклониться от линейного описания по какой-либо ссылке, т.е. сам управляет процессом выдачи информации. В гипермедиа системе в качестве фрагментов могут использоваться изображения, а информация может содержать текст, графику, видеофрагменты, зву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ипертекстовой технологии удовлетворяет таким предъявляемым к учебникам требованиям, как структурированность, удобство в обращении. При необходимости такой учебник можно “выложить” на любом сервере и его можно легко корректировать. Но, как правило, им свойственны неудачный дизайн, компоновка, структур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существует множество различных гипертекстовых форматов (HTML, DHTML, PHP и др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руктурная организация электронного учеб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ынке компьютерных продуктов с каждым годом возрастает число обучающих программ, электронных учебников и т.п. Одновременно не утихают споры о том, каким должен быть "электронный учебник", какие функции "вменяются ему в обязанность". Традиционное построение ЭУ: предъявление учебного материала, практика, тестир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к учебникам предъявляются следующие требова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я по выбранному курсу должна быть хорошо структурирована и представлять собою законченные фрагменты курса с ограниченным числом новых пон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ждый фрагмент, наряду с текстом, должен представлять информацию в аудио- или видеовиде ("живые лекции"). Обязательным элементом интерфейса для живых лекций будет линейка прокрутки, позволяющая повторить лекцию с любого м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екстовая информация может дублировать некоторую часть живых лек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иллюстрациях, представляющих сложные модели или устройства, должна быть мгновенная подсказка, появляющаяся или исчезающая синхронно с движением курсора по отдельным элементам иллюстрации (карты, плана, схемы, чертежа сборки изделия, пульта управления объектом и т.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кстовая часть должна сопровождаться многочисленными перекрестными ссылками, позволяющими сократить время поиска необходимой информации, а также мощным поисковым центром. Перспективным элементом может быть подключение специализированного толкового словаря по данной предметн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идеоинформация или анимации должны сопровождать разделы, которые трудно понять в обычном изложении. В этом случае затраты времени для пользователей в пять-десять раз меньше по сравнению с традиционным учебником. Некоторые явления вообще невозможно описать человеку, никогда их не видавшему (водопад, огонь и т.д.). Видеоклипы позволяют изменять масштаб времени и демонстрировать явления в ускоренной, замедленной или выборочной съем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личие аудиоинформации, которая во многих случаях является основной и порой незаменимой содержательной частью учеб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ежимы работы электронного учеб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делить 3 основных режима работы ЭУ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без проверк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с проверкой, при котором в конце каждой главы (параграфа) обучаемому предлагается ответить на несколько вопросов, позволяющих определить степень усвоения материал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й контроль, предназначенный для итогового контроля знаний с выставлением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к учебникам предъявляются следующие требования: структурированность, удобство в обращении, наглядность изложенного материала. Чтобы удовлетворить вышеперечисленные требования, целесообразно использование гипертекстовой технолог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й вариант учебника вмещает в себе и средства контроля, так как контроль знаний является одной из основных проблем в обучении. Долгое время в отечественной системе образования контроль знаний, как правило, проводилось в устной форме. На современном этапе применяются различные методы тестирования. Многие, конечно, не разделяют этой позиции, считая, что тесты исключают такие необходимые навыки, как анализирование, сопоставление и т.д. В системах дистанционного обучения применение новых технологии дает возможность качественно по-новому решить проблему. Мы заложили в электронный вариант учебника,  таким образом, можно надеяться, что применение новых информационных технологий способствуют повышению эффективности обучения, а также являются незаменимым инструментом при самостоятельной подготовке обучающего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, что для активного овладения конкретной предметной областью необходимо не только изучить теорию, но и сформировать практические навыки в решении задач. Для этого нужно научиться строить математические модели изучаемых процессов и явлений, проектировать алгоритмы решения и реализовывать их в виде программ. Для достижения этой цели в состав ЭУ включена серия модельных программ, обеспечивающих графическую иллюстрацию структуры и работы алгоритмов, что позволяет не только повысить степень их понимания, но и способствует развитию у студента интуиции и образного мышл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2. Редактор Teach Book Lite 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0" w:name="DDE_LINK104"/>
      <w:r>
        <w:rPr>
          <w:rFonts w:cs="Times New Roman" w:ascii="Times New Roman" w:hAnsi="Times New Roman"/>
          <w:sz w:val="24"/>
          <w:szCs w:val="24"/>
        </w:rPr>
        <w:t xml:space="preserve">2.1 Редактор Teach Book Lite </w:t>
        <w:noBreakHyphen/>
        <w:t xml:space="preserve"> удобный инструмент разработки проекта учебного курса. Проект представляет собой фиксированный набор объектов, обладающих определенными параметрами. Teach Book Lite дает возможность редактировать эти параметры, вносить изменения в структуру проекта, чтобы создавать наглядные </w:t>
      </w:r>
      <w:bookmarkEnd w:id="0"/>
      <w:r>
        <w:rPr>
          <w:rFonts w:cs="Times New Roman" w:ascii="Times New Roman" w:hAnsi="Times New Roman"/>
          <w:sz w:val="24"/>
          <w:szCs w:val="24"/>
        </w:rPr>
        <w:t>эффективные средства интерактивного обуч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Создание нового про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создать новый проект в Teach Book Lite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Teach Book Lite уже был запущен, н</w:t>
      </w:r>
      <w:r>
        <w:rPr>
          <w:rFonts w:eastAsia="MS Song;Arial Unicode MS" w:cs="Times New Roman" w:ascii="Times New Roman" w:hAnsi="Times New Roman"/>
          <w:sz w:val="24"/>
          <w:szCs w:val="24"/>
        </w:rPr>
        <w:t xml:space="preserve">ажмите кнопку «Создать новый проект» на панели инструментов или выберите команду «Проект, Новый».                     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MS Song;Arial Unicode MS" w:cs="Times New Roman"/>
          <w:sz w:val="24"/>
          <w:szCs w:val="24"/>
        </w:rPr>
      </w:pPr>
      <w:r>
        <w:rPr>
          <w:rFonts w:eastAsia="MS Song;Arial Unicode MS" w:cs="Times New Roman" w:ascii="Times New Roman" w:hAnsi="Times New Roman"/>
          <w:sz w:val="24"/>
          <w:szCs w:val="24"/>
        </w:rPr>
        <w:t>Нажмите на кнопку «Создать новый проект» в верхней части диалогового ок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Song;Arial Unicode MS" w:cs="Times New Roman"/>
          <w:sz w:val="24"/>
          <w:szCs w:val="24"/>
        </w:rPr>
      </w:pPr>
      <w:r>
        <w:rPr>
          <w:rFonts w:eastAsia="MS Song;Arial Unicode MS" w:cs="Times New Roman" w:ascii="Times New Roman" w:hAnsi="Times New Roman"/>
          <w:sz w:val="24"/>
          <w:szCs w:val="24"/>
        </w:rPr>
        <w:t>Появится окно задания параметров нового проекта «Создать новый проект» (рис 1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40225" cy="203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97" r="31069" b="48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MS Song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1. Окно редактора Teach Book Lite с новым проекто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MS Song;Arial Unicode MS" w:cs="Times New Roman"/>
          <w:sz w:val="24"/>
          <w:szCs w:val="24"/>
        </w:rPr>
      </w:pPr>
      <w:r>
        <w:rPr>
          <w:rFonts w:eastAsia="MS Song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Song;Arial Unicode MS" w:cs="Times New Roman"/>
          <w:sz w:val="24"/>
          <w:szCs w:val="24"/>
        </w:rPr>
      </w:pPr>
      <w:r>
        <w:rPr>
          <w:rFonts w:eastAsia="MS Song;Arial Unicode MS" w:cs="Times New Roman" w:ascii="Times New Roman" w:hAnsi="Times New Roman"/>
          <w:sz w:val="24"/>
          <w:szCs w:val="24"/>
        </w:rPr>
        <w:t xml:space="preserve">После завершения процесса создания в главном окне редактора </w:t>
      </w:r>
      <w:r>
        <w:rPr>
          <w:rFonts w:cs="Times New Roman" w:ascii="Times New Roman" w:hAnsi="Times New Roman"/>
          <w:sz w:val="24"/>
          <w:szCs w:val="24"/>
        </w:rPr>
        <w:t>Teach Book Lite появится окно нового проек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объектов структу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ющие шаблоны учебных курсов позволяют автоматически создавать проект, имеющий заголовок и состоящий из разделов со сложной структурой. Данный раздел содержит описания типов объектов структуры, списки их сво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типные объекты имеют сквозную нумерацию внутри всей струк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гол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задает глобальные параметры учебного курса, является элементом первого уровня в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атрибутов объекта показан на рисунке 3 Редактирование атрибутов может быть выполнено как в окне «Attributes», так и на вкладке «Свойства раздела» в окне просмотра объектов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230370" cy="138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12" r="32758" b="64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 Окно объекта «Создать раздел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де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служит для разбиения структуры курса на ряд смысловых бло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кно объекта «Новый раздел» приведен на рисунке 2.6,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может быть задано нумерацией, Заголовок - название изучаемой 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i/>
          <w:sz w:val="24"/>
          <w:szCs w:val="24"/>
        </w:rPr>
        <w:t>- 1</w:t>
      </w:r>
      <w:r>
        <w:rPr>
          <w:rFonts w:cs="Times New Roman" w:ascii="Times New Roman" w:hAnsi="Times New Roman"/>
          <w:sz w:val="24"/>
          <w:szCs w:val="24"/>
        </w:rPr>
        <w:t xml:space="preserve">, Заголовок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i/>
          <w:sz w:val="24"/>
          <w:szCs w:val="24"/>
        </w:rPr>
        <w:t xml:space="preserve">-страницы и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i/>
          <w:sz w:val="24"/>
          <w:szCs w:val="24"/>
        </w:rPr>
        <w:t xml:space="preserve"> -сайт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38020" cy="1158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351" t="35130" r="32834" b="35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 Окно объекта «Новый раздел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служит для разбиения структуры подраздела на ряд смысловых блоков, обладает такими же атрибутами, как Раздел. Список, показанный на рисунке 2.7, появляется при выборе опции «Вставить» в меню «</w:t>
      </w:r>
      <w:r>
        <w:rPr>
          <w:rFonts w:cs="Times New Roman" w:ascii="Times New Roman" w:hAnsi="Times New Roman"/>
          <w:sz w:val="24"/>
          <w:szCs w:val="24"/>
          <w:lang w:val="en-US"/>
        </w:rPr>
        <w:t>Main Topic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840865" cy="1988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89" r="78179" b="61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5 Меню «</w:t>
      </w:r>
      <w:r>
        <w:rPr>
          <w:rFonts w:cs="Times New Roman" w:ascii="Times New Roman" w:hAnsi="Times New Roman"/>
          <w:sz w:val="24"/>
          <w:szCs w:val="24"/>
          <w:lang w:val="en-US"/>
        </w:rPr>
        <w:t>Ma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pic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нят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служит для разбиения структуры тема на ряд смысловых блоков, обладает только атрибутом «Наименование», а в качестве подэлементов – объекты Тема занятия, Вопросы для самоконтроля, практические рабо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69025" cy="1234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1851" b="68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6 Перечень атрибутов объекта Занят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н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обладает атрибутами, приведенными на рисунке 2.13. При выборе опции «Вставить» в меню «Вставка рисунка» выводится объект Рисунок 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37635" cy="271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2277" r="37408" b="28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7 Перечень атрибутов объекта Рисуно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дактирования содержания объекта используется клавиша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5 окна просмотра о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ривести в соответствие вашим требованиям автоматически созданный из имеющегося шаблона проект, необходимо доработать его средствами редактора. Процесс редактирования включает следующие этапы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параметров имеющихся объектов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труктуру проекта (удаление и добавление разделов)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ирование внешних и внутренних ссылок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параметров объе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дактирование содержимого параметров возможно как в окне «Attributes», так и на вкладке «Свойства» окна просмотра объекта. Для сохранения изменений, внесенных в окне просмотра объекта, следует активизировать мышью опцию «Сохранить проект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прое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едактированный и подготовленный к публикации проект необходимо сохранить, н</w:t>
      </w:r>
      <w:r>
        <w:rPr>
          <w:rFonts w:eastAsia="MS Song;Arial Unicode MS" w:cs="Times New Roman" w:ascii="Times New Roman" w:hAnsi="Times New Roman"/>
          <w:sz w:val="24"/>
          <w:szCs w:val="24"/>
        </w:rPr>
        <w:t>ажав кнопку «Сохранить проект» (Save project) на панели инструментов или выбрав команду «Проект, Сохранить» в главном мен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бликация прое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публикации учебного курса используется для формирования файлов выходных формата  EXE из подготовленного файла проекта с расшир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TB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зова функции публикации можно воспользоваться одним из следующих способов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MS Song;Arial Unicode MS" w:cs="Times New Roman" w:ascii="Times New Roman" w:hAnsi="Times New Roman"/>
          <w:sz w:val="24"/>
          <w:szCs w:val="24"/>
        </w:rPr>
        <w:t>Нажать кнопку «Файл» на панели инструментов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MS Song;Arial Unicode MS" w:cs="Times New Roman" w:ascii="Times New Roman" w:hAnsi="Times New Roman"/>
          <w:sz w:val="24"/>
          <w:szCs w:val="24"/>
        </w:rPr>
        <w:t xml:space="preserve">Выбрать команду меню «Компиляция и сборк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оявляется окно «</w:t>
      </w:r>
      <w:r>
        <w:rPr>
          <w:rFonts w:eastAsia="MS Song;Arial Unicode MS" w:cs="Times New Roman" w:ascii="Times New Roman" w:hAnsi="Times New Roman"/>
          <w:sz w:val="24"/>
          <w:szCs w:val="24"/>
        </w:rPr>
        <w:t>Компиляция и сборка</w:t>
      </w:r>
      <w:r>
        <w:rPr>
          <w:rFonts w:cs="Times New Roman" w:ascii="Times New Roman" w:hAnsi="Times New Roman"/>
          <w:sz w:val="24"/>
          <w:szCs w:val="24"/>
        </w:rPr>
        <w:t>» (рис. 2.15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81220" cy="272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30" r="25559" b="31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MS Song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 8 Окно параметров функции </w:t>
      </w:r>
      <w:r>
        <w:rPr>
          <w:rFonts w:eastAsia="MS Song;Arial Unicode MS" w:cs="Times New Roman" w:ascii="Times New Roman" w:hAnsi="Times New Roman"/>
          <w:sz w:val="24"/>
          <w:szCs w:val="24"/>
        </w:rPr>
        <w:t xml:space="preserve">Компиляция и сборк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хранить - кнопка, нажатие на которую приводит к созданию результирующих файлов выбранного вида по выбранному пользователем шаблон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на – нажатие на эту кнопку позволяет отказаться от опубликования проек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ению этих действии получится электронный учебник вида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95620" cy="2042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32" b="4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MS Song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 9. Электронный учебник «Разработка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айтов с использованием языка гипертекста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MS Song;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Song;Arial Unicode MS" w:cs="Times New Roman"/>
          <w:sz w:val="24"/>
          <w:szCs w:val="24"/>
        </w:rPr>
      </w:pPr>
      <w:r>
        <w:rPr>
          <w:rFonts w:eastAsia="MS Song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образовательных учреждениях большое внимание уделяется компьютерному сопровождению профессиональной деятельности. В учебном процессе используются обучающие и тестирующие программы по различным дисциплинам образовательного проце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инство учащихся воспринимают лучше информацию зрительно, тем более, если она качественно оформлена. Программы по созданию ЭУ дают возможность каждому из учеников независимо от уровня подготовки активно участвовать в процессе образования, индивидуализировать свой процесс обучения, осуществлять самоконтроль. Быть не пассивным наблюдателем, а активно получать знания и оценивать свои возможности. Учащиеся начинают получать удовольствие от самого процесса учения, независимо от внешних мотивационных факторов. Этому способствует и то, что при информационных технологиях обучения компьютеру на время переданы отдельные функции преподавателя. А компьютер может выступить в роли терпеливого педагога-репетитора, который способен показать ошибку и дать правильный ответ, и повторять задание снова и снова, не выражая ни раздражения, ни дос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дёт, и программы быстро устаревают. И учебный материал, и форма представления.  В настоящее время идёт разработка компьютерных программ – электронных учебников по различным дисциплинам, в том числе и наш про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я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Teach Book Lite 3.1 CBT. Инструмент разработки электронных изданий учебного назначения. Руководство пользователя. 2004-2007 ЗАО "ГиперМетод"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chtotakoe.info/articles/elektronnyj_uchebnik_858.html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bak.boom.ru/ ЭУ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academiaxxi.ru/Meth_Papers/AO_recom_t.htm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http://chtotakoe.info/articles/elektronnyj_uchebnik_858.html </w:t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http://chtotakoe.info/articles/elektronnyj_uchebnik_858.html </w:t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eastAsia="Calibri;Century Gothic" w:cs="Calibri;Century Gothic"/>
        </w:rPr>
        <w:t xml:space="preserve"> 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http://bak.boom.ru/ </w:t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eAuthor 2.0 CBT. Инструмент разработки электронных изданий учебного назначения. Руководство пользовател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PMingLiU;新細明體" w:cs="Arial"/>
      <w:b/>
      <w:bCs/>
      <w:iCs/>
      <w:sz w:val="28"/>
      <w:szCs w:val="28"/>
    </w:rPr>
  </w:style>
  <w:style w:type="paragraph" w:styleId="Heading5">
    <w:name w:val="Heading 5"/>
    <w:basedOn w:val="Normal"/>
    <w:next w:val="BodyTextAfter"/>
    <w:qFormat/>
    <w:pPr>
      <w:keepNext w:val="true"/>
      <w:numPr>
        <w:ilvl w:val="4"/>
        <w:numId w:val="1"/>
      </w:numPr>
      <w:pBdr>
        <w:top w:val="single" w:sz="18" w:space="1" w:color="000000"/>
      </w:pBdr>
      <w:overflowPunct w:val="false"/>
      <w:autoSpaceDE w:val="false"/>
      <w:spacing w:lineRule="auto" w:line="240" w:before="40" w:after="240"/>
      <w:textAlignment w:val="baseline"/>
      <w:outlineLvl w:val="4"/>
    </w:pPr>
    <w:rPr>
      <w:rFonts w:ascii="Arial" w:hAnsi="Arial" w:cs="Arial"/>
      <w:b/>
      <w:spacing w:val="-5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After">
    <w:name w:val="Body Text After"/>
    <w:basedOn w:val="TextBody"/>
    <w:qFormat/>
    <w:pPr>
      <w:pBdr>
        <w:top w:val="single" w:sz="6" w:space="1" w:color="000000"/>
      </w:pBdr>
      <w:overflowPunct w:val="false"/>
      <w:autoSpaceDE w:val="false"/>
      <w:spacing w:lineRule="auto" w:line="240"/>
      <w:jc w:val="both"/>
      <w:textAlignment w:val="baseline"/>
    </w:pPr>
    <w:rPr>
      <w:rFonts w:ascii="Times New Roman" w:hAnsi="Times New Roman" w:cs="Times New Roman"/>
      <w:spacing w:val="-5"/>
      <w:sz w:val="24"/>
      <w:szCs w:val="20"/>
    </w:rPr>
  </w:style>
  <w:style w:type="paragraph" w:styleId="Heading100">
    <w:name w:val="Heading 100"/>
    <w:basedOn w:val="Heading6"/>
    <w:qFormat/>
    <w:pPr>
      <w:keepNext w:val="true"/>
      <w:numPr>
        <w:ilvl w:val="0"/>
        <w:numId w:val="0"/>
      </w:numPr>
      <w:overflowPunct w:val="false"/>
      <w:autoSpaceDE w:val="false"/>
      <w:spacing w:lineRule="auto" w:line="240" w:before="0" w:after="0"/>
      <w:textAlignment w:val="baseline"/>
      <w:outlineLvl w:val="9"/>
    </w:pPr>
    <w:rPr>
      <w:rFonts w:ascii="Arial" w:hAnsi="Arial" w:cs="Arial"/>
      <w:bCs w:val="false"/>
      <w:spacing w:val="-10"/>
      <w:szCs w:val="20"/>
    </w:rPr>
  </w:style>
  <w:style w:type="paragraph" w:styleId="Style13">
    <w:name w:val="СписокБ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Times New Roman"/>
      <w:b/>
      <w:sz w:val="28"/>
      <w:szCs w:val="28"/>
    </w:rPr>
  </w:style>
  <w:style w:type="paragraph" w:styleId="Style14">
    <w:name w:val="Нормальный маленький"/>
    <w:basedOn w:val="Normal"/>
    <w:qFormat/>
    <w:pPr>
      <w:numPr>
        <w:ilvl w:val="0"/>
        <w:numId w:val="9"/>
      </w:num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51:00Z</dcterms:created>
  <dc:creator>sobchuk</dc:creator>
  <dc:description/>
  <dc:language>en-US</dc:language>
  <cp:lastModifiedBy>driver</cp:lastModifiedBy>
  <dcterms:modified xsi:type="dcterms:W3CDTF">2010-03-29T16:54:00Z</dcterms:modified>
  <cp:revision>3</cp:revision>
  <dc:subject/>
  <dc:title>Введение</dc:title>
</cp:coreProperties>
</file>