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Контрольная рабо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Вариант  1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</w:r>
    </w:p>
    <w:p>
      <w:pPr>
        <w:pStyle w:val="Normal"/>
        <w:rPr>
          <w:rFonts w:ascii="Century Schoolbook" w:hAnsi="Century Schoolbook" w:cs="Century Schoolbook"/>
          <w:b/>
          <w:b/>
          <w:spacing w:val="60"/>
          <w:lang w:val="en-US" w:eastAsia="en-US"/>
        </w:rPr>
      </w:pPr>
      <w:r>
        <w:rPr>
          <w:rFonts w:cs="Century Schoolbook" w:ascii="Century Schoolbook" w:hAnsi="Century Schoolbook"/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00</wp:posOffset>
            </wp:positionH>
            <wp:positionV relativeFrom="paragraph">
              <wp:posOffset>45720</wp:posOffset>
            </wp:positionV>
            <wp:extent cx="59436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37" t="20246" r="25043" b="60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упростите выражение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685415" cy="600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306830" cy="6261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77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114425" cy="676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324735" cy="647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580640" cy="638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Вычислите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933065" cy="2857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362075" cy="40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247775" cy="6286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057400" cy="6572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------------------------------------------------------------------------------------------------------------------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676265" cy="14001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Контрольная рабо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281940</wp:posOffset>
            </wp:positionV>
            <wp:extent cx="6172200" cy="12573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648" t="25453" r="25098" b="5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spacing w:val="60"/>
        </w:rPr>
        <w:t>Вариант 2</w:t>
      </w:r>
    </w:p>
    <w:p>
      <w:pPr>
        <w:pStyle w:val="Normal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2. упростите выражение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438400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350010" cy="744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79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8763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448560" cy="628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629660" cy="619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Вычислите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07594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40017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209675" cy="561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943100" cy="695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------------------------------------------------------------------------------------------------------------------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676265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06:00Z</dcterms:created>
  <dc:creator>Понтий Пилат</dc:creator>
  <dc:description/>
  <cp:keywords/>
  <dc:language>en-US</dc:language>
  <cp:lastModifiedBy>Алсу Булатовна</cp:lastModifiedBy>
  <dcterms:modified xsi:type="dcterms:W3CDTF">2012-02-14T19:11:00Z</dcterms:modified>
  <cp:revision>17</cp:revision>
  <dc:subject/>
  <dc:title>Контрольная работа</dc:title>
</cp:coreProperties>
</file>