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Е.Н Гордиенко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Зощенко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жена не дала мужу умереть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первая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енькая, небогато обставленная комнатка. На первом плане - диван, застеленный тонким покрывальцем.  Далее - пара стульев, на спинке одного – полотенце, на сиденье другого - примус. Стол, застеленный скатертью, на скатерти старые краски, кисти и тарелка с апельсинами. На стенах – «черновые варианты» плакатов и вывесок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Из-за кулисы появляются супруги Бутылкины – </w:t>
      </w:r>
      <w:r>
        <w:rPr>
          <w:b/>
          <w:sz w:val="24"/>
          <w:szCs w:val="24"/>
        </w:rPr>
        <w:t>Иван Савич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Матрена Васильевн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Иван Савич - </w:t>
      </w:r>
      <w:r>
        <w:rPr>
          <w:sz w:val="24"/>
          <w:szCs w:val="24"/>
        </w:rPr>
        <w:t xml:space="preserve"> Иван Савич  Бутылкин.  Живописец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Матрена Васильевна – </w:t>
      </w:r>
      <w:r>
        <w:rPr>
          <w:sz w:val="24"/>
          <w:szCs w:val="24"/>
        </w:rPr>
        <w:t>Матрена Васильевна Бутылкина.  Его жена. Домохозяйк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М.В : </w:t>
      </w:r>
      <w:r>
        <w:rPr>
          <w:sz w:val="24"/>
          <w:szCs w:val="24"/>
        </w:rPr>
        <w:t>Бездельник! Тоже мне, живописец!   Я в кино никогда не была и фрикасе не кушала. Так жизнь моя молодая и пройдет в невежестве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И.С: </w:t>
      </w:r>
      <w:r>
        <w:rPr>
          <w:sz w:val="24"/>
          <w:szCs w:val="24"/>
        </w:rPr>
        <w:t>Ну, Матренушка…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.В: Что «Матренушка?» Бездельник ты этакий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Хватает полотенце и начинает гонять по комнате Ивана Савича. Убегают.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сцене появляется Иван Савич. Медленно проходит по квартире, оглядывается по сторонам, вздыхает и ложится на диван. Закутывается в покрывало, ворочается и снова вздыхает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ван Савич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ечально</w:t>
      </w:r>
      <w:r>
        <w:rPr>
          <w:sz w:val="24"/>
          <w:szCs w:val="24"/>
        </w:rPr>
        <w:t xml:space="preserve">): Неспокойно у нас на квартире-то. И соседи-то на балалайке стрекочут, и зачем-то ногами шаркают. А ведь все ж слышно.  Эх, неспокойно у нас, эх, неспокойно.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нова ворочается, ложится на спину и смотрит в потолок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ван Савич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со вздохом</w:t>
      </w:r>
      <w:r>
        <w:rPr>
          <w:sz w:val="24"/>
          <w:szCs w:val="24"/>
        </w:rPr>
        <w:t xml:space="preserve">): Солененького бы. Селедочки там, или чего-нибудь такого. Эх, солененького бы… А то совсем худо.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диване, закутанный в покрывало, лежит Иван Савич, и прикрыв глаза, дремлет. Из-за кулисы появляется Матрена Васильевна, держа в руках поварёшку, приближается к дивану и останавливается, величаво складывая руки на груди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Матрена Васильевна</w:t>
      </w:r>
      <w:r>
        <w:rPr>
          <w:sz w:val="24"/>
          <w:szCs w:val="24"/>
        </w:rPr>
        <w:t xml:space="preserve">:  Ах, скажите, пожалуйста, зачем ты лег?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ван Савич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сипло</w:t>
      </w:r>
      <w:r>
        <w:rPr>
          <w:sz w:val="24"/>
          <w:szCs w:val="24"/>
        </w:rPr>
        <w:t>): Мне б перед смертью на лоно природы поехать, посмотреть, какое оно. Никогда ничего подобного в своей жизни не видел.  (</w:t>
      </w:r>
      <w:r>
        <w:rPr>
          <w:i/>
          <w:sz w:val="24"/>
          <w:szCs w:val="24"/>
        </w:rPr>
        <w:t>Вздыхает, кашляет и снова кутается в покрывало.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Матрена Васильевна</w:t>
      </w:r>
      <w:r>
        <w:rPr>
          <w:sz w:val="24"/>
          <w:szCs w:val="24"/>
        </w:rPr>
        <w:t>: Может, ты нарочно привередничаешь. Может, ты работу не хочешь исполнять. И не хочешь зарабатывать?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ван Савич</w:t>
      </w:r>
      <w:r>
        <w:rPr>
          <w:sz w:val="24"/>
          <w:szCs w:val="24"/>
        </w:rPr>
        <w:t xml:space="preserve">  Мне теперича решительно все равно. Чувствую, что помру скоро. (</w:t>
      </w:r>
      <w:r>
        <w:rPr>
          <w:i/>
          <w:sz w:val="24"/>
          <w:szCs w:val="24"/>
        </w:rPr>
        <w:t>Отворачивается спиной к Матрене Васильевне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Матрена Васильевна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ехидно</w:t>
      </w:r>
      <w:r>
        <w:rPr>
          <w:sz w:val="24"/>
          <w:szCs w:val="24"/>
        </w:rPr>
        <w:t xml:space="preserve">): Ах, помираешь?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ван Савич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глядя в потолок</w:t>
      </w:r>
      <w:r>
        <w:rPr>
          <w:sz w:val="24"/>
          <w:szCs w:val="24"/>
        </w:rPr>
        <w:t>):  Да уж, извиняюсь... Помираю... И вы перестаньте меня задерживать. Я теперича вышел из вашей влас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Матрена Васильевна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мигом утрачивая все ехидство</w:t>
      </w:r>
      <w:r>
        <w:rPr>
          <w:sz w:val="24"/>
          <w:szCs w:val="24"/>
        </w:rPr>
        <w:t>): Ну, это мы посмотрим. Я тебе, подлецу, не верю. Я позову сейчас медика районного. Пущай медик тебя, дурака, посмотрит. Тогда и решим - помирать тебе или как. А пока ты с моей власти не вышел. Ты у меня лучше про это не мечтай. (</w:t>
      </w:r>
      <w:r>
        <w:rPr>
          <w:i/>
          <w:sz w:val="24"/>
          <w:szCs w:val="24"/>
        </w:rPr>
        <w:t>Быстрым шагом уходит за кулисы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Иван Савич: </w:t>
      </w:r>
      <w:r>
        <w:rPr>
          <w:sz w:val="24"/>
          <w:szCs w:val="24"/>
        </w:rPr>
        <w:t>Да уж сделай милость, приведи медика. Он подтвердит мою кончину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Матрена Васильевна возвращается с медиком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трена Васильевна: Вот полюбуйтесь, товарищ районный медик, помирает…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Медик:</w:t>
      </w:r>
      <w:r>
        <w:rPr>
          <w:sz w:val="24"/>
          <w:szCs w:val="24"/>
        </w:rPr>
        <w:t xml:space="preserve"> Ну, что же вы, голубчик, помираете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Иван Савич:</w:t>
      </w:r>
      <w:r>
        <w:rPr>
          <w:sz w:val="24"/>
          <w:szCs w:val="24"/>
        </w:rPr>
        <w:t xml:space="preserve"> помираю…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дик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качая головой, сочувственно</w:t>
      </w:r>
      <w:r>
        <w:rPr>
          <w:sz w:val="24"/>
          <w:szCs w:val="24"/>
        </w:rPr>
        <w:t>):  У него или тиф, или воспаление легких. И он у вас очень плох. Он не иначе как помрет в аккурат вскоре после моего ухода. (</w:t>
      </w:r>
      <w:r>
        <w:rPr>
          <w:i/>
          <w:sz w:val="24"/>
          <w:szCs w:val="24"/>
        </w:rPr>
        <w:t>Оглядывается на Ивана Савича, снова качает головой и уходит за кулисы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трена Васильевна глядит вслед медику, затем оборачивается к Ивану Савичу и, нахмурившись, быстро направляется к нему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Матрена Васильевна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гневно</w:t>
      </w:r>
      <w:r>
        <w:rPr>
          <w:sz w:val="24"/>
          <w:szCs w:val="24"/>
        </w:rPr>
        <w:t>): Значит, взаправду помираешь? А я, между прочим, не дам тебе помереть. Ты, бродяга, лег и думаешь, что теперь тебе все возможно. Врешь. Не дам я тебе, подлецу, помереть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ван Савич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грустно</w:t>
      </w:r>
      <w:r>
        <w:rPr>
          <w:sz w:val="24"/>
          <w:szCs w:val="24"/>
        </w:rPr>
        <w:t>):   Это странные ваши слова. Мне даже медик дал разрешение. И вы не можете мне препятствовать в этом деле. Отвяжитесь от меня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Матрена Васильевна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еще больше хмурясь</w:t>
      </w:r>
      <w:r>
        <w:rPr>
          <w:sz w:val="24"/>
          <w:szCs w:val="24"/>
        </w:rPr>
        <w:t>):  Мне на медика наплевать. А я тебе, негодяю, помереть не дам. Ишь ты, какой богатый сукин сын нашелся - помирать решил. Да откуда у тебя, у подлеца, деньги, чтоб помереть! Нынче, для примеру, обмыть покойника - и то денег стоит. Да я тебя своими руками…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-за кулис быстро высовывается соседка, бабка Анись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Бабка Анисья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достно</w:t>
      </w:r>
      <w:r>
        <w:rPr>
          <w:sz w:val="24"/>
          <w:szCs w:val="24"/>
        </w:rPr>
        <w:t>): Я  его обмою. Я, Иван Савич, тебя обмою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Матрена Васильевна:</w:t>
      </w:r>
      <w:r>
        <w:rPr>
          <w:sz w:val="24"/>
          <w:szCs w:val="24"/>
        </w:rPr>
        <w:t xml:space="preserve"> Подслушивать? Ах ты старая ведьма. Я тебе обмою! Я тебя сейчас обмою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абка Анисья: </w:t>
      </w:r>
      <w:r>
        <w:rPr>
          <w:sz w:val="24"/>
          <w:szCs w:val="24"/>
        </w:rPr>
        <w:t>Обмою, обмою, Иван Савич. Ты не сомневайся. И денег я с тебя за это не возьму. Это вполне божецкое дело - обмыть покойник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Матрена Васильевна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наступая на бабку Анисью</w:t>
      </w:r>
      <w:r>
        <w:rPr>
          <w:sz w:val="24"/>
          <w:szCs w:val="24"/>
        </w:rPr>
        <w:t>): Ах, она обмоет! Скажите, пожалуйста. А гроб! А, например, тележка! А попу! Пошла прочь.</w:t>
      </w:r>
    </w:p>
    <w:p>
      <w:pPr>
        <w:pStyle w:val="Normal"/>
        <w:spacing w:lineRule="auto" w:line="240"/>
        <w:jc w:val="center"/>
        <w:rPr/>
      </w:pPr>
      <w:r>
        <w:rPr>
          <w:b/>
          <w:i/>
          <w:sz w:val="24"/>
          <w:szCs w:val="24"/>
        </w:rPr>
        <w:t>Бабка Анисья, отступает за кулис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Матрена Васильевна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оборачиваясь к Ивану Савичу</w:t>
      </w:r>
      <w:r>
        <w:rPr>
          <w:sz w:val="24"/>
          <w:szCs w:val="24"/>
        </w:rPr>
        <w:t>): Обмоет она! Что я для этой цели свой гардероб буду продавать? Тьфу на всех! Не дам ему помереть. Пущай заработает  денег и тогда пущай хоть два раза помирает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ван Савич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риподнимаясь на локтях</w:t>
      </w:r>
      <w:r>
        <w:rPr>
          <w:sz w:val="24"/>
          <w:szCs w:val="24"/>
        </w:rPr>
        <w:t xml:space="preserve">):  Как же так, Мотя? Очень странные слова…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Матрена Васильевна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риосанившись, гордо</w:t>
      </w:r>
      <w:r>
        <w:rPr>
          <w:sz w:val="24"/>
          <w:szCs w:val="24"/>
        </w:rPr>
        <w:t>):  А так! Не дам и не дам. Вот увидишь. Заработай прежде. Да мне вперед на два месяца оставь - вот тогда и помирай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ван Савич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опускаясь обратно на диван, задумчиво глядя в потолок</w:t>
      </w:r>
      <w:r>
        <w:rPr>
          <w:sz w:val="24"/>
          <w:szCs w:val="24"/>
        </w:rPr>
        <w:t xml:space="preserve">): Может, попросить у кого?..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Матрена Васильевна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ожимая плечами</w:t>
      </w:r>
      <w:r>
        <w:rPr>
          <w:sz w:val="24"/>
          <w:szCs w:val="24"/>
        </w:rPr>
        <w:t>): Я этого не касаюсь. Как хочешь. Только знай - я тебе, дураку, помереть не дам. (</w:t>
      </w:r>
      <w:r>
        <w:rPr>
          <w:i/>
          <w:sz w:val="24"/>
          <w:szCs w:val="24"/>
        </w:rPr>
        <w:t>Уходит.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ван Савич вздыхает, ворочается на диване, а после поднимается, кряхтит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Иван Савич:</w:t>
      </w:r>
      <w:r>
        <w:rPr>
          <w:sz w:val="24"/>
          <w:szCs w:val="24"/>
        </w:rPr>
        <w:t xml:space="preserve"> Вот ведь скверная баба. Денег ей подавай и фрикасе всякое.  А где я их возьму, этих фрикасе?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закутывается в шарф, надевает шапку, обувается и спускается в зал. Бродит по залу и вдруг замечает в уголке дворника Игната, меланхолично подметающего пол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гнат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замечая Ивана Савича и оживляясь</w:t>
      </w:r>
      <w:r>
        <w:rPr>
          <w:sz w:val="24"/>
          <w:szCs w:val="24"/>
        </w:rPr>
        <w:t>):  Иван Савич, с поправлением здоровья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ван Савич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отмахнувшись, пожимает дворнику руку</w:t>
      </w:r>
      <w:r>
        <w:rPr>
          <w:sz w:val="24"/>
          <w:szCs w:val="24"/>
        </w:rPr>
        <w:t>):  Вот, Игнат, положеньице. Баба помереть  не дает. Требует, понимаешь, чтоб я ей денег оставил на два месяца. Где бы мне денег-то раздобыть?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Игнат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задумчиво</w:t>
      </w:r>
      <w:r>
        <w:rPr>
          <w:sz w:val="24"/>
          <w:szCs w:val="24"/>
        </w:rPr>
        <w:t xml:space="preserve">):  Копеек двадцать я тебе могу дать, а остальные, валяй, попроси у кого-нибудь.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ван Савич качает головой и со вздохом вновь направляется в зал. Игнат продолжая подметать, уходит. </w:t>
      </w:r>
      <w:r>
        <w:rPr>
          <w:b/>
          <w:i/>
          <w:sz w:val="24"/>
          <w:szCs w:val="24"/>
        </w:rPr>
        <w:t>Иван Савич бродит перед сценой, оглядывается по сторонам.  Затем присаживается на «тумбу» и подпирает голову рукой. Какой-то человек проходит мимо него, оборачивается, возвращается и, оглянувшись по сторонам, кидает ему Ивану Савичу монетку. Затем уходит за кулисы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ван Савич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задумчиво</w:t>
      </w:r>
      <w:r>
        <w:rPr>
          <w:sz w:val="24"/>
          <w:szCs w:val="24"/>
        </w:rPr>
        <w:t xml:space="preserve">): Ежели, так обернулось, то надо посидеть. Может, набросают. 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снимает шапку.  Мимо проходящие люди, вздыхая и сочувственно качая головами, кидают ему мелочь. </w:t>
      </w:r>
      <w:r>
        <w:rPr>
          <w:b/>
          <w:sz w:val="24"/>
          <w:szCs w:val="24"/>
        </w:rPr>
        <w:t xml:space="preserve"> Иван Савич поднимается, отряхивается и бредет за кулисы.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комнате Матрена Васильевна. Она в гневе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Матрена Васильевна</w:t>
      </w:r>
      <w:r>
        <w:rPr>
          <w:sz w:val="24"/>
          <w:szCs w:val="24"/>
        </w:rPr>
        <w:t>: и где этот бездельник прохлаждается? Нешто помер уже?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вляется Иван Савич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-А , явился? Где бродил, сказывай! Деньги?!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янет руку к шапке с деньгами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ван Савич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ворчливо</w:t>
      </w:r>
      <w:r>
        <w:rPr>
          <w:sz w:val="24"/>
          <w:szCs w:val="24"/>
        </w:rPr>
        <w:t>): Не тронь,  погаными руками. Мало ещ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Матрена Васильевна</w:t>
      </w:r>
      <w:r>
        <w:rPr>
          <w:sz w:val="24"/>
          <w:szCs w:val="24"/>
        </w:rPr>
        <w:t>: Заработал значит, бездельник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Иван Савич: </w:t>
      </w:r>
      <w:r>
        <w:rPr>
          <w:sz w:val="24"/>
          <w:szCs w:val="24"/>
        </w:rPr>
        <w:t>Так и не дала мне  жена помереть…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Матрена Васильевна:</w:t>
      </w:r>
      <w:r>
        <w:rPr>
          <w:sz w:val="24"/>
          <w:szCs w:val="24"/>
        </w:rPr>
        <w:t xml:space="preserve"> а Иван Савич с тех пор поправился. И даже написал вывеску к мясной лавке.</w:t>
      </w:r>
    </w:p>
    <w:p>
      <w:pPr>
        <w:pStyle w:val="Normal"/>
        <w:spacing w:lineRule="auto" w:line="240" w:before="0" w:after="200"/>
        <w:jc w:val="center"/>
        <w:rPr/>
      </w:pPr>
      <w:r>
        <w:rPr>
          <w:b/>
          <w:i/>
          <w:sz w:val="24"/>
          <w:szCs w:val="24"/>
        </w:rPr>
        <w:t>Иван Савич и Матрена Васильевна показывают вывеску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49:00Z</dcterms:created>
  <dc:creator>Яна</dc:creator>
  <dc:description/>
  <cp:keywords/>
  <dc:language>en-US</dc:language>
  <cp:lastModifiedBy>хижняк</cp:lastModifiedBy>
  <cp:lastPrinted>2010-12-02T20:28:00Z</cp:lastPrinted>
  <dcterms:modified xsi:type="dcterms:W3CDTF">2012-02-14T14:07:00Z</dcterms:modified>
  <cp:revision>17</cp:revision>
  <dc:subject/>
  <dc:title/>
</cp:coreProperties>
</file>