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кие родители – такие и дети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чти и задумай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мнению психологов, на психологическое развитие детей влияет то, какими методами родители общаются с ними. Понятно, что родители свои модели общения переняли от своих родителей, а те от своих… Но, может кто-то сможет найти в себе силы и прервать ту цепочку, которая приведёт к непониманию между детьми и родителями в подростковый период детей или к полному краху ребёнка, как личности в будущ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, вдумчиво прочитайте материал и выберите то, что будет созидающим для вашего ребёнка, а не разрушающим. Читайте и думайт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вторитетные родители</w:t>
      </w:r>
      <w:r>
        <w:rPr>
          <w:sz w:val="28"/>
          <w:szCs w:val="28"/>
        </w:rPr>
        <w:t xml:space="preserve"> — инициативные, общительные, добрые дети. </w:t>
        <w:br/>
        <w:t xml:space="preserve">Авторитетны те родители, которые любят и понимают детей, предпочитая не наказывать их, а объяснять им, что хорошо, а что плохо, не опасаясь, лишний раз похвалить. Они требуют от детей осмысленного поведения и стараются помочь им, чутко относясь к их запросам. Вместе с тем такие родители не потакают детским каприз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ти у таких родителей обычно любознательны, стараются обосновать, а не навязать свою точку зрения, они ответственно относятся к своим обязанностям. Им легче удается освоение социально приемлемых и одобряемых форм поведения. Они более энергичны и уверены в себе, у них лучше развиты чувство  собственного достоинства и самоконтроль. Им легче наладить отношения со сверстниками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Авторитарные родители</w:t>
      </w:r>
      <w:r>
        <w:rPr>
          <w:sz w:val="28"/>
          <w:szCs w:val="28"/>
        </w:rPr>
        <w:t xml:space="preserve"> — раздражительные, склонные к конфликтам де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вторитарные родители, считают, что ребенку не следует </w:t>
        <w:br/>
        <w:t xml:space="preserve">предоставлять слишком много свободы и прав, что он должен во всем беспрекословно подчиняться их воле и авторитету. Они стремятся выработать у ребенка дисциплинированность, не оставляя ему возможности для выбора вариантов поведения, ограничивают его самостоятельность, лишают права возражать старшим, даже если ребенок прав. Жесткий контроль поведения - основа их  воспитания, которое не идет дальше суровых запретов, выговоров нередко физических наказаний. </w:t>
        <w:br/>
        <w:t>У детей при таком воспитании формируется лишь механизм внешнего контроля, развивается чувство вины и страха перед наказанием и, как правило, слаб самоконтроль, если он вообще появля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Снисходительные родители</w:t>
      </w:r>
      <w:r>
        <w:rPr>
          <w:sz w:val="28"/>
          <w:szCs w:val="28"/>
        </w:rPr>
        <w:t xml:space="preserve"> — импульсивные, агрессивные дети. </w:t>
        <w:br/>
        <w:t xml:space="preserve">Как правило, снисходительные родители не склонны контролировать своих детей, позволяя им поступать, как заблагорассудится, не требуя у них ответственности, самостоятельности. Такие родители </w:t>
        <w:br/>
        <w:t xml:space="preserve">разрешают детям делать все, что они хотят, вплоть до того, что не обращают внимания на вспышки гнева и агрессивности поведения. </w:t>
        <w:br/>
        <w:t xml:space="preserve">Все это приводит к тому, что у детей не возникает желания усваивать социальные нормы поведения, не формируется самоконтроль и чувство ответственности. Они всеми силами избегают чего-то нового, неожиданного, неизвестного из страха избрать неправильную форму поведения при столкновении с этим новым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title">
    <w:name w:val="n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36:00Z</dcterms:created>
  <dc:creator>Admin</dc:creator>
  <dc:description/>
  <cp:keywords/>
  <dc:language>en-US</dc:language>
  <cp:lastModifiedBy>Admin</cp:lastModifiedBy>
  <dcterms:modified xsi:type="dcterms:W3CDTF">2012-02-14T00:23:00Z</dcterms:modified>
  <cp:revision>23</cp:revision>
  <dc:subject/>
  <dc:title/>
</cp:coreProperties>
</file>