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й № 10 имени Д.И.Менделе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Рассмотрено.                           Согласовано.                               Утверждено.</w:t>
      </w:r>
    </w:p>
    <w:p>
      <w:pPr>
        <w:pStyle w:val="Normal"/>
        <w:rPr/>
      </w:pPr>
      <w:r>
        <w:rPr/>
        <w:t xml:space="preserve">     </w:t>
      </w:r>
      <w:r>
        <w:rPr/>
        <w:t>Руководитель кафедры           Зам.директора по УВР              Директор Лицея № 10</w:t>
      </w:r>
    </w:p>
    <w:p>
      <w:pPr>
        <w:pStyle w:val="Normal"/>
        <w:rPr/>
      </w:pPr>
      <w:r>
        <w:rPr/>
        <w:t xml:space="preserve">      </w:t>
      </w:r>
      <w:r>
        <w:rPr/>
        <w:t>_____(ФИО)                            _______(ФИО)                            _______ (ФИО)</w:t>
      </w:r>
    </w:p>
    <w:p>
      <w:pPr>
        <w:pStyle w:val="Normal"/>
        <w:rPr/>
      </w:pPr>
      <w:r>
        <w:rPr/>
        <w:t xml:space="preserve">     </w:t>
      </w:r>
      <w:r>
        <w:rPr/>
        <w:t>«___»__________2011г .         «___»____________2011г.        «___»___________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каз №_________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от___________</w:t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рабочей  программе по  информатике и И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 общеобразовательных учреждений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ы: Н.Д. Угринович</w:t>
      </w:r>
    </w:p>
    <w:p>
      <w:pPr>
        <w:pStyle w:val="Normal"/>
        <w:jc w:val="center"/>
        <w:rPr/>
      </w:pPr>
      <w:r>
        <w:rPr>
          <w:sz w:val="32"/>
          <w:szCs w:val="32"/>
        </w:rPr>
        <w:t>(для 8 А класса, 1 час  в неделю)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</w:r>
    </w:p>
    <w:p>
      <w:pPr>
        <w:pStyle w:val="Normal"/>
        <w:ind w:left="6480" w:hanging="0"/>
        <w:rPr/>
      </w:pPr>
      <w:r>
        <w:rPr/>
        <w:t>Составила:  Чеснокова Т.С.,</w:t>
      </w:r>
    </w:p>
    <w:p>
      <w:pPr>
        <w:pStyle w:val="Normal"/>
        <w:ind w:left="6480" w:hanging="0"/>
        <w:rPr/>
      </w:pPr>
      <w:r>
        <w:rPr/>
        <w:t xml:space="preserve">учитель информатики и ИК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г. Клин</w:t>
      </w:r>
    </w:p>
    <w:p>
      <w:pPr>
        <w:pStyle w:val="Normal"/>
        <w:jc w:val="center"/>
        <w:rPr/>
      </w:pPr>
      <w:r>
        <w:rPr/>
        <w:t>Московская область</w:t>
      </w:r>
    </w:p>
    <w:p>
      <w:pPr>
        <w:pStyle w:val="Normal"/>
        <w:jc w:val="center"/>
        <w:rPr/>
      </w:pPr>
      <w:r>
        <w:rPr/>
        <w:t>2011-2012 учебн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календарно-тематическое планирование соответствует примерной программе базового курса “Информатика и ИКТ”, рекомендованной Министерством образования РФ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лендарно-тематическое планирование составлено для 8 А класса. Изучение курса началось в 8 классе. На изучение курса в основной школе выделено 36 часов в 8 классе и 72 часа в 9 классе. Из них  в 8 классе предусмотрено 3 контрольные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пецификой образовательного учреждения и проявлением большого интереса к предмету, а также для успешной сдачи экзамена в программу включены следующие часы по теме «</w:t>
      </w:r>
      <w:r>
        <w:rPr>
          <w:b/>
          <w:sz w:val="28"/>
          <w:szCs w:val="28"/>
        </w:rPr>
        <w:t>Обработка информации в текстовом редакторе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и редактирование текстовых докумен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ы редактирования и форматирования текстовых докумен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диаграмм.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а «Информатика и ИКТ» в 8 А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учебному плану 1 час в неделю, 34 часа в 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  <w:gridCol w:w="900"/>
        <w:gridCol w:w="900"/>
      </w:tblGrid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-ки</w:t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Информация и информационные процессы – 8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Инструктаж по ТБ, ОТ </w:t>
            </w:r>
            <w:r>
              <w:rPr/>
              <w:t>ИОТ-012-08, 011.1-09, 011.2-09, 011.3-09.</w:t>
            </w:r>
            <w:r>
              <w:rPr>
                <w:lang w:val="en-US" w:eastAsia="en-US"/>
              </w:rPr>
              <w:t xml:space="preserve"> Информация в неживой и  живой природ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ловек и информация. Информационные процессы в техн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информации с помощью знаковых систем. </w:t>
            </w:r>
            <w:r>
              <w:rPr>
                <w:lang w:val="en-US" w:eastAsia="en-US"/>
              </w:rPr>
              <w:t>Знаки: форма и значение. Знаковые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 Тренировка ввода текстовой и числовой информации с помощью клавиатурного тренаж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личество информации как мера уменьшения неопределенности знаний. Определение количества информ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Алфавитный подход к определению количества информации. 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. Вычисление количества информации с помощью электронного калькулятора. Подготовка к контрольной раб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“Информация и информационные процессы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2. Обработка информации в текстовом редакторе – 3 ча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и редактирование текстовых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редактирования и форматирования текстовых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диагра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Аппаратные и программные средства – 10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обработка данных на компьютере. Процессор и системная пл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ввода и вывода информ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и долговременная памя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ая систем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. Работа с файлами и дискам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. Графический интерфейс операционных систем и при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разрешающей способности экрана монитора и мыши. Установка даты и време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мпьютерные вирусы и антивирусные про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храна программ и данных. Защит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“Аппаратные и программные средства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Коммуникационные технологии – 13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компьютерные сет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компьютерные се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ресурсы Интерн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4. Работа с </w:t>
            </w:r>
            <w:r>
              <w:rPr>
                <w:lang w:val="en-US"/>
              </w:rPr>
              <w:t>Web</w:t>
            </w:r>
            <w:r>
              <w:rPr/>
              <w:t>-почтой. Поиск информации в Интер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Web</w:t>
            </w:r>
            <w:r>
              <w:rPr/>
              <w:t>-сайтов с использованием языка разметки гипертекста (</w:t>
            </w:r>
            <w:r>
              <w:rPr>
                <w:lang w:val="en-US"/>
              </w:rPr>
              <w:t>HTML</w:t>
            </w:r>
            <w:r>
              <w:rPr/>
              <w:t xml:space="preserve"> – </w:t>
            </w:r>
            <w:r>
              <w:rPr>
                <w:lang w:val="en-US"/>
              </w:rPr>
              <w:t>HyperText</w:t>
            </w:r>
            <w:r>
              <w:rPr/>
              <w:t xml:space="preserve"> </w:t>
            </w:r>
            <w:r>
              <w:rPr>
                <w:lang w:val="en-US"/>
              </w:rPr>
              <w:t>Markup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 xml:space="preserve">). Структура </w:t>
            </w:r>
            <w:r>
              <w:rPr>
                <w:lang w:val="en-US"/>
              </w:rPr>
              <w:t>Web</w:t>
            </w:r>
            <w:r>
              <w:rPr/>
              <w:t xml:space="preserve">-страницы. Форматирование текс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графики и звука. Гиперссыл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ки на </w:t>
            </w:r>
            <w:r>
              <w:rPr>
                <w:lang w:val="en-US"/>
              </w:rPr>
              <w:t>Web</w:t>
            </w:r>
            <w:r>
              <w:rPr/>
              <w:t>-стран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е формы на </w:t>
            </w:r>
            <w:r>
              <w:rPr>
                <w:lang w:val="en-US"/>
              </w:rPr>
              <w:t>Web</w:t>
            </w:r>
            <w:r>
              <w:rPr/>
              <w:t>-стран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тоговой практическ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изучения курса в 8 клас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0:11:00Z</dcterms:created>
  <dc:creator>sasha</dc:creator>
  <dc:description/>
  <cp:keywords/>
  <dc:language>en-US</dc:language>
  <cp:lastModifiedBy>Учитель</cp:lastModifiedBy>
  <cp:lastPrinted>2010-10-04T20:26:00Z</cp:lastPrinted>
  <dcterms:modified xsi:type="dcterms:W3CDTF">2012-01-28T10:11:00Z</dcterms:modified>
  <cp:revision>2</cp:revision>
  <dc:subject/>
  <dc:title>Тематическое и поурочное планирование</dc:title>
</cp:coreProperties>
</file>