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й № 10 имени Д.И. Менделе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Рассмотрено.                          Согласовано.                             Утверждено.</w:t>
      </w:r>
    </w:p>
    <w:p>
      <w:pPr>
        <w:pStyle w:val="Normal"/>
        <w:rPr/>
      </w:pPr>
      <w:r>
        <w:rPr/>
        <w:t>Руководитель кафедры          Зам.директора по УВР            Директор Лицея № 10</w:t>
      </w:r>
    </w:p>
    <w:p>
      <w:pPr>
        <w:pStyle w:val="Normal"/>
        <w:rPr/>
      </w:pPr>
      <w:r>
        <w:rPr/>
        <w:t xml:space="preserve"> </w:t>
      </w:r>
      <w:r>
        <w:rPr/>
        <w:t>_____(ФИО)                            _______(ФИО)                         _______ (ФИО)</w:t>
      </w:r>
    </w:p>
    <w:p>
      <w:pPr>
        <w:pStyle w:val="Normal"/>
        <w:rPr/>
      </w:pPr>
      <w:r>
        <w:rPr/>
        <w:t>«___»__________2011г.       «___»____________2011г.        «___»___________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каз №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</w:t>
      </w:r>
      <w:r>
        <w:rPr/>
        <w:t>от___________</w:t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рабочей  программе по  информатике и И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 общеобразовательных учреждений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: Угринович Н.Д.</w:t>
      </w:r>
    </w:p>
    <w:p>
      <w:pPr>
        <w:pStyle w:val="Normal"/>
        <w:jc w:val="center"/>
        <w:rPr/>
      </w:pPr>
      <w:r>
        <w:rPr>
          <w:sz w:val="32"/>
          <w:szCs w:val="32"/>
        </w:rPr>
        <w:t>(для 10 А класса, 4 часа  в неделю)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 xml:space="preserve">Составила:  Чеснокова Т.С.,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</w:t>
      </w:r>
      <w:r>
        <w:rPr/>
        <w:t xml:space="preserve">учитель информатики и ИК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г. Клин</w:t>
      </w:r>
    </w:p>
    <w:p>
      <w:pPr>
        <w:pStyle w:val="Normal"/>
        <w:jc w:val="center"/>
        <w:rPr/>
      </w:pPr>
      <w:r>
        <w:rPr/>
        <w:t>Московская область</w:t>
      </w:r>
    </w:p>
    <w:p>
      <w:pPr>
        <w:pStyle w:val="Normal"/>
        <w:jc w:val="center"/>
        <w:rPr/>
      </w:pPr>
      <w:r>
        <w:rPr/>
        <w:t>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урса «Информатика и ИКТ» в 10 А класс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о учебному плану 4 часа в неделю, 136 часов в год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500"/>
        <w:gridCol w:w="1293"/>
        <w:gridCol w:w="1292"/>
      </w:tblGrid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  класс (136 часов)</w:t>
            </w:r>
          </w:p>
        </w:tc>
      </w:tr>
      <w:tr>
        <w:trPr>
          <w:trHeight w:val="280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276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-чески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паратные и программные средства ИКТ  - 22 часа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структаж по ОТ, ТБ. ИОТ 012-08, 011.1-09, 011.2-09, 011.3-09. Архитектура компьютера. Магистраль: шина данных, шина адреса и шина управления. Шины периферийных устройст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ссор: частота, разрядность и адресное пространство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еративная память: тип, частота и информационная емкость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3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.</w:t>
            </w:r>
            <w:r>
              <w:rPr>
                <w:color w:val="000000"/>
              </w:rPr>
              <w:t xml:space="preserve"> Тестирование параметров компьютера и сравнение его быстродействия с эталонными компьютер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говременная память. Магнитный и оптический принципы записи, хранения и считывания информации. Flash-память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ключение периферийных устройств. Последовательные порты и параллельный порт. Графический порт AGP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нные и программы. Программное обеспечение компьютера. Операционные системы: назначение, состав. Прикладное программное обеспечение. Системы программирова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.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6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апы загрузки операционной системы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 xml:space="preserve"> BIOS Setup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6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фигурационные файлы и системный реестр операционной систем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6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айлы и файловые системы. Физическое и логическое форматирование жестких дисков. Архивация и разархивация файлов. Алгоритмы и методы архивац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.0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ирование и дефрагментация гибкого диск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биение жесткого диска на логические разделы и его форматирова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файлами и каталогами с помощью файлового менеджер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4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актическая работа № 2. </w:t>
            </w:r>
            <w:r>
              <w:rPr>
                <w:color w:val="000000"/>
              </w:rPr>
              <w:t>Архивации и разархивация файлов с помощью архиватор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ческий интерфейс операционной системы и прилож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3.</w:t>
            </w:r>
            <w:r>
              <w:rPr>
                <w:color w:val="000000"/>
              </w:rPr>
              <w:t xml:space="preserve"> Настройка графического интерфейса операционной систем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.0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информации от несанкционированного доступа. Компьютерные вирусы и антивирусные программ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1.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от вирусов: обнаружение и лече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Контрольная работа №1.</w:t>
            </w:r>
            <w:r>
              <w:rPr>
                <w:color w:val="000000"/>
              </w:rPr>
              <w:t xml:space="preserve"> Аппаратные и программные средства ИКТ (тестирование или зачетная практическая работа)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я и информационные процессы – 38 часов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щественно-энергетическая и информационная картины мир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7.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я как мера упорядоченности в неживой природе. Информация и энтроп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8.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ые процессы в живой природе, обществе и технике: получение, передача, преобразование, хранение и использование информации. Информационные процессы в управлении. Системы с обратной связью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я и знания. Количество информации как мера уменьшения неопределенности знаний. Единицы измерения количества информац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1.1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1.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4.</w:t>
            </w:r>
            <w:r>
              <w:rPr>
                <w:color w:val="000000"/>
              </w:rPr>
              <w:t xml:space="preserve"> Определение количества информации с использованием вероятностного подход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2.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5.</w:t>
            </w:r>
            <w:r>
              <w:rPr>
                <w:color w:val="000000"/>
              </w:rPr>
              <w:t xml:space="preserve"> Определение количества информации с использованием алфавитного подход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измерения количества информац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.1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.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дирование информации с помощью знаковых систем. Естественные и искусственные языки. Кодировки русского алфавит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9.1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.1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текста в различных кодировка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6.</w:t>
            </w:r>
            <w:r>
              <w:rPr>
                <w:color w:val="000000"/>
              </w:rPr>
              <w:t xml:space="preserve"> Кодирование и декодирование текст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.1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пределение числового кода символа и ввод символа по числовому коду в текстовых редактора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.1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дирование генетической информации. Генетический алфавит. Расшифровка генома человека с использованием компьютерных технолог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3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дирование аналоговой (непрерывной) графической и звуковой информации методом дискретизации. Кодирование графической информации (разрешающая способность и глубина цвета). Кодирование звуковой информации (частота дискретизации и глубина кодирования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1.1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1.1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графического режима экрана монитор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2.1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 растрового изображения (разрешение и глубина цвета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ись звукового файла с заданными частотой дискретизации и глубиной кодирова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ый объем звуковых файлов и качество звуча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8.1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нтрольная работа №2</w:t>
            </w:r>
            <w:r>
              <w:rPr>
                <w:color w:val="000000"/>
              </w:rPr>
              <w:t xml:space="preserve"> Информация и информационные процессы  (тестирование или зачетная практическая работа)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.1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5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истемы счисления. Позиционные и непозиционные системы счисления. Двоичная, восьмеричная и шестнадцатеричная системы счисления. Арифметические операции в позиционных системах счисления. Представление чисел в компьютере. Формат с фиксированной и плавающей запятой. Прямой, обратный и дополнительный ко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3.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ись чисел в различных системах счисле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целых чисел из одной системы счисления в другую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дробных чисел из одной системы счисления в другую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вод произвольных чисел из одной системы счисления в другую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вод чисел из системы счисления с основанием 2 в систему счисления с основанием 2n (где n = 3 и n = 4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6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ифметические операции в позиционных системах счисле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тавление чисел в компьютере в формате с фиксированной запят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тавление чисел в компьютере в формате с плавающей запят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ись чисел в прямом, обратном и дополнительном кода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Контрольная работа №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истемы счисления  (тестирование или зачетная практическая работа)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4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логики – 18 часов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ы мышления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-6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гебра высказыва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.1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.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1.1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6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гические выражения и таблицы истинност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3.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3.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3.0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7.</w:t>
            </w:r>
            <w:r>
              <w:rPr>
                <w:color w:val="000000"/>
              </w:rPr>
              <w:t xml:space="preserve"> Построение таблиц истинности логических функций и выраж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4.0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гические функц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.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.0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-7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огические законы и правила преобразования логических выраж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.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1.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7.0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8.</w:t>
            </w:r>
            <w:r>
              <w:rPr>
                <w:color w:val="000000"/>
              </w:rPr>
              <w:t xml:space="preserve"> Преобразование логических выражений с использованием логических законов и правил преобразования (в том числе с использованием инженерных калькуляторов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-7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огические основы устройства компьютера. Базовые логические элементы. Сумматор двоичных чисел. Тригге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7.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.0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9.</w:t>
            </w:r>
            <w:r>
              <w:rPr>
                <w:color w:val="000000"/>
              </w:rPr>
              <w:t xml:space="preserve"> Построение логических схем основных устройств компьютера (сумматор, триггер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нтрольная работа №4. </w:t>
            </w:r>
            <w:r>
              <w:rPr>
                <w:color w:val="000000"/>
              </w:rPr>
              <w:t xml:space="preserve">Основы логики  (тестирование, зачетная практическая работа, защита проекта).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ind w:left="3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ология создания и обработки графической и мультимедийной информации – 18 часов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ровая и векторная графика. Форматы  графических файл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3.0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ровые и векторные редакторы. Редактирование изображений в растровом редакторе Pain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.0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-8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0.</w:t>
            </w:r>
            <w:r>
              <w:rPr>
                <w:color w:val="000000"/>
              </w:rPr>
              <w:t xml:space="preserve"> Создание и редактирование растровых графических изображ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.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.0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изображений в векторном редакторе, входящем в состав текстового редактор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Word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.0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-8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1.</w:t>
            </w:r>
            <w:r>
              <w:rPr>
                <w:color w:val="000000"/>
              </w:rPr>
              <w:t xml:space="preserve"> Создание и редактирование векторных рисун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1.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.0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истема автоматизированного проектирования КОМПАС-3D. Построение основных чертежных объект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-8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2.</w:t>
            </w:r>
            <w:r>
              <w:rPr>
                <w:color w:val="000000"/>
              </w:rPr>
              <w:t xml:space="preserve"> Геометрические построения с использованием САП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.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8.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ьютерные презентации с использованием мультимедиа технолог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-9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3.</w:t>
            </w:r>
            <w:r>
              <w:rPr>
                <w:color w:val="000000"/>
              </w:rPr>
              <w:t xml:space="preserve"> Создание мультимедийных презентац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2.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3.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-9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анимаций. Управляющие кнопки и гиперссыл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9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нтрольная работа №5. </w:t>
            </w:r>
            <w:r>
              <w:rPr>
                <w:color w:val="000000"/>
              </w:rPr>
              <w:t xml:space="preserve">Технология создания и обработки графической и мультимедийной информации  (тестирование, зачетная практическая работа, защита проекта).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ind w:left="3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ологии создания и обработки текстовой информации – 18 часов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и редактирование документов. Различные форматы текстовых файлов (документов)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кумента с помощью мастер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кумента на основе шаблон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6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-10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атирование документа. Выбор параметров страницы. Форматирование абзацев. Списки. Таблицы. Форматирование символ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.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4.</w:t>
            </w:r>
            <w:r>
              <w:rPr>
                <w:color w:val="000000"/>
              </w:rPr>
              <w:t xml:space="preserve"> Создание и форматирование документ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вка диаграм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5.</w:t>
            </w:r>
            <w:r>
              <w:rPr>
                <w:color w:val="000000"/>
              </w:rPr>
              <w:t xml:space="preserve"> Вставка в документ форму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4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умерованные и маркированные спис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6.</w:t>
            </w:r>
            <w:r>
              <w:rPr>
                <w:color w:val="000000"/>
              </w:rPr>
              <w:t xml:space="preserve"> Вставка и форматирование таблиц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пертекс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7.</w:t>
            </w:r>
            <w:r>
              <w:rPr>
                <w:color w:val="000000"/>
              </w:rPr>
              <w:t xml:space="preserve"> Создание гипертекст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1.0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хранение документов в файлах в различных текстовых формата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 урок06.0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пьютерные словари и системы машинного перевода текстов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6.0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компьютерными словарями и переводчи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6.0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8.</w:t>
            </w:r>
            <w:r>
              <w:rPr>
                <w:color w:val="000000"/>
              </w:rPr>
              <w:t xml:space="preserve"> Создание комплексного текстового документ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канирование и распознавание текстовых документов. Системы оптического распознавания документов.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.0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нтрольная работа №6. </w:t>
            </w:r>
            <w:r>
              <w:rPr>
                <w:color w:val="000000"/>
              </w:rPr>
              <w:t xml:space="preserve">Технологии создания и обработки текстовой информации  (тестирование, зачетная практическая работа, защита проекта).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ботка числовой информации – 22 часа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онные калькуляторы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19.</w:t>
            </w:r>
            <w:r>
              <w:rPr>
                <w:color w:val="000000"/>
              </w:rPr>
              <w:t xml:space="preserve"> Вычисления в электронных калькулятора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уктура электронных таблиц. Окно программы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Типы и формат данны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7.0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-11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орматирование таблиц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 урок в первой группе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-12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ые и абсолютные ссыл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7.0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.0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.0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улы в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20.</w:t>
            </w:r>
            <w:r>
              <w:rPr>
                <w:color w:val="000000"/>
              </w:rPr>
              <w:t xml:space="preserve"> Использование в формулах абсолютных, относительных и смешанных ссыло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-127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ческие и логические функц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.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1.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1.0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-12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лиженное графическое решение уравн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2.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8.0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-13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21</w:t>
            </w:r>
            <w:r>
              <w:rPr>
                <w:color w:val="000000"/>
              </w:rPr>
              <w:t>. Приближенное решение графическое решение уравнений и методом подбора параметр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8.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8.0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глядное представление числовых данных с помощью диаграмм и граф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-13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Практическая работа № 22.</w:t>
            </w:r>
            <w:r>
              <w:rPr>
                <w:color w:val="000000"/>
              </w:rPr>
              <w:t xml:space="preserve"> Визуализация числовых данных с использованием диаграмм различных типов (гистограмм, круговых и графиков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5.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5.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5.0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нтрольная работа №7. </w:t>
            </w:r>
            <w:r>
              <w:rPr>
                <w:color w:val="000000"/>
              </w:rPr>
              <w:t xml:space="preserve">Обработка числовой информации  (тестирование, зачетная практическая работа, защита проекта).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1:18:00Z</dcterms:created>
  <dc:creator>1</dc:creator>
  <dc:description/>
  <cp:keywords/>
  <dc:language>en-US</dc:language>
  <cp:lastModifiedBy>Учитель</cp:lastModifiedBy>
  <cp:lastPrinted>2010-02-06T13:14:00Z</cp:lastPrinted>
  <dcterms:modified xsi:type="dcterms:W3CDTF">2012-02-14T09:00:00Z</dcterms:modified>
  <cp:revision>130</cp:revision>
  <dc:subject/>
  <dc:title>МУНИЦИПАЛЬНОЕ ОБЩЕОБРАЗОВАТЕЛЬНОЕ УЧРЕЖДЕНИЕ –</dc:title>
</cp:coreProperties>
</file>