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906" w:hRule="atLeast"/>
        </w:trPr>
        <w:tc>
          <w:tcPr>
            <w:tcW w:w="10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сть-Лабинс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 № 6 им. И.Т.Сидоренк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Усть-Лабинский район</w:t>
            </w:r>
          </w:p>
          <w:p>
            <w:pPr>
              <w:pStyle w:val="Normal"/>
              <w:shd w:fill="FFFFFF" w:val="clear"/>
              <w:spacing w:lineRule="auto" w:line="360" w:before="2" w:after="0"/>
              <w:ind w:right="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2" w:after="0"/>
              <w:ind w:right="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Конкурс творческих работ учащихся 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х учреждений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ветлый праздник- Рождество Христово»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отворение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Быть слепым в этом мире не просто»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/>
              <w:t xml:space="preserve">  </w:t>
            </w:r>
            <w:r>
              <w:rPr/>
              <w:t>Работу выполнил: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Крюков Алексей, 14 лет,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/>
            </w:pPr>
            <w:r>
              <w:rPr/>
              <w:t xml:space="preserve">                     </w:t>
            </w:r>
            <w:r>
              <w:rPr/>
              <w:t>ученик 8 «А» класса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МБОУ СОШ № 6 имени И.Т.Сидоренко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/>
            </w:pPr>
            <w:r>
              <w:rPr/>
              <w:t xml:space="preserve">              </w:t>
            </w:r>
            <w:r>
              <w:rPr/>
              <w:t>г.Усть-Лабинска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/>
            </w:pPr>
            <w:r>
              <w:rPr/>
              <w:t xml:space="preserve">                      </w:t>
            </w:r>
            <w:r>
              <w:rPr/>
              <w:t>Краснодарского кр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2011-2012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Быть слепым в этом мире не просто…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ыть слепым в этом мире не просто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Много бед ждёт на пути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И обиды, и злоба, и горе,-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яжело, и нет мочи идт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о обидно и хуже намного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огда люди, имея глаза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е хотят и не видят Бог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 того, что нам он показа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Мы порою даже не видим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ой Рождественской дивной звезды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 неё глаз ни на миг не сводили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Когда шли к Иисусу волхвы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ни к младенцу спешили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Хотели дары принести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А мы, друзья, хотим ли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К Рождественским яслям прийти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Чтоб нам Иисуса увидеть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Ему своё сердце отдать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И с верой Ему доверяясь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Мир и спасение принять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Иисус ведь родился там, в яслях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Чтоб грешных людей прощать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 чтоб духовно незрячих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илой любви исцелять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Так будем же верить и видеть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Того, кто нам зрение дал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Того, кто родился в яслях,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ед Богом нас оправдал!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Сопроводительный лист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Литературное творчество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«стихотворение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 «Быть слепым в этом мире не просто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 Алексей Геннадьеви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6 имени И.Т.Сидоренк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 Усть-Лабинский райо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14 ле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30 Краснодарский край г.Усть- Лабинск, ул. Пионерская,3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03 10 №712610 выдан ОУФМС России по Краснодарскому краю в  Усть-Лабинском райо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2.1997 г.Усть- Лабинс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ра Галина Викторовна, учитель русского языка и литературы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6 имени И.Т.Сидоренко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6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и И.Т.Сидоренко                             Карташева М.О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7.01.1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57:00Z</dcterms:created>
  <dc:creator>Dom PK</dc:creator>
  <dc:description/>
  <cp:keywords/>
  <dc:language>en-US</dc:language>
  <cp:lastModifiedBy>Админ</cp:lastModifiedBy>
  <cp:lastPrinted>2012-01-26T13:15:00Z</cp:lastPrinted>
  <dcterms:modified xsi:type="dcterms:W3CDTF">2012-01-26T10:20:00Z</dcterms:modified>
  <cp:revision>14</cp:revision>
  <dc:subject/>
  <dc:title>Быть слепым в этом мире не просто…</dc:title>
</cp:coreProperties>
</file>