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906" w:hRule="atLeast"/>
        </w:trPr>
        <w:tc>
          <w:tcPr>
            <w:tcW w:w="10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сть-Лабинс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 школа № 6 им. И.Т.Сидоренк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Усть-Лабинский район</w:t>
            </w:r>
          </w:p>
          <w:p>
            <w:pPr>
              <w:pStyle w:val="Normal"/>
              <w:shd w:fill="FFFFFF" w:val="clear"/>
              <w:spacing w:lineRule="auto" w:line="360" w:before="2" w:after="0"/>
              <w:ind w:right="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Конкурс творческих работ учащихся 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ых учреждений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ветлый праздник- Рождество Христово»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хотворение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pacing w:val="-2"/>
                <w:sz w:val="28"/>
                <w:szCs w:val="28"/>
              </w:rPr>
              <w:t>«Ночь на Рождество</w:t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15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Работу выполнил:</w:t>
            </w:r>
          </w:p>
          <w:p>
            <w:pPr>
              <w:pStyle w:val="Normal"/>
              <w:spacing w:lineRule="auto" w:line="360"/>
              <w:ind w:left="4320" w:hanging="4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Ярцев Ярослав, 13 лет</w:t>
            </w:r>
          </w:p>
          <w:p>
            <w:pPr>
              <w:pStyle w:val="Normal"/>
              <w:spacing w:lineRule="auto" w:line="360"/>
              <w:ind w:left="4320" w:hanging="4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ченик 7 «Б» класса</w:t>
            </w:r>
          </w:p>
          <w:p>
            <w:pPr>
              <w:pStyle w:val="Normal"/>
              <w:spacing w:lineRule="auto" w:line="360"/>
              <w:ind w:left="4320" w:hanging="432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МБОУ СОШ № 6 имени И.Т.Сидоренко</w:t>
            </w:r>
          </w:p>
          <w:p>
            <w:pPr>
              <w:pStyle w:val="Normal"/>
              <w:spacing w:lineRule="auto" w:line="360"/>
              <w:ind w:left="4320" w:hanging="4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ind w:left="4320" w:hanging="4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2011-201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 xml:space="preserve">                         </w:t>
            </w:r>
            <w:r>
              <w:rPr>
                <w:b/>
                <w:sz w:val="44"/>
                <w:szCs w:val="44"/>
              </w:rPr>
              <w:t>Ночь на Рождество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достным сердцем приемлю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, что мир получил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енец явился на Землю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ую Сам сотворил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улся хозяин, а дома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 не нашлось и угл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место  постели солома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 дни Его ложем был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ли приход ожидали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ье в овечьих яслях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чим Его представляли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от Он лежит в пеленах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ший и место, и время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 Ирод покой потерял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енцев убить в Вифлееме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оинов страшных послал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койно творили то дело,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иною злобой дыша,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были их судьбы всецело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адошках Того Малыш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</w:t>
            </w:r>
            <w:r>
              <w:rPr>
                <w:b/>
                <w:sz w:val="32"/>
                <w:szCs w:val="32"/>
              </w:rPr>
              <w:t>Сопроводительный лист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«Литературное творчество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 «стихотворение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азвание работы «Ночь на Рождество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 Ярослав Сергееви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6 имени И.Т.Сидоренк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 Усть-Лабинский райо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Возраст 13 ле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7 клас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352330 Краснодарский край г.Усть-Лабинск, ул. Вольная,64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рождени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АГ № 30929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1988 г.Усть-Лабинс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ра Галина Викторовна, учитель русского языка и литератур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6 имени И.Т.Сидоренко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6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и И.Т.Сидоренко                             Карташева М.О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57:00Z</dcterms:created>
  <dc:creator>Dom PK</dc:creator>
  <dc:description/>
  <cp:keywords/>
  <dc:language>en-US</dc:language>
  <cp:lastModifiedBy>Админ</cp:lastModifiedBy>
  <cp:lastPrinted>2012-01-26T11:18:00Z</cp:lastPrinted>
  <dcterms:modified xsi:type="dcterms:W3CDTF">2012-01-26T10:07:00Z</dcterms:modified>
  <cp:revision>13</cp:revision>
  <dc:subject/>
  <dc:title>Быть слепым в этом мире не просто…</dc:title>
</cp:coreProperties>
</file>