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пект организованной физкультурной деятельности с детьми старшего дошкольного возраста с использованием элементов детской йог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Цель:  </w:t>
      </w:r>
      <w:r>
        <w:rPr>
          <w:sz w:val="28"/>
          <w:szCs w:val="28"/>
        </w:rPr>
        <w:t>1) Способствовать формированию представления о детской йоге у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Учить детей осознанному и правильному дыханию; полной концентрации внимания при выполнении элементов й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) Помочь детям открыть для себя удовольствие от покоя и ти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ограммное содержание: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олняя осанны учить детей делать вдох и выдох в соответствии с дви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лазанье по гимнастической стенке, с выполнением в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ходьбе по наклонной доске боком, скрестным шаг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друг к друг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Инвентарь:</w:t>
      </w:r>
      <w:r>
        <w:rPr>
          <w:sz w:val="28"/>
          <w:szCs w:val="28"/>
          <w:lang w:val="tt-RU"/>
        </w:rPr>
        <w:t xml:space="preserve"> бутафорские пальмы – 2 шт., массажные мячи – по кол-ву детей, наклонная доска, гимнастический мат, обручи – 2 шт., кегли - по кол-ву детей, ориентиры – 4 шт., мягкие игрушки - по кол-ву детей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u w:val="single"/>
        </w:rPr>
        <w:t>Ход занятия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1480"/>
        <w:gridCol w:w="33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Части занят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Содерж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озировк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.М.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ми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-17 ми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3 мин.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одну колонн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широким шаг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, держа впереди идущего ребёнка за плеч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пятка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высоким подниманием колен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обычным шаг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ру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.Р.У. в круг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изация ладон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лнечная поз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Энергетический массаж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«Мельниц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за «Го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за «Ребён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 «Божественная поз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 Комплекс: «Кошка, собака, змея и мышк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Основные виды движений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азание по гимнастической стенке, с выполнением виса к ней лиц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Ходьба по наклонной доске боком, скрестным ша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Йога-игра «Прыгающие крол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бе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живот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</w:t>
            </w:r>
            <w:r>
              <w:rPr>
                <w:sz w:val="28"/>
                <w:szCs w:val="28"/>
                <w:vertAlign w:val="superscript"/>
                <w:lang w:val="tt-RU"/>
              </w:rPr>
              <w:t>”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tt-RU"/>
              </w:rPr>
            </w:pPr>
            <w:r>
              <w:rPr>
                <w:sz w:val="28"/>
                <w:szCs w:val="28"/>
                <w:vertAlign w:val="superscript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tt-RU"/>
              </w:rPr>
            </w:pPr>
            <w:r>
              <w:rPr>
                <w:sz w:val="28"/>
                <w:szCs w:val="28"/>
                <w:vertAlign w:val="superscript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tt-RU"/>
              </w:rPr>
            </w:pPr>
            <w:r>
              <w:rPr>
                <w:sz w:val="28"/>
                <w:szCs w:val="28"/>
                <w:vertAlign w:val="superscript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tt-RU"/>
              </w:rPr>
            </w:pPr>
            <w:r>
              <w:rPr>
                <w:sz w:val="28"/>
                <w:szCs w:val="28"/>
                <w:vertAlign w:val="superscript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tt-RU"/>
              </w:rPr>
            </w:pPr>
            <w:r>
              <w:rPr>
                <w:sz w:val="28"/>
                <w:szCs w:val="28"/>
                <w:vertAlign w:val="superscript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tt-RU"/>
              </w:rPr>
            </w:pPr>
            <w:r>
              <w:rPr>
                <w:sz w:val="28"/>
                <w:szCs w:val="28"/>
                <w:vertAlign w:val="superscript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tt-RU"/>
              </w:rPr>
            </w:pPr>
            <w:r>
              <w:rPr>
                <w:sz w:val="28"/>
                <w:szCs w:val="28"/>
                <w:vertAlign w:val="superscript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tt-RU"/>
              </w:rPr>
            </w:pPr>
            <w:r>
              <w:rPr>
                <w:sz w:val="28"/>
                <w:szCs w:val="28"/>
                <w:vertAlign w:val="superscript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 круг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 круг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 к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 круг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-6 раз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 раз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-8 вращений, повторить 2 раз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-3 раз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-3 раз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-3 раз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-3 раз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-12 ми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-2 кр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-1,5 мин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 одну шеренгу. Здравствуйте! Для того, что бы сегодня мы могли начать занятие, нужно пробраться через джунгли к волшебной поляне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пра-во! За направляющем в обход по залу марш!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сторожнопробираемся вперёд и смотрим по сторонам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 носках пробираемся через высокую траву. Держите друг друга крепче, чтобы ни кто не потерялся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дём по камушкам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еребегаме через большие муравейники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от мы и добрались до поляны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В круг становись!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ложить ладони перед грудью и энергично потереть их друг о друга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Встать прямо, ноги развести на ширине плеч. Медленно поднять руки и развести их ладонями в стороны и вверх.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массировать ладонями голову, шею, руки, спину и ноги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руговые вращения в плечевом суставе прямых рук, пальцы сжаты в кулак. Сначало выполняем вперёд. После вращения выполнить дыхание со звуком “ХА”, сгибаясь в пояснице и опуская руки вниз до пола. Затем упражнение повторяется с круговыми движениями назад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дя на пятках, соединить пальцы в замок и вывернуть кисти ладонями вверх. Руки напрячь и тянуться как можно сильнее вверх, растягивая позвоночник. Дыхание ровное, глубокое. Позу удерживаем 8-10 секунд и сразу переходим в позу “ребёнок”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едленно наклониться вперёд, коснувшись лбом пола. Руки свободно расположить вдоль тела ладонями вверх, локти чуть согну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Сидя на пятках,завести руки за спину, соединив их ладонями вместе и пальцами вниз на уровне таза. Затем осторожно вывернуть ладони пальцами вверх и медленно вести их вдоль позвоночника как можно выше. Фиксация 8-10 секунд. Дыхание ровное, медленное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стать на колени в позе “кошки”. Прогнуть спину. Сделать глубокий вдох и на выдохе встать на пальцы ног, распрямить колени и поднять вверх ягодицы, чтобы голова свесилась вниз.”Собака”. Несколько раз сделать вдох и выдох. На очередном вдохе развернуть пальцы ног и лечь на живот. Пошипеть как змея и показать язык. На выдохе поднять ягодицы и сесть на пятки. Опустить лоб на пол. Отдохнуть, как маленькая мышка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ерестроение в 2 колонны. По ходу берём массажные мячи. Сейчас мы с вами будем забираться на высокие пальмы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ка первые выполняют задание, остальные делают самомассаж. Страховка детей осуществляется инструктором и воспитателем После выполнения упражнений дети переходят к смене заданий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гра эстафетного типа. На противоположной стороне зала расположены кегли-морковки. По очереди дети должны допрыгать, с зажатым мячом между колен, до кегель, взять одну и зажать подбородком. Прыгая обратно, встать в конец колонны. Игра повторяется, только теперь дети складывают морковки обратно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ерестроение в одну колонну. По ходу складываем массажные мячи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ебята, вы так весело играли, что разбудили самых маленьких обитателей джуглей. Давайте их покачаем на своих животиках и уложим спать. Взять маленькие мягкие игрушки. Лечь в круг ногами в центр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 теперь нам пора обратно в детский сад.</w:t>
            </w:r>
          </w:p>
        </w:tc>
      </w:tr>
    </w:tbl>
    <w:p>
      <w:pPr>
        <w:pStyle w:val="Normal"/>
        <w:ind w:left="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8:00Z</dcterms:created>
  <dc:creator>User</dc:creator>
  <dc:description/>
  <cp:keywords/>
  <dc:language>en-US</dc:language>
  <cp:lastModifiedBy>Admin</cp:lastModifiedBy>
  <cp:lastPrinted>2012-02-14T14:14:00Z</cp:lastPrinted>
  <dcterms:modified xsi:type="dcterms:W3CDTF">2012-02-14T11:14:00Z</dcterms:modified>
  <cp:revision>7</cp:revision>
  <dc:subject/>
  <dc:title>Конспект физкультурного занятия для детей старшего дошкольного возраста с использованием элементов детской йоги</dc:title>
</cp:coreProperties>
</file>