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миров. Великие географические откры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модульный урок изучения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урока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вать картографические умения (показывать маршруты экспедиций), продолжить формирование умения анализировать и обобщать исторические факты и явления, выделять главное, самостоятельно работать с источниками (составление плана по п.5 урока), отстаивать свою точку зрения, прививать навыки само- и взаимо- организации, оценки и контро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интерес к истории, вызвать чувства восхищения великими подвигами мореплавателей-первооткрывателе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у учащихся представление о Великих  географических открытиях, познакомить с великими мореплавателями-первооткрывателями, дать общее представление о завоеваниях испанцев и португальцев, оценку этим завоеваниям, определить значение Великих географических открыти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нятия</w:t>
      </w:r>
      <w:r>
        <w:rPr>
          <w:sz w:val="28"/>
          <w:szCs w:val="28"/>
        </w:rPr>
        <w:t>: Великие географические открытия, конкиста, колонизация, колония, метропол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ультимедиапроектор (презентация по теме), карта «Великие географические открытия и колониальные захваты в 15-17 вв», учебник, пар.2, раздаточный материа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чебного занятия.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96"/>
        <w:gridCol w:w="2638"/>
        <w:gridCol w:w="4899"/>
        <w:gridCol w:w="2564"/>
        <w:gridCol w:w="206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</w:t>
            </w:r>
          </w:p>
          <w:p>
            <w:pPr>
              <w:pStyle w:val="Normal"/>
              <w:jc w:val="center"/>
              <w:rPr/>
            </w:pPr>
            <w:r>
              <w:rPr/>
              <w:t>(этап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тап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гмомен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уч-ся к работе на занят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готов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- и взаимопроверк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тивации и постановка целей познавательной деятельнос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ъявление темы урока и цел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улирование проблемы урока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Великие географические открытия устранили изоляцию двух миров, привели к созданию мирового рынка, но ценой этого достижения стало уничтожение древних государств с их высокой культурой и физическое уничтожение индейцев. Следует ли считать Великие географические открытия прогрессивным явлением в истории развития общества?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целей урока</w:t>
            </w:r>
          </w:p>
          <w:p>
            <w:pPr>
              <w:pStyle w:val="Normal"/>
              <w:rPr/>
            </w:pPr>
            <w:r>
              <w:rPr/>
              <w:t>Определение учебной проблемы, начало през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апись темы в тетради</w:t>
            </w:r>
          </w:p>
          <w:p>
            <w:pPr>
              <w:pStyle w:val="Normal"/>
              <w:rPr/>
            </w:pPr>
            <w:r>
              <w:rPr/>
              <w:t>Осознание формулировки проблем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нового материал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умен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чему Великие географические открытия стали одним из явлений, открывших эпоху нового времени?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-ся к усвоению нового материа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-ся к усвоению нового материала. Ответы на вопрос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восприятия, осмысления и первичного запоминания знан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урока (записан на доске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ристофор Колумб. Поиски пути в Индию. Открытие нового материка(1492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ско.да Гама. Вокруг Африки в Индию (1497-1498 гг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ернан. Магеллан. Первое кругосветное путешествие (1519-1522 гг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адноевропейская колонизация новых земел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чение Великих географических открыти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ает внимание уч-ся на план урока, записанный на доск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ысление пунктов план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ристофор Колумб. Поиски пути в Индию. Открытие нового матери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слайдов презентации. Вопрос к уч-ся. </w:t>
            </w:r>
            <w:r>
              <w:rPr>
                <w:color w:val="FF0000"/>
              </w:rPr>
              <w:t>Колумб открыл новый материк, хотя и не осознавал этого. Кто знает, почему открытый материк был назван Америкой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u w:val="single"/>
              </w:rPr>
              <w:t>1вопрос – в тетрадь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rPr/>
            </w:pPr>
            <w:r>
              <w:rPr/>
              <w:t>Сообщение уч-ся по теме. Показ маршрута на карте.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>Ответы на вопрос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аско.да Гама. Вокруг Африки в Инд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слайдов презентации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2 вопрос – в тетрадь.</w:t>
            </w:r>
          </w:p>
          <w:p>
            <w:pPr>
              <w:pStyle w:val="Normal"/>
              <w:rPr/>
            </w:pPr>
            <w:r>
              <w:rPr/>
              <w:t>Сообщение уч-ся по теме. Показ маршрута на карте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рнан. Магеллан. Первое кругосветное путешеств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лайдов презентации.</w:t>
            </w:r>
          </w:p>
          <w:p>
            <w:pPr>
              <w:pStyle w:val="Normal"/>
              <w:rPr/>
            </w:pPr>
            <w:r>
              <w:rPr/>
              <w:t xml:space="preserve">Вопрос к уч-ся. </w:t>
            </w:r>
            <w:r>
              <w:rPr>
                <w:color w:val="FF0000"/>
              </w:rPr>
              <w:t>Можно ли считать Васко да Гаму и Магеллана людьми, у которых был развит дух предпринимательства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3 вопрос – в тетрадь.</w:t>
            </w:r>
          </w:p>
          <w:p>
            <w:pPr>
              <w:pStyle w:val="Normal"/>
              <w:rPr/>
            </w:pPr>
            <w:r>
              <w:rPr/>
              <w:t>Сообщение уч-ся по теме. Показ маршрута на карте.</w:t>
            </w:r>
          </w:p>
          <w:p>
            <w:pPr>
              <w:pStyle w:val="Normal"/>
              <w:rPr/>
            </w:pPr>
            <w:r>
              <w:rPr/>
              <w:t>Ответы на вопрос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троль и коррекция знаний по 1-3 вопроса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качества и уровня овладения знания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раздаточным материалом. Выполнение зада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выполнения зад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я по выполнению заданий.</w:t>
            </w:r>
          </w:p>
          <w:p>
            <w:pPr>
              <w:pStyle w:val="Normal"/>
              <w:rPr/>
            </w:pPr>
            <w:r>
              <w:rPr/>
              <w:t>Демонстрация ответов на экран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то правильно выполнил все задание, поднимите рук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то допустил ошибки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й. Самопроверка, самоконтроль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учение нового материала (продолжение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восприятия, осмысления и первичного запоминания знан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.Западноевропейская колонизация новых зем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Рассказ учителя. Обратить внимание на понятия: конкиста, колонизация, колония, метропо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ысление учебного материал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начение Великих географических открыти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по порядку изучения вопроса (составить план, при нехватке времени – прочитать, выделить в тексте параграфа). </w:t>
            </w:r>
          </w:p>
          <w:p>
            <w:pPr>
              <w:pStyle w:val="Normal"/>
              <w:rPr/>
            </w:pPr>
            <w:r>
              <w:rPr/>
              <w:t>При наличии времени – проверит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ывают по тетради или учебник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и коррекция знаний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качества и уровня овладения знания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чебной пробле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с формулировкой проблемы – на экран</w:t>
            </w:r>
          </w:p>
          <w:p>
            <w:pPr>
              <w:pStyle w:val="Normal"/>
              <w:rPr/>
            </w:pPr>
            <w:r>
              <w:rPr/>
              <w:t>Подведение итогов по ответам уч-с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лагают свои мысли по проблеме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урока, его оценка, отметки уч-ся за работу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ую тему мы сегодня изучали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к вы считаете, тема вами усвоена полностью или частично?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, выставление отмет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, самооценк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7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понимания домашнего зада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граф № 2, документ на с. 22, ответ на вопрос: Почему параграф начинается словами «Встреча миров»? Оправдано ли такое название параграфа?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рованное домашнее зад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выбор домашнего задания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38:00Z</dcterms:created>
  <dc:creator>Комп</dc:creator>
  <dc:description/>
  <cp:keywords/>
  <dc:language>en-US</dc:language>
  <cp:lastModifiedBy>Комп</cp:lastModifiedBy>
  <cp:lastPrinted>2009-01-24T14:38:00Z</cp:lastPrinted>
  <dcterms:modified xsi:type="dcterms:W3CDTF">2009-01-24T11:39:00Z</dcterms:modified>
  <cp:revision>3</cp:revision>
  <dc:subject/>
  <dc:title/>
</cp:coreProperties>
</file>