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исьма и развития речи в 3 класс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учитель начальных классов 1 категории СКОШ № 3 Галеева М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Гласные после шипящих (закрепление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 xml:space="preserve">Закрепить на практике умение применять изученное правило на письме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артикуляцию, фонематическое восприя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активный словарный запа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ИКТ для организаци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иапрое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для индивидуа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  <w:gridCol w:w="3402"/>
        <w:gridCol w:w="14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название слай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момен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кроцель: обеспечить мотивацию и организацию внимания учащих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 стихот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не лените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нько потрудитес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еполага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кроцель: постановка темы и цели уро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Ребята, сегодня утром я получила телеграм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буквы спрятал Зазнайка. Он думает, что много знает. И решил проверить ваши зн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дите ошибки в словах.  Надо помочь расколдовать буквы, чтобы  они встали на своё мест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найка  раскидал буквы А, У, И  по городам Пермского края. Мы с вами отправимся в путешествие на поезде по Пермскому кра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наш поезд и определите тему нашего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Сообщение темы: </w:t>
            </w:r>
            <w:r>
              <w:rPr>
                <w:sz w:val="28"/>
                <w:szCs w:val="28"/>
              </w:rPr>
              <w:t>Сегодня мы с вами повторим написание гласных после шипящ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леграммы хорошо читающими деть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 унёс Зазнай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 спрятал  нас, мы не можем правильно найти своё место в словах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ясы, щюка, шышк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гите, спасите!!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Буквы  А, У, 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и цели урока (высказывания дете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готовка к письму. </w:t>
            </w:r>
            <w:r>
              <w:rPr>
                <w:i/>
                <w:sz w:val="28"/>
                <w:szCs w:val="28"/>
              </w:rPr>
              <w:t>Микроцель: развитие мелкой мотор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нам надо торопиться! А то поезд уйдёт без на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бежали на вокзал по песочку </w:t>
            </w:r>
            <w:r>
              <w:rPr>
                <w:i/>
                <w:sz w:val="28"/>
                <w:szCs w:val="28"/>
              </w:rPr>
              <w:t>(трение ладошек друг о друг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кочкам </w:t>
            </w:r>
            <w:r>
              <w:rPr>
                <w:i/>
                <w:sz w:val="28"/>
                <w:szCs w:val="28"/>
              </w:rPr>
              <w:t>(постукивание кулачкам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лужам </w:t>
            </w:r>
            <w:r>
              <w:rPr>
                <w:i/>
                <w:sz w:val="28"/>
                <w:szCs w:val="28"/>
              </w:rPr>
              <w:t>(хлопки в ладош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ежали к вокзалу </w:t>
            </w:r>
            <w:r>
              <w:rPr>
                <w:i/>
                <w:sz w:val="28"/>
                <w:szCs w:val="28"/>
              </w:rPr>
              <w:t>(показ ладошками форму кры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зал закрыт на замок </w:t>
            </w:r>
            <w:r>
              <w:rPr>
                <w:i/>
                <w:sz w:val="28"/>
                <w:szCs w:val="28"/>
              </w:rPr>
              <w:t>(ладони сцеплены в замо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замочком постучали </w:t>
            </w:r>
            <w:r>
              <w:rPr>
                <w:i/>
                <w:sz w:val="28"/>
                <w:szCs w:val="28"/>
              </w:rPr>
              <w:t>(постукивание ладош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утили </w:t>
            </w:r>
            <w:r>
              <w:rPr>
                <w:i/>
                <w:sz w:val="28"/>
                <w:szCs w:val="28"/>
              </w:rPr>
              <w:t>(круговые движения ладонями, сцепленными в замо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янули и открыли </w:t>
            </w:r>
            <w:r>
              <w:rPr>
                <w:i/>
                <w:sz w:val="28"/>
                <w:szCs w:val="28"/>
              </w:rPr>
              <w:t>(расцепляют ладо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кзале ждали поезда животны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стречались два котёнка </w:t>
            </w:r>
            <w:r>
              <w:rPr>
                <w:i/>
                <w:sz w:val="28"/>
                <w:szCs w:val="28"/>
              </w:rPr>
              <w:t>(поочерёдное сгибание ладоней)</w:t>
            </w:r>
            <w:r>
              <w:rPr>
                <w:sz w:val="28"/>
                <w:szCs w:val="28"/>
              </w:rPr>
              <w:t xml:space="preserve"> мяу-мяу, Повстречались д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нка</w:t>
            </w:r>
            <w:r>
              <w:rPr>
                <w:i/>
                <w:sz w:val="28"/>
                <w:szCs w:val="28"/>
              </w:rPr>
              <w:t>(поочерёдное сгибание ладоней)</w:t>
            </w:r>
            <w:r>
              <w:rPr>
                <w:sz w:val="28"/>
                <w:szCs w:val="28"/>
              </w:rPr>
              <w:t xml:space="preserve"> – гав-га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стречались два козлёнка</w:t>
            </w:r>
            <w:r>
              <w:rPr>
                <w:i/>
                <w:sz w:val="28"/>
                <w:szCs w:val="28"/>
              </w:rPr>
              <w:t>(поочерёдное сгибание ладоней)</w:t>
            </w:r>
            <w:r>
              <w:rPr>
                <w:sz w:val="28"/>
                <w:szCs w:val="28"/>
              </w:rPr>
              <w:t xml:space="preserve"> – ме-м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стречались два быка </w:t>
            </w:r>
            <w:r>
              <w:rPr>
                <w:i/>
                <w:sz w:val="28"/>
                <w:szCs w:val="28"/>
              </w:rPr>
              <w:t>(поочерёдное сгибание ладоней)</w:t>
            </w:r>
            <w:r>
              <w:rPr>
                <w:sz w:val="28"/>
                <w:szCs w:val="28"/>
              </w:rPr>
              <w:t xml:space="preserve">– му-м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мотри какие у них рога </w:t>
            </w:r>
            <w:r>
              <w:rPr>
                <w:i/>
                <w:sz w:val="28"/>
                <w:szCs w:val="28"/>
              </w:rPr>
              <w:t>(показ указательного пальца  и мизинц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испугались и побежали к поез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минут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икроцель: </w:t>
            </w:r>
            <w:r>
              <w:rPr>
                <w:sz w:val="28"/>
                <w:szCs w:val="28"/>
              </w:rPr>
              <w:t xml:space="preserve"> Развитие фонематического слуха, артикуляционных движе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, усаживайтесь в вагоны! Приготовились к поез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поезд во весь д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-чух-чух-ч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дел паровоз: у-у-у-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ешествие повё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-ду-ду-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ех мигом довез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у-у-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хали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туализация и систематизация знаний учащихся по тем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кроцель: формирование умений применять полученные знания на практике, соблюдение гигиенических и орфографических навыков письма. Создание ситуации успех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Дидактическая игра «Составь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 Физминутк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кро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ять мышечное напряжение, повысить работоспособ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Загадывание загадок-добавля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Работа с деформированным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хали в город Чайковск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этого города спрятана одна из букв нашего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азнайка нам эту букву просто так не отдаст. Надо выполнить его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рассыпались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слова и запишите их в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акое правило нужно соблюдать, чтобы правильно записать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асли букву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ли дальше. Следующая станция Чус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хали в город Чусовой. Посмотрите, какая буква спрятана в названии этого гор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найка  предложил вам задания из учеб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и предложение по образцу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и кричат. – Я кри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и молчат. – Я мол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и стучат. – Я сту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о чистить. – Я чищ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о искать. – Я ищ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о тащить. – Я тащ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асли букву 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ли дальше. Следующая станция Чашкино. Давайте отдох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Стоит в лесу избушка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руки смыкают в домик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А в ней живёт Петрушка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руки к носу, пальцы в стороны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К нему идут зверушки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шаг на месте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опрыгать – поиграть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прыжки и повор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Олени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изобразить рога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Носороги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кулачки к носу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едведи из берлоги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переваливаясь изображать медведя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риходят друг за дружкой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шаг на месте)</w:t>
            </w:r>
            <w:r>
              <w:rPr>
                <w:color w:val="000000"/>
                <w:sz w:val="28"/>
                <w:szCs w:val="28"/>
                <w:u w:val="single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опрыгать – поиграть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(прыжки и повор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хали на станцую Ши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ую букву волшебник спрятал в названии этой станц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-добавлялки, которые предложил нам Зазнай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акое правило нужно соблюдать, чтобы правильно записать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слова-отгад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будем в строчку, через запят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асли букву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ли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приехали в Берез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найка даёт нам послед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на партах конверты с предложениями. Надо из предложений составить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илось чуд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ись наши букв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али малы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то случилось? Зазнайке стало стыдно, и он исче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. Запись в тетради и на доске в столбик, первое слово с больш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по слай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ние прави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ронтальная работа с учебником для 3 класса СКО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«Русский язык» А.К.Аксенова, Э.В.Якубовская, «Просвещение», 2002 г. 15, стр.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по слай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 загадок хорошо читающими детьми по карточкам, остальные отгадывают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жет мама длинный шарф, потому, что сын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(жираф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ёж был очень тих, и ежиха тоже. И ребёнок был у них – очень тихий … (ёжи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Мурка спит и слышит, как в углу скребутся    (мыши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есом в болотной глуши от ветра шуршат…(камыши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-ка в камыши – к нам плывут сюда … (ерши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и малыши поточить …(карандаш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по слай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учащихся по карточ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по слай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г.Чай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Зазна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– Ща (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с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Зазна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 Щу (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аш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Ши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Зазна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 – Ши (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рез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 Зазнай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 Оценка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икроцель: дать оценку работы класса и отдельных учеников.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ло к концу наше путешествие. Мы выполнили все задания Зазнайки и спасли буквы. А помогли вам в этом ваши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у «5» 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 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остараться  таким ученикам, как 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ценка «3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1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10" w:right="102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48:00Z</dcterms:created>
  <dc:creator>Валера</dc:creator>
  <dc:description/>
  <cp:keywords/>
  <dc:language>en-US</dc:language>
  <cp:lastModifiedBy>User</cp:lastModifiedBy>
  <cp:lastPrinted>2010-01-24T19:47:00Z</cp:lastPrinted>
  <dcterms:modified xsi:type="dcterms:W3CDTF">2012-01-19T14:48:00Z</dcterms:modified>
  <cp:revision>2</cp:revision>
  <dc:subject/>
  <dc:title>               Тема урока: Перенос слов при письме (закрепление)</dc:title>
</cp:coreProperties>
</file>