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ВН “Мы —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рузья природы”</w:t>
      </w:r>
    </w:p>
    <w:p>
      <w:pPr>
        <w:pStyle w:val="Normal"/>
        <w:jc w:val="center"/>
        <w:rPr/>
      </w:pPr>
      <w:r>
        <w:rPr>
          <w:b/>
        </w:rPr>
        <w:t>для  средних групп с участием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од музыку входят в зал и садятся на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орогие друзья! Сегодняшний вечер посвящен природе. Ведь природа - это богатство человечества. Её необходимо беречь, как жизнь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те эти земли, эти воды,</w:t>
      </w:r>
    </w:p>
    <w:p>
      <w:pPr>
        <w:pStyle w:val="Normal"/>
        <w:rPr/>
      </w:pPr>
      <w:r>
        <w:rPr/>
        <w:t xml:space="preserve"> </w:t>
      </w:r>
      <w:r>
        <w:rPr/>
        <w:t xml:space="preserve">Даже малую былиночку любя, </w:t>
      </w:r>
    </w:p>
    <w:p>
      <w:pPr>
        <w:pStyle w:val="Normal"/>
        <w:rPr/>
      </w:pPr>
      <w:r>
        <w:rPr/>
        <w:t xml:space="preserve"> </w:t>
      </w:r>
      <w:r>
        <w:rPr/>
        <w:t>Берегите всех зверей внутри природы,</w:t>
      </w:r>
    </w:p>
    <w:p>
      <w:pPr>
        <w:pStyle w:val="Normal"/>
        <w:rPr/>
      </w:pPr>
      <w:r>
        <w:rPr/>
        <w:t xml:space="preserve"> </w:t>
      </w:r>
      <w:r>
        <w:rPr/>
        <w:t xml:space="preserve">Убивайте лишь зверей внутри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 исполняют песню “ Червячо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Сегодня у нас необычная встреча. Мы играем в КВН. Как и в настоящем клубе веселых и находчивых у нас есть свое жюри, которое будет судить сегодняшнюю игру (представление жюри) и две замечательные команды. Итак. первый конкурс - представл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представляют название, девиз и эмбл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Эго был самый легкий конкурс, настоящие испытания только начин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Загадаю загадку - найди отгадку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ам по очереди загадывают загадки об овощах, фруктах, животных. Участники должны назвать ответ и найти муляж или карти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Узнай на вк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му участнику дают попробовать на вкус( с закрытыми глазами) овощ или фрукт. Задача участника отгад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Ошибки худож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й команде предлагается по 3 рисунка с “ошибками”. Через некоторое время необходимо найти “ошибк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оследнего конкурса проводится игра со зр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Одно дополнительное очко своей команде могут подарить те болельщики, которые назовут больше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Что едят сырым, я что варе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очередно показываем овощи и спрашиваем, что можно есть в сыром виде, а что нельзя. Если “можно” - хлопают в ладоши, если “нельзя” -сидят тих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Живая пантоми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ы показывают друг другу по очереди трех животных (движениями), необходимо отгад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ложи картин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участник получает конверт и складывает находящуюся в нем картинку. А в это время болельщики вновь могут помочь своим команд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Отгадай мой “домик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шь - норка</w:t>
      </w:r>
    </w:p>
    <w:p>
      <w:pPr>
        <w:pStyle w:val="Normal"/>
        <w:rPr/>
      </w:pPr>
      <w:r>
        <w:rPr/>
        <w:t>Медведь - берлога</w:t>
      </w:r>
    </w:p>
    <w:p>
      <w:pPr>
        <w:pStyle w:val="Normal"/>
        <w:rPr/>
      </w:pPr>
      <w:r>
        <w:rPr/>
        <w:t>Волк - логово</w:t>
      </w:r>
    </w:p>
    <w:p>
      <w:pPr>
        <w:pStyle w:val="Normal"/>
        <w:rPr/>
      </w:pPr>
      <w:r>
        <w:rPr/>
        <w:t>Белка - дупло</w:t>
      </w:r>
    </w:p>
    <w:p>
      <w:pPr>
        <w:pStyle w:val="Normal"/>
        <w:rPr/>
      </w:pPr>
      <w:r>
        <w:rPr/>
        <w:t>Лиса - нора</w:t>
      </w:r>
    </w:p>
    <w:p>
      <w:pPr>
        <w:pStyle w:val="Normal"/>
        <w:rPr/>
      </w:pPr>
      <w:r>
        <w:rPr/>
        <w:t>Муравей - муравейник</w:t>
      </w:r>
    </w:p>
    <w:p>
      <w:pPr>
        <w:pStyle w:val="Normal"/>
        <w:rPr/>
      </w:pPr>
      <w:r>
        <w:rPr/>
        <w:t>Ласточка - гнездо</w:t>
      </w:r>
    </w:p>
    <w:p>
      <w:pPr>
        <w:pStyle w:val="Normal"/>
        <w:rPr/>
      </w:pPr>
      <w:r>
        <w:rPr/>
        <w:t>Пчела - у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Музыкальная разми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ая команда за 30 секунд должна подобрать и исполнить песню, в тексте которой говорилось бы о природе, растениях,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жюри подводит итоги, дети  </w:t>
      </w:r>
      <w:r>
        <w:rPr>
          <w:i/>
        </w:rPr>
        <w:t>исполняют песню “Кузнечик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, награждение победителей, круг поч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0:16:00Z</dcterms:created>
  <dc:creator>Павлик</dc:creator>
  <dc:description/>
  <cp:keywords/>
  <dc:language>en-US</dc:language>
  <cp:lastModifiedBy>Павлик</cp:lastModifiedBy>
  <dcterms:modified xsi:type="dcterms:W3CDTF">2012-02-12T00:20:00Z</dcterms:modified>
  <cp:revision>2</cp:revision>
  <dc:subject/>
  <dc:title/>
</cp:coreProperties>
</file>