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Е.Н. Гордиенко</w:t>
      </w:r>
    </w:p>
    <w:p>
      <w:pPr>
        <w:pStyle w:val="Normal"/>
        <w:jc w:val="right"/>
        <w:rPr/>
      </w:pPr>
      <w:r>
        <w:rPr/>
        <w:t>Инсценировка по сказке Пройсл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32"/>
          <w:szCs w:val="32"/>
        </w:rPr>
        <w:t>Маленькая Баба Яга</w:t>
      </w:r>
      <w:r>
        <w:rPr/>
        <w:t>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Избушка Маленькой Бабы Яги. Ее ждет ворон Абрахас.но взволнов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Абрахас:</w:t>
      </w:r>
      <w:r>
        <w:rPr>
          <w:b/>
        </w:rPr>
        <w:t xml:space="preserve"> </w:t>
      </w:r>
      <w:r>
        <w:rPr/>
        <w:t xml:space="preserve">    Ну и где ходит дрянная девчонка? Уже пошли третьи сутки, как она ушла и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ома. Только бы она не отправилась на гору Блоксберг! Если ведьмы </w:t>
      </w:r>
    </w:p>
    <w:p>
      <w:pPr>
        <w:pStyle w:val="Normal"/>
        <w:rPr/>
      </w:pPr>
      <w:r>
        <w:rPr/>
        <w:t xml:space="preserve">                     </w:t>
      </w:r>
      <w:r>
        <w:rPr/>
        <w:t>обнаружат ее на танцах  в Вальпургиеву ночь, ей не сдобровать. Ведьмы</w:t>
      </w:r>
    </w:p>
    <w:p>
      <w:pPr>
        <w:pStyle w:val="Normal"/>
        <w:rPr/>
      </w:pPr>
      <w:r>
        <w:rPr/>
        <w:t xml:space="preserve">                      </w:t>
      </w:r>
      <w:r>
        <w:rPr/>
        <w:t>разорвут ее на части. Ну где же эта непоседливая девчо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Появляется Маленькая Баба Яга. Она очень устала и едва ид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Абрахас:     Наконец – то ты вернулась! Как вам это нравится! Она где – то шатается,а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я сижу дома и места себе не нахожу! И как ты выглядишь? А почему ты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хромаешь? Ты пришла пешком? Я – то думал ты на метле. Разве метла не у </w:t>
      </w:r>
    </w:p>
    <w:p>
      <w:pPr>
        <w:pStyle w:val="Normal"/>
        <w:rPr/>
      </w:pPr>
      <w:r>
        <w:rPr/>
        <w:t xml:space="preserve">                       </w:t>
      </w:r>
      <w:r>
        <w:rPr/>
        <w:t>тебя?</w:t>
      </w:r>
    </w:p>
    <w:p>
      <w:pPr>
        <w:pStyle w:val="Normal"/>
        <w:rPr/>
      </w:pPr>
      <w:r>
        <w:rPr/>
        <w:t xml:space="preserve">   </w:t>
      </w:r>
      <w:r>
        <w:rPr/>
        <w:t>Баба Яга:    Была у меня, была.</w:t>
      </w:r>
    </w:p>
    <w:p>
      <w:pPr>
        <w:pStyle w:val="Normal"/>
        <w:rPr/>
      </w:pPr>
      <w:r>
        <w:rPr/>
        <w:t xml:space="preserve">   </w:t>
      </w:r>
      <w:r>
        <w:rPr/>
        <w:t>Абрахас:     Как была? Что это значит?</w:t>
      </w:r>
    </w:p>
    <w:p>
      <w:pPr>
        <w:pStyle w:val="Normal"/>
        <w:rPr/>
      </w:pPr>
      <w:r>
        <w:rPr/>
        <w:t xml:space="preserve">   </w:t>
      </w:r>
      <w:r>
        <w:rPr/>
        <w:t xml:space="preserve">Баба Яга:     это и значит, что метлы больше нет. </w:t>
      </w:r>
    </w:p>
    <w:p>
      <w:pPr>
        <w:pStyle w:val="Normal"/>
        <w:rPr/>
      </w:pPr>
      <w:r>
        <w:rPr/>
        <w:t xml:space="preserve">  </w:t>
      </w:r>
      <w:r>
        <w:rPr/>
        <w:t xml:space="preserve">Абрахас:      Я это предсказывал. Я говорил тебе, но ты разве привыкла меня слушать?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  <w:t xml:space="preserve"> Вот что теперь делать? Хо! Быть может, ты снимешь пыльное платье и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</w:t>
      </w:r>
      <w:r>
        <w:rPr/>
        <w:t>грязные ботинки? Подумать только! Спит как сурок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 xml:space="preserve">Звучит музыка. Гора Блоксберг. Все ведьмы танцуют, среди них Маленькая Баба Яга.  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</w:t>
      </w:r>
      <w:r>
        <w:rPr/>
        <w:t>1 ведьма:   Ура! Вальпургиева ноч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</w:t>
      </w:r>
      <w:r>
        <w:rPr/>
        <w:t>2 ведьма:    Да здравствует Вальпургиева ноч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</w:t>
      </w:r>
      <w:r>
        <w:rPr/>
        <w:t>3 ведьма:    Вальпургиева ночь 1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</w:t>
      </w:r>
      <w:r>
        <w:rPr/>
        <w:t>Все:          Вальпургиева ноч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</w:t>
      </w:r>
      <w:r>
        <w:rPr/>
        <w:t xml:space="preserve">Баба Яга:    Вальпургиева ночь! Наконец – то я на Блоксбереге! Видел бы меня сейчас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</w:t>
      </w:r>
      <w:r>
        <w:rPr/>
        <w:t>Абрахамас! Он вытаращил глаза как ночной филин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Сталкивается со старухой Рампумпель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</w:t>
      </w:r>
      <w:r>
        <w:rPr/>
        <w:t xml:space="preserve">Рампупель:      Глянь – ка! ВЫот это новость! Ты что тут делаешь? Или ты не знаешь,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>что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>Детям запрещено появляться сегодня на Блоксберге? Отвечай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</w:t>
      </w:r>
      <w:r>
        <w:rPr/>
        <w:t>Баба Яга:          Не выдавай меня, тетушка Рампумпел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ампупель:          Как же обязательно выдам! Ведьмы! Посмотрите! Эта девчонка посмела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>Сегодня явиться сюда! Что теперь с ней дела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едьма тумана:   Пусть поплатиться за это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   Пусть поплатиться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едьма гор:        К главной ведьме ее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 К главной ведьме! Хватайте ее, тащите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У главной ведьмы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Главная ведьма:  И ты осмелилась прискакать в эту ночь на Блоксберг? Не смотря на то,                         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 </w:t>
      </w:r>
      <w:r>
        <w:rPr/>
        <w:t xml:space="preserve">что детям твоего возраста это запрещено? Как пришла тебе в голову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>столь   сумасшедшая мысл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  Сама не знаю! Мне вдруг очень … вот я и села на метлу, и прискакала…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Главная ведьма: Тогда садись и скачи обратно! Исчезни с глаз моих! Немедля! Иначе я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 xml:space="preserve">рассержусь. </w:t>
      </w:r>
    </w:p>
    <w:p>
      <w:pPr>
        <w:pStyle w:val="Normal"/>
        <w:tabs>
          <w:tab w:val="clear" w:pos="708"/>
          <w:tab w:val="left" w:pos="1360" w:leader="none"/>
          <w:tab w:val="left" w:pos="8300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  Нельзя ли мне хоть на будующий год учавствовать в танцах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Главная ведьма: Обещать не могу, но если ты станешь к тому времени хорошей ведьмой,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>тогда посмотрим. Ровно через год, накануне Вальпургиевой ночи, мы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 xml:space="preserve">устроим тебе экзамен. Но то будет трудный экзамен, если ты его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>выдержишь, тогда посмотрим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    Спасибо! Я вам очень благодарна! Обещаю вам через год стать хорошей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 </w:t>
      </w:r>
      <w:r>
        <w:rPr/>
        <w:t>ведьмо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ампуэль:            Разве ты не хочешь наказать ее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   Накажи ее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1 ведьма:              Во всем должен быть порядок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едьма Грозы:     Давай бросим ее в огон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   Поджарим ее слегка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Травяная ведьма  Лучше запрем ее в моем гусином сарае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олотная ведьма: Лучше отдайте ее мне! Пусть посидит у меня недельку в болоте! По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  </w:t>
      </w:r>
      <w:r>
        <w:rPr/>
        <w:t>самые уши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Главная ведьма:   Если вы так уж требуете наказания…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    Требуем! Требуем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Главная ведьма:   Я предлагаю отобрать у нее метлу. Пусть отправляется домой пешком!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  </w:t>
      </w:r>
      <w:r>
        <w:rPr/>
        <w:t xml:space="preserve">Живет она далеко, ей придется идти три дня и три ночи. Пусть себе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  </w:t>
      </w:r>
      <w:r>
        <w:rPr/>
        <w:t>топает, пока не доберется! Этого вполне достаточн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    Счастливого пут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Баба Яга просыпается  поягивается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      выспалас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               Приблизительно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     Тогда расскажи, что с тобой произошл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   О, Абрахас! Это было прекрасно! Вальпургиева ночь! Всюду ведьмы,          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 xml:space="preserve">ведьмы, ведьмы! И все танцуют, всем весело! И все бы кончилось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 xml:space="preserve">хорошо, если бы не моя тетка Румпумпель. Это она выдала меня. И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 </w:t>
      </w:r>
      <w:r>
        <w:rPr/>
        <w:t xml:space="preserve">главная ведьма отобрала у меня метлу. Но она сказала, что я смогу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>танцевать на Блоксберге через год, если я стану хорошей ведьмо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       При всем твоем безрассудстве, тебе еще повезло. Они могли растерзать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>тебя на части. Не забудь же: через год ты должна стать хорошей ведьмо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  Постараюсь. Отныне я буду заниматься  не шесть, а семь часов в день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>Кроме того я сделаю нечто очень важное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    Что именно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 Я ей о-том-щу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    Кому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  Тетке Румпумпель! Во всем виновата только она. Это она меня выдала.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 xml:space="preserve">Это ей я обязана мозолями на ногах и разбитыми ботинками кто настроил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 xml:space="preserve">всех против меня? Кто первый потащил меня к главной ведьме? Она! Это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она всех подзуживал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             Верно, это подло, но мсти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 Я наколдую ей вместо носа свиной пятачок. И ослиные уши. И козлиную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бороду и вдобавок еще коровий хвост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      Коровий хвост и козлиную бороду? Как будто ты ее этим удивишь! Она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такая же ведьма как и ты. Ей ничего не стоит расколдоваться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Ты думаешь? Тогда я придумаю что – нибудь получше! С чем ей не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</w:t>
      </w:r>
      <w:r>
        <w:rPr/>
        <w:t>справить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     Предположим. Но если ты сделаешь ей что нибудь плохое, ты потом сама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</w:t>
      </w:r>
      <w:r>
        <w:rPr/>
        <w:t>пожалееш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Почему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     Потому, что ты обещала Главной ведьме, что станешь хорошей, а хорошие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</w:t>
      </w:r>
      <w:r>
        <w:rPr/>
        <w:t>ведьмы не делают ничего плохого! Заруби себе это на нос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:        Ты это всерьез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  Разумеется. На твоем месте я бы об этом хорошо подумал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 Хорошо, я подумаю об этом. А пока, мне нужна новая метла. Абрахас, мою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</w:t>
      </w:r>
      <w:r>
        <w:rPr/>
        <w:t>волшебную книг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Абрахас подает ей книгу. Баба Яга колдует. С неба сыплются конфеты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Абрахас:      Конфеты? Боже праведный! Что ты делаеш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Колдую себе новую метл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Колдует. Падают желтые листья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А это что? Осень? Но сейчас лето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Извини, немного ошиблас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Колдует. Вылетает метла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Вот это то, что мне надо! А теперь, Абрахас, летим на прогулк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Прогулка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Славно прогулялис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Славно! Только зачем ты плюнула на шляпу охотнику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Потому что мне так захотелось. Ты видел, как он смешно завертел головой.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Он подумал, что идет дожд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Это не хорош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Ах, брось. Отстань от мен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 Пожалуйста, я отстану, но твоя тетка Румпумпель будет рада, услышав о 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таких «шуточках»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Ветряная ведьма. Ей что за дело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Очень даже что. Представляешь, как она обрадуется, если ты не станешь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хорошей ведьмой. Так нон и будет. Сама увидиш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Да ты прав. Я должна стать хорошей ведьмой, только так я могу досадить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тетке Румпумпель. Это и будет моя месть. Пусть она позеленеет от злост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Так оно и будет. Но с сегодняшнего дня ты должна делать только хороше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В хороших делах недостатка не будет. А теперь я хочу прогулять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Прогулка. Навстречу Бабе Яге идут старушки с пустыми корзинами. Они грустны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Здравствуйте, бабушк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1 старушка:  Здравствуй, мила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А почему вы такие грустные? И почему ваши корзины пусты, ведь вокруг так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</w:t>
      </w:r>
      <w:r>
        <w:rPr/>
        <w:t>много хворост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2 старушка:    Подумай только какая беда. Новый лесничий запретил нам собирать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</w:t>
      </w:r>
      <w:r>
        <w:rPr/>
        <w:t xml:space="preserve">хворост. Он высыпал весь наш хворост на землю и сказал,, что в следующий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</w:t>
      </w:r>
      <w:r>
        <w:rPr/>
        <w:t>раз нас посади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Куда посадит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1 старушка:     В тюрьм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С чего это он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2 старушка:     Он злой. Старый лесничий никому не мешал – собирай, сколько хочешь. А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</w:t>
      </w:r>
      <w:r>
        <w:rPr/>
        <w:t>этот новый страшен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1 старушка:     Послушала бы ты, как он кричал. И теперь нам навсегда запрещено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</w:t>
      </w:r>
      <w:r>
        <w:rPr/>
        <w:t>собирать хворос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Старушки рыдают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Он еще одумается. Я его образумлю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Старушки:     как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Это мое дело. Идите и ни о чем не беспокойтесь. С завтрашнего дня вы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будите собирать хворост сколько хотит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Баба Яга взяла корзину с хворостом и села на землю. Появляется лесничий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 Ха! Еще одна старушенция! Что ты здесь делаеш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Отдыхаю. Корзина слишком тяжела,  должна немного отдышать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  Разве ты не знаешь, что собирать здесь хворост запрещен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Откуда же я могу это зна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 но теперь ты это знаешь. Высыпай корзину и провалива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Высыпать корзину. Сжалься надо мной, господин новый лесничий. Вы н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причините зла старой женщин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  Сейчас ты увидишь, что я тебе причиню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Хватает корзину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Нет, ты не сделаешь этого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Лесничий:    Я тебя арес…прошу прощения, я пошутил. Конечно, ты можешь оставить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 xml:space="preserve">себе этот хворост. (в сторону) Что со мной происходит? Почему я хочу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сказать одно, а говорю совсем другое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Ах, если бы корзина не была такой тяжелой…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Тебе помочь? Я могу отнести этот хворост тебе домо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В самом деле, сыночек? Это очень любезно с твоей стороны. Такой вежливый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молодой человек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Лесничий     (в сторону) Черт знает что такое. Что за чепуху я болтаю? Что со мной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 xml:space="preserve">происходит?  Берет корзину в руки.  Матушка, если ты устала, то садись мне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</w:t>
      </w:r>
      <w:r>
        <w:rPr/>
        <w:t>на спину, я отвезу тебя домо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А ты не шутиш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 Конечно, не шучу. Залезай мне на спин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Баба Яга залезает на спину Лесничему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Вперед, сыночек. Сначала прямо, потом налево, а там прямо в гору. Приехали.               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Не хочешь ли ты, сыночек порубить этот хворост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Я его порублю, перевяжу и сложу штабелем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Теперь ты можешь идти. Благодарю тебя. Такого милого и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 xml:space="preserve">предупредительного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 xml:space="preserve">лесничего я еще не видела. То-то обрадуются старушки, собирательницы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хвороста. Ведь ты им тоже поможешь, не правда ли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ичий:     Да, да, конечно. Прощай, матушк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Ты видел, Абрахас? Теперь я всегда так буду поступать. Я буду помогать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</w:t>
      </w:r>
      <w:r>
        <w:rPr/>
        <w:t xml:space="preserve">хорошим людям, а плохих я буду наказывать. Устраивать над ними разны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</w:t>
      </w:r>
      <w:r>
        <w:rPr/>
        <w:t>штучк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А по другому ты разве не можешь? Ведь можно делать добро без этих штучек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Ах, брось! Без чтучек как – то скучшо. А что это за шум? Давай спрячемся и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</w:t>
      </w:r>
      <w:r>
        <w:rPr/>
        <w:t>посмотрим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По дороге едет телега с запряженными в нее лошадями. Хозяин бьет лошадей кнутом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озчик :      Но, шевелитесь, бести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Возмутительно! Колотит лошадей, как заплечных дел мастер. Можно ли на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это спокойно смотре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Не волнуйся, скоро он отвыкнет от этог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зчик снял с телеги бочки и понес их в трактир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Ваш хозяин всегда такой злой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Лошади      Всегда. Видела бы ты его, когда он пьян. Тогда он приходит в ярость и колотит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 xml:space="preserve">нас кнутовищем. Потрогай рубцы на нашей коже и ты поймешь, как он над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нами издевает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Парня надо проучить. Это позор, как он с вами обращается. Помогите мне с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ним расквитать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ошади:     С удовольствием. Но что нам дела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Когда он захочет ехать вы не должны двигаться с мест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ошади:     О, это невозможно. Он забьет нас до смерт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Обещаю, что с вами ничего не случит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Баба Яга взяла в руки кнут и завязала на нем маленький узелок. Появился Возчик. Он пьян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Возчик:   Но!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Лошади стоят на месте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Возчик:  Ну погодите же, ленивые твари. Сейчас я вами помогу!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Взмахнул кнутом. Кнут пролетел мимо лошадей и ударил Возчика по голове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Возчик:   Проклятье!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Размахнулся – произошло то же самое. Возчик в ярости стал махать кнутом,     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аясь  побольней ударить лошадей, но кнут всякий раз ударяет по нему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озчик:        Дьявольщина! Так дело не пойдет!  Бросает кну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Поберегись, если ты еще раз возьмешься за кнут, повторится то же самое. А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теперь давай отъезжай. Но-о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Лошади весело заржали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  <w:tab w:val="left" w:pos="5670" w:leader="none"/>
        </w:tabs>
        <w:rPr/>
      </w:pPr>
      <w:r>
        <w:rPr/>
        <w:t>Лошади:    Спасибо!</w:t>
        <w:tab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озчик:     Никогда больше не возьму кнут в руки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Баба Яга и Абрахас в избушке. Абрахас дремлет, Баба Яга слоняется без дел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       Опять эта проклятая пятница! Опять мне скучать целый день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Ничего страшного. Отдохни немног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А я не хочу отдыхать. Я хочу сделать побольше хороших дел. Я хочу колдоват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 Но ты же знаешь, что по пятницам  колдовать запрещено.так что выбрись из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</w:t>
      </w:r>
      <w:r>
        <w:rPr/>
        <w:t xml:space="preserve">головы эту мысль и ложись спать. Все равно на улице дождь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И зачем нужна пятница каждую неделю? Мне бы вполне хватило одной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</w:t>
      </w:r>
      <w:r>
        <w:rPr/>
        <w:t xml:space="preserve">пятницы в месяц. Абрахас, ты слышишь меня, Абрахас? Спит. Что же мн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</w:t>
      </w:r>
      <w:r>
        <w:rPr/>
        <w:t>делать? А, поколдую немного пока никто не види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Колдует. Появляются две мышки. Они танцуют. Баба Яга смеется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Что ты делаешь? Ты колдовала? Боже мой, что ты наделала? Теперь тебе н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избежать наказани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Успокойся, Абрахас, никто ничего не узнае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  Как же не узнает. Над домом висит черная туча. Это Ветряная ведьма. Он все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видела через труб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Гремит гром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 xml:space="preserve">Слышишь? Это она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Может быть это обычная грозовая туча. Я не вижу там никакой метлы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Я поражаюсь твоему безрассудству. Ладно, ложись спат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Баба Яга засыпает. Появляется Румпумпель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Румпумпель:     Вот ты и попалась, маленькая Баба Яга. Теперь тебе никогда не танцевать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>на Блоксберге. Я все расскажу о твоих штучках  ха-ха-ха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Утро. Баба Яга проснулась, потягивается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Абрахас, дождь кончился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Абрахас::      Кончилс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    Тогда пойдем посмотрим, что делается на свете. Пора творить добрые дела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</w:t>
      </w:r>
      <w:r>
        <w:rPr/>
        <w:t>Ведь у меня скоро экзамен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Гремит гром. Слышен голос Румпумпель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Румпумпель::   Я явилась по поручению главной ведьмы. Ты приглашена на совет.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 xml:space="preserve">Экзамен состоится после завтра, в полночь. Жди нас в поле на перекрестк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 xml:space="preserve">возле красного камня. Но подумай хорошенько. Если хочешь, можешь н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приходит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Тут нечего и думать. Я непременно прид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умпумпель:     Может будет разумней остаться дома? Я передам твои извинения главной ведьм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  Вот как? Я не так глупа,, как ты думаешь. И я ничего не боюс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умпумпель:      Кто не слушает советов – тому не помочь. Итак, до после завтр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       Не давай им себя запугать. И помни: ты стала хорошей ведьмой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Совет Ведьм. В центре – Главная ведьма, вокруг нее все остальные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Гл. ведьма::   Итак, начнем. Посмотрим, чему научилась за год эта маленькая ведьм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>Задавайте ей вопросы, ведьмы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едьма тумана:  Наколдуй мне ветер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Дует сильный ветер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едьма гор:        Наколдуй гром и молнию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Гремит гром, сверкает молния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Лесная ведьма:  Наколдуй буран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b/>
        </w:rPr>
        <w:t>Воет буран</w:t>
        <w:tab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умпумпель:     Наколдуй, что написано в колдовской книге на странице 1324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Гл. ведьма:        Достаточно. Ты доказала нам, что колдовать ты умеешь. Поэтому я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 xml:space="preserve">разрешаю тебе присутствовать завтра на горе Блоксберг и танцевать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 xml:space="preserve">вместе со всеми, несмотря на то, что ты еще так молода. Или у кого-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 </w:t>
      </w:r>
      <w:r>
        <w:rPr/>
        <w:t>нибудь есть особое мнени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Все:                    Нет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умпумпель:     У меня есть особое мнени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Гл. Ведьма:       В чем дело? Тебе не понравилось ее колдовство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Румпумпель:     Дело не в колдовстве. Дело в том, что несмотря на свое искусство она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 xml:space="preserve">очень плохая ведьма. Весь этот год я тайком наблюдала за ней. В этой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тетрадке записано  все, чем она занималась. Сейчас я вам все прочитаю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Читай, сколько влезет. Если ты написала правду, то мне стесняться нечего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Румпумпель:     Сейчас мы увидим. Она помогала старушкам, собиравшим хворост, она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наказала Лесничего. Она спасла лошадей и избила возчика пив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Гл.Ведьма:        Все это действительно было так?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Все так, она не обманывае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Гл.Ведьма:        Это ее-то я чуть не пустила на Блоксберг! Тьфу, какая это плохая ведьм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      Почему я плохая ведьма? Я всегда делала только хороше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Гл.Ведьма:        В том – то и дело. Только та ведьма хорошая, которая все время делает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только плохое. А ты плохая, потому, что делала только хороше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Румпумпель:     И кроме того, она колдовала в пятницу. Она колдовала за закрытыми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ставнями. Я подглядывала в труб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Гл. Ведьма:        Как? Этого еще не хватало! Завтра ты пойдешь на гору Блоксберг и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 xml:space="preserve">приготовишь нам для костра целую кучу дров. Ты это сделаешь одна и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 xml:space="preserve">никто не будет тебе помогать. В полночь все должно быть готово. А потом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 xml:space="preserve">мы привяжем тебя к дереву и ты будешь стоять так всю ночь и смотреть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      </w:t>
      </w:r>
      <w:r>
        <w:rPr/>
        <w:t>как веселятся други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Румпумпель:     То-то нам будет весело. Эту Вальпургиеву ночь ты не забудешь никогда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Ведьмы исчезают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Абрахас:    О, я несчастный ворон, о я несчастный! Это я во всем виноват. Я и больше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</w:t>
      </w:r>
      <w:r>
        <w:rPr/>
        <w:t xml:space="preserve">никто. Это я посоветовал тебе делать хорошие дела. Ах если б я мог тебе чем –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</w:t>
      </w:r>
      <w:r>
        <w:rPr/>
        <w:t>нибудь помочь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Ладно, успокойся. Я сама с ними справлюсь. Еще не знаю как, но я знаю, что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к дереву они меня не привяжу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  <w:t>Листает колдовскую книгу.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Разве еще не пора начина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Что начинать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Собирать дрова. До полуночи остался один час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Не волнуйся, с этим костром я не опоздаю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Ну, начинай ж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Мне хватит и пятнадцати минут. Пожалуй начнем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Ого, что я вижу! Это же метлы! Или это не метлы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Это метлы. Верховные метлы всех ведьм. Я их сюда вызвала. А вон та длинная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метла принадлежит Главной ведьме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То есть как? Что все это значит?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:   Я их подожгу. Думаешь они будут плохо гореть? Они сухие и вспыхнут как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</w:t>
      </w:r>
      <w:r>
        <w:rPr/>
        <w:t xml:space="preserve">порох. А теперь для растопки мне нужна бумага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Произносит заклинание</w:t>
      </w:r>
      <w:r>
        <w:rPr/>
        <w:t>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</w:t>
      </w:r>
      <w:r>
        <w:rPr/>
        <w:t>Сюда, сюда! На костер, сюда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Абрахас:      Это же книги! Что ты задумала? Ведьмы погубят теб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Баба Яга:     Навряд ли, я их подожгу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b/>
        </w:rPr>
        <w:t>Часы бьют полночь</w:t>
      </w:r>
      <w:r>
        <w:rPr/>
        <w:t xml:space="preserve">.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аба Яга:     Ура! Вальпургиева ночь! О, эти несчастные взрослые ведьмы! Еще вчера они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 xml:space="preserve">смеялись надо мной, теперь настал мой черед. Хорошо смеется тот, кто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                 </w:t>
      </w:r>
      <w:r>
        <w:rPr/>
        <w:t>смеется последним. Вальпургиеваночь! Ура, Вальпургиева ночь!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45:00Z</dcterms:created>
  <dc:creator>п</dc:creator>
  <dc:description/>
  <cp:keywords/>
  <dc:language>en-US</dc:language>
  <cp:lastModifiedBy>учитель</cp:lastModifiedBy>
  <cp:lastPrinted>2012-01-11T12:18:00Z</cp:lastPrinted>
  <dcterms:modified xsi:type="dcterms:W3CDTF">2012-01-11T04:20:00Z</dcterms:modified>
  <cp:revision>5</cp:revision>
  <dc:subject/>
  <dc:title>                                                     Пройслер</dc:title>
</cp:coreProperties>
</file>