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Литературно-биологический марафон "Книги о природе Виталия Бианки" </w:t>
      </w:r>
    </w:p>
    <w:p>
      <w:pPr>
        <w:pStyle w:val="Normal"/>
        <w:spacing w:lineRule="auto" w:line="240" w:before="280" w:after="280"/>
        <w:jc w:val="right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арченкова Ирина Михайлов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би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c8c8c" stroked="f" o:allowincell="f" style="position:absolute;margin-left:0pt;margin-top:-1.55pt;width:467.7pt;height:1.45pt;mso-wrap-style:none;v-text-anchor:middle;mso-position-vertical:top">
                <v:fill o:detectmouseclick="t" type="solid" color2="#73737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й школе уже в течение нескольких лет традиционными стали мероприятия, посвященные творчеству Виталия Валентиновича Бианки. Это связано прежде всего с тем, что произведения Бианки можно с большим успехом использовать на уроках биологии на занятиях кружка “Юный натуралист”. Произведения учат добру, развивают внимание и наблюдательность ребят в природе, их можно использовать и при изучении многих тем на уроках биологии. Творчество В.Бианки связано с нашей Новгородской землей. Поэтому мы проводим в феврале ряд мероприятий, объединенных в “Неделю В.Бианки”. Нами собран материал о пребывании на земле Новгородской писателя, мы знакомимся с его произведениями. Ежегодно в школе  проходит литературно-биологический марафон "Читаем и изучаем книги В. Бианки". В марафоне принимают участие учащиеся 1–11 классов по желанию. Заранее программа марафона доводится до сведения всех желающих через доску объявлений. Программа марафона включает разные формы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ЕДЕЛЬ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Виталий Бианки на Земле Новгородской". В этот день знакомим ребят с биографией В.Бианки, проводят учащиеся из кружка " Юный натуралист" ,рассказываем о творчестве писателя в период пребывания на Новгородчине. Для этого используем приготовленную карту-схему “В.Бианки на Земле Новгородской”. Организуем выставку книг В.Биа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а по книге " Лесная газета". При составлении задании и вопросов учитывается и возрастные особенности учащихся. Викторина состоит из 3-х частей: “Месяцеслов”, “Остроглаз”, “Тир”. Вопросы для участников викторины вывешиваются заранее. Задания могут быть разными. Например, в разделе "Месяцеслов" – 1. Как называются месяца в книге "Лесная газета"? Почему? 2. Назовите 1–2 события каждого месяца, по которому мы можем сразу определить, о каком месяце идет речь. 3. Назовите числа дней солнечного равноденствия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"Остроглаз" – 1. Как узнать, лебеди или гуси пролетают в небе над нами? 2. Как называется гнездо белки? Чем оно отличается от птичьего? 3. Какой корм птицам можно наложить в кормушку зимой?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"Тир": 1. Почему ласточки перед дождем низко летают над землей? 2. У кого дети появляются в листопад осенью? 3. Где раки зимуют?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 взяты из книги "Лесная газета" и ответы на них легко можно найти. Ответы сдают письменно до пятницы в кабинет биологии. Мы их проверяем и выбираем победителей среди начальных, средних и старших клас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ездной читальный зал. В этот день для ребят в рекреации на 2 этаже временно устраиваем читальный зал. Расставляем столы и стулья из библиотечного фонда, из личной библиотеки приносим книги с рассказами Бианки. Их можно дочитать, принять участие в игре " Эти удивительные книги В.Бианки". Для игры формируем 2 команды. Вопросы задаем и предлагаем три варианта ответов. Команда поднимает карточку с номером выбранного ответа. Например: Вопросы по книге "Как муравьишка домой спешил", дунул ветерок и полетел муравьишка... На чем муравьишка отправился в долгий пу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листе берез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паут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сухой травин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и во время игры знакомим ребят с рассказами писателя, которые были написаны на Новгородчине “Как муравьишка домой спешил". "Анюткина утка" и др./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"Биологическое лото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ников игры выдаем заранее приготовленные листы с игровым полем</w:t>
      </w:r>
    </w:p>
    <w:tbl>
      <w:tblPr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5"/>
        <w:gridCol w:w="1197"/>
        <w:gridCol w:w="1197"/>
        <w:gridCol w:w="1197"/>
        <w:gridCol w:w="1204"/>
      </w:tblGrid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гры используем бочонки лото с 1 по 25. Ведущий достает бочонок из мешочка, называет №, учитель читает вопрос под номером, а ребята в квадрат под номером записывают ответ. Все листы участники подписывают и затем сдают. Все проверяем и называем победителей. Но чтобы ребята не уходили просто так с игры, все вопросы прочитываются и даются верные ответы после сдачи листов. Например: 25. Кто из животных является главным героем повести В, Бианки "Мурзук" ? /Рысь/. 17. Из-за ссоры с какой птицей старик остался без молока? /Сова/,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ЯТ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а рисунков " Моя любимая книга Виталия Бианки". Игра: "Угадай мелодию". Для участников выдаем карточку, оформленную следующим образ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 ученика ______________Класс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"Угадай мелодию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______ 3._____5.______ 7._______ 9.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______ 4._____6.______ 8._______ 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м магнитофон с записью голосов птиц и животных. Ребята слушают и записывают ответы. Сдают заполненные карточки. После этого включаем еще раз запись и даем правильные ответы. А за неделю до проведения игры "Угадай мелодию" ребята прослушивают голоса в кабинете би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бщешкольной линейке в следующий понедельник подводим итоги марафона. Выбираем победителя викторины, игры "ЛОТО", игры "Угадай мелодию" и победителей конкурса рисунков. Но особый приз получает самый активный участник марафона, который принял участие во всех его этап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этого мероприятия – привлечь ребят к чтению книг, заинтересовать ребят изучением природы на уроках биологии, изучением родного края. Общее дело ребят сближает, и дух соревнования привлекает большое количество учащихся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ЛОЖЕНИЕ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кторина “ Лесная газет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а состоит из 3-х частей: “ Месяцеслов”, “ Остроглаз”, “ Тир”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яцес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номеров входит в книгу В. Бианки “ Лесная газета”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называются месяца в книге “Лесная газета”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зовите числа дней солнечного равноден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зовите по 1–2 событию месяца, по которому мы можем сразу определить, о каком месяце идет 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можете для участия в викторине выбрать любые понравившиеся ча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–5 кл.– 1 часть, 6–8 кл.– 2 части, 9–11 кл.– 3ч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трогла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 узнать, лебеди или гуси пролетают в небе над н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ем заяц-беляк отличается от зайца-русака? Или это один и тот же заяц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 называют гнездо белки? Чем оно отличается от птичь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 можно определить, чей птенчик выпал из гнезда? Можно ли его брать домой? Почем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то такие стрижи? Чем они непохожи на ласточек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ля чего нужно строить шалашики по берегам рек, озе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то просит нас до весны их не тревож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ой корм зимой можно положить для птиц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р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й ответом прямо в ц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й снег тает быстрее – чистый или грязный?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то больше боится холода – птицы или гады?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е птицы часть пути к нам с юга идут пешк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то лыко дерет, а лаптей не нос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случается с пчелой после того, как она ужал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чему ласточки перед дождем, летают низко над дожд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 кого дети появляются в листопад осень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аук это насекомое?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де раки зимую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астет ли дерево зимой? Почему?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удивительные книги В.Биан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для учащихся 1-6 класс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каз “Как Муравьишка домой спешил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ул ветерок и полетел Муравьи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ем отправился в долгий путь Муравьиш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На листе берёз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паут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сухой травин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мог Муравьишке в самый последний момент добраться до дом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ук-сенокос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Гусеница листовер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Жучок-блошач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каз “Теремок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старом-престаром дереве жили разные животные по очеред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ип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Ду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опол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каз “Чей нос лучше?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является главным героем этого рассказ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лёст-крестон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Мухолов-тонкон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ятел-долбоносик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– ло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наешь ли ты книги Виталия Бианк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каком городе родился Виталий Валентинович Бианк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“Санкт Петербург”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зовите дату рождения В. Биан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2.02.1894 г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 книге “ Чьи это ноги?”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убы у меня малюсенькие, я ими не то что от змеи, от тебя и то не отобьюсь. Да и ноги мне зачем, если я по земле не хуже змеи ползаю?” – говорит …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дян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“ Идут по земле высоченные ноги, через большие кочки, как через малые комочки земли, шагают, пальцами в землю след вдавливают. Две ноги высоких, пальцев на каждой счётом три больших, один маленький.” А пошёл это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уравл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“ … ковыляют по земле голые ноги, неизвестно чьи. Пальцы словно лоскутами клеёнки обшиты. Пальцы широкие , ноги плоские. По земле идут спотыкаются. А вот в воде с ними удобно: повернёшь ногу боком – она воду как ножом режет, растопыришь пальцы, – и весло готово.” А это 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омга – ныре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ссказ “ Кто чем поёт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дули пузыри за ушами, высунули головы из воды, рты приоткрыли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ягуш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“поднял длинный клюв, застучал, затрещал одной его половинкой о другую – то тише, то громче, то реже, то чаще, трещотка трещит деревянная, да и только.” А это 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ис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“сунула в озеро клюв, набрала полный воды, да как дунет в клюв! Пошёл по озеру громкий гул: “ Трумб – бу – бу – бумм”! – словно бык проревел. А оказалось , что это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п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“Хвостом упёрся, назад откинулся, замахнулся головой – как задолбит носом по суку. Точь в точь барабанная дробь.” Так в лесу поёт 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яте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“залетел под облака. Хвост раскрыл веером, выпрямил крылышки, перевернулся к земле носом и понёсся вниз, переворачиваясь с боку на бок, как с высоты брошенная дощечка. Головой воздух рассекает, а в хвосте у него тонкие, узкие перышки ветром перебирает. Как будто в небе барашек заблеял. А это хвостом поёт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ка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ассказ “ Лесные домишк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 кого дом среди песка и гальки, а среди камушек яйца в бурых крапинках лежа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уёк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“в еловой леске дом. Один пол, да и тот, как решето, весь в дырьях. Просто прутики на ветви накиданы как попало. На прутиках белые яйца лежат.” А чей это до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сной голубь витютен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А чей домик висит на берёзовой ветке, крошечный и лёгкий? Похож на розу, сделанную из тонких листков серой бумаг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ины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А у кого домик высоко над землёй подвешен среди листьев и ветвей? Затейливо так свит из пеньки и стебельков, волосков и шерстинок, и тонкой берёзовой кожур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 Иволг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Чей домик в траве как шалашик из сухой травы и мха? Тут и пол, и стены, и крыша, и постелька из мягких пёрышек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ноч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Плывёт по озеру куча сухого тростника. Посреди кучи – ямка, а дно ямки лёгкой болотной травой устлано. На траве лежат яйца, прикрытые лёгкими сухими тростиночками. А знаете ли вы, чей это домишко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омг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Какая птица стала символом “Птица года 2005”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в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Назовите самую маленькую птичку нашей обла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ролё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В какую книгу В.Бианки включён раздел “Клуб Колумбов” на основе новгородского материал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“Лесная газета”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Кто из ребят–юннестов в последствии стал известным писателем – природоведо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. Сладк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Кто из героев рассказа В. Бианки зимой в снегу спасается от холода и хищников 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лухарь Терентий тетер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Какая птица является главным героем рассказа “Чей нос лучше?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Мухолов – тонконос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По какому известному произведению В. Бианки, написанном в нашем Новгородском крае, поставлен мультфильм с главными героями насекомы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уравьишка домой спешил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акая сказка написана В. Бианки в нашей области? Сказка известная, но написана на свой лад. “Теремок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Назовите главного героя повести “Мурзук”. “Рысь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0-518-7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26:00Z</dcterms:created>
  <dc:creator>Admin</dc:creator>
  <dc:description/>
  <cp:keywords/>
  <dc:language>en-US</dc:language>
  <cp:lastModifiedBy>Administrator</cp:lastModifiedBy>
  <dcterms:modified xsi:type="dcterms:W3CDTF">2011-09-15T04:29:00Z</dcterms:modified>
  <cp:revision>3</cp:revision>
  <dc:subject/>
  <dc:title/>
</cp:coreProperties>
</file>