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7"/>
        <w:gridCol w:w="2083"/>
        <w:gridCol w:w="900"/>
        <w:gridCol w:w="1440"/>
        <w:gridCol w:w="1800"/>
        <w:gridCol w:w="2880"/>
        <w:gridCol w:w="1440"/>
        <w:gridCol w:w="1980"/>
        <w:gridCol w:w="12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№ </w:t>
            </w:r>
            <w:r>
              <w:rPr>
                <w:color w:val="FF6600"/>
              </w:rPr>
              <w:t>уро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Д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Ти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Элементы содерж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Требования к уровню подготовки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Вид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Элементы дополнительного необязательного 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Д/з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Числа от 1 до 100. Сложение и вычитание (продолжение). (9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ожение и 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учебником; нумерация чисел в пределах 100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>Уметь</w:t>
            </w:r>
            <w:r>
              <w:rPr>
                <w:color w:val="FF6600"/>
              </w:rPr>
              <w:t xml:space="preserve">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4 № 3, № 6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ожение и вычитание двузначных чисел с переходом через десяток; преобразование и сравнение именованных чисел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сложения и вычитания двузначных чисел с переходом через десяток; приёмы сложения, опираясь на переместительный закон слож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реобразовывать и сравнивать именованные числа; решать текстов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1 ст. 4 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 № 5, № 8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Выражения с перемен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исловые и буквенные выражения; нахождение периметра прямо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латинские буквы; приёмы письменного сложения и вычита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находить периметр прям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2 ст. 4 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 №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исловые и буквенные выражения; решение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и текстов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3 ст. 6 -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россв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азвание чисел при вычитании; решение уравнений, задач; сравн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; сравнивать и преобразовывать; логически мыслить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нимательные ра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 правило, № 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азвание чисел при вычитании; решение уравнений, задач; сравнение именованных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и текстовые задачи; преобразовывать единицы дл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 по карточ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нимательные ра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9 № 6, задание на полях «Начерти и раскрась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бозначение геометрических фигур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еометрический материал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0 № 5, ст. 13 № 17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 пройденного материала по теме «Числа от 1 до 100. Сложение и вычита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тестовых и геометрических задач, уравнений, сравнение именован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текстовые и геометрические задачи, уравнения; сравнивать, рассуждать, анализировать, логически мысли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ст. 8 -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2 № 11, № 13, ст. 11 № 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1 по теме «Числа от 1 до 100. Сложение и вычита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Числа от 1 до 100. Умножение и деление (продолжение). (55 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. Задачи на умн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, замена сложения умнож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смысл действия умнож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заменять сложение умножением, решать задачи на нахождение произведения; преобразовывать един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6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вязь между компонентами и результатом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азвания чисел при умножении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о 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текстовые задачи и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1 ст. 10 -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7 №2, №3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ётные и нечёт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ётные и нечётные числа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какие числа называются чётными и нечётными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текстов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ст. 12 -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8 №5, №6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аблица умножения и деления на 3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аблица умножения и деления на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аблица умножения  и деления на 3; текстовые и геометрически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3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текстовые и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2 ст. 14 -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9 №5, №8, таблица на 3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с величинами: цена, количество, стоим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с величинами: цена, количество, стоим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ермины «цена», «количество», «стоимость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ового тип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20 №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с величинами: масса 1 предмета, количество, общая мас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 и 3.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ового тип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 по карточ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1 №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1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рядок выполнения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авило выполнения действий со скобками и без скобок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22 правило, ст. 23 №6, №7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рядок выполнения действий. 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авило выполнения действий со скобками и без скобок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4 №4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5 №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 по теме «Числа от 1 до 100. Умножение и де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сравнение именованных чисел; геометр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 по карточ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6 №7, ст. 27 №8, ст. 28 № 1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2 по теме «Числа от 1 до 100. Умножение и де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четырёх, на 4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Составление таблицы умножения и деления четырёх и на 4; решение задач с величинами: цена, количество, стоим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4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с величинами: цена, количество, стоимость; рассуждать и анализир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0 №5, учить таблицу на 4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 пройденного. Таблица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Пифагора; решение простых задач на умножение и деление; нахождение периметра квадра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задачи на умножение и деление; находить периметр квад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; проверочная работа №3 ст. 16 -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1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увеличение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крытие смысла выражения «в 2 (3, 4…)раза больше»; решение простых задач на умножение и 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задачи на увеличение числа в несколько раз,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2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увеличение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простых задач на увеличение числа в несколько раз и на увеличение числа на несколько единиц; сравн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задачи на увеличение числа в несколько раз, сравнивать числовые выражения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3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уменьшение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крытие смысла выражения «в 2 (3, 4…) раза меньше»; решение простых и составн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; индивидуальная работа по карточ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4 №5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уменьшение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на уменьшение числа в несколько раз и на несколько единиц; геометрический материал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Арифметический диктант; индивидуальная работа по карточ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5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пяти, на 5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умножения и деления пяти и на 5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и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4 ст. 18 -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6 №2, №4, учить таблицу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кратное срав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кратное сравнение; простые и составные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а кратное сравнение;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20 -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7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кратное срав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правилом по которому можно узнать, во сколько раз одно из данных чисел больше или меньше другого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а кратное сравнение;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2 ст. 22 -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8 №2, №5, правило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Решение задач; геометр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Уметь</w:t>
            </w:r>
            <w:r>
              <w:rPr>
                <w:color w:val="FF6600"/>
              </w:rPr>
              <w:t xml:space="preserve"> решать задачи на разностное и кратное сравнение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россворд, 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9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шести, на 6 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умножения и деления шести и на 6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, 6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записывать выражения с переменной, решать уравнения; логически мыслить, анализировать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нимательные ра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0 №2, № 7, учить таблицу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составление схематических чертежей к задач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делать схематический чертё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5 ст. 24 -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1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, рассуждать, мысли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2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,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3 №4,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3 за 1 четверть по теме «Числа от 1 до 100. Умножение и де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семи, на 7 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умножения и деления семи и на 7; 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, 6, 7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сравнивать, вычислять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26 – 27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2 ст. 28 -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4 №4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нахождение периметра квад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и составные задачи, уравнения, рассужд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6 №14, ст. 47 №21, ст. 45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лощадь. Единицы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зучение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еометрический материал; первоначальные сведения о площади фигур: различные способы сравнения площадей фиг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1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вадратный санти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единицей измерения площади – квадратным сантиметро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единицу измерения площади – квадратный сантиметр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находить площадь фигуры, используя новую единицу;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3 №6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еометрический материал; знакомство с правилом нахождения площ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авило вычисления площади прямоугольника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; составлять и решать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гра «Угадай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5 №5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восьми, на 8 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Составление таблицы умножения и деления восьми и на 8; решение задач; нахождение площади прямо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, 6, 7,8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вычислять площади прямоугольников,  мыслить, наблюдать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1 ст. 30 -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6 №3, №6, учить таблиц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, 6, 7,8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2 ст. 32 -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7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8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девяти, на 9  и соответствующие случа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умножения и деления девяти и на 9; преобразование едини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сравнивать, преобразовывать линейные единицы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color w:val="FF6600"/>
              </w:rPr>
              <w:t>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3 ст. 34 -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59 №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вадратный деци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единицей измерения площади – квадратным дециметро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находить площади прямоугольников и квадратов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0 №4, ст. 61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аблица умножения. 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 по карточ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2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нимательные ра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3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вадратный 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единицей измерения площади – квадратным метро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>Уметь</w:t>
            </w:r>
            <w:r>
              <w:rPr>
                <w:color w:val="FF6600"/>
              </w:rPr>
              <w:t xml:space="preserve">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5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48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; преобразование линейных еди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>Уметь</w:t>
            </w:r>
            <w:r>
              <w:rPr>
                <w:color w:val="FF6600"/>
              </w:rPr>
              <w:t xml:space="preserve"> решать простые и составные задачи; преобразовывать линейные единицы; размышлять, анализир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66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Решение задач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>Уметь</w:t>
            </w:r>
            <w:r>
              <w:rPr>
                <w:color w:val="FF6600"/>
              </w:rPr>
              <w:t xml:space="preserve"> решать простые и составные задачи; геометрические задачи, анализир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8 №13, №16, ст. 70 №3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4 по теме «Числа от1 до 100. Умножение и де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на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правилом умножение на 1; решение задач; геометр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авила умножения на 1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2 №2, №4, правил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на 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собые случаи умножения: на 1 и 0; решение задач,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авила умножения на 0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3 №4, №6, правил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учаи деления вида 6:6, 6: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я числа на тоже число и на 1; решение задач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деления числа на тоже число и на 1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4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нуля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нуля на число; решение задач;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деления нуля на число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5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ные задачи; урав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4 ст. 36 -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7 №6,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зучение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бразование и записывание до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, </w:t>
            </w:r>
            <w:r>
              <w:rPr>
                <w:color w:val="FF6600"/>
              </w:rPr>
              <w:t>как образуются, называются и записываются дол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 по решению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1 №5, №6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руг. Окруж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зучение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руг, окружность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онятия окружность, круг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строить окружности с помощью циркуля; решать задачи, сравнивать до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3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иаметр окружности (круг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иаметр окружности (круга); деление отрезка на доли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онятие диаметр окружности, круга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на доли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4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а нахождение числа по доле и доли по чис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5 ст. 38 -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5 №7,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5 за 2 четвер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Единицы времени. Год, меся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бота с календарём над единицами времени: год, месяц, неделя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об единицах времени: год, месяц, неделя,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ользоваться календарём,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7 №5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Единицы времени. Су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утки; решение задач; сравнение именован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об единицах времени: сутках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88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3 - 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Решение задач; геометрический материал; преобразование и сравнение именованных чис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остые и составные задачи изученных видов; преобразовывать единицы длины, времени; решать уравнения,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6, № 7 ст. 40 – 41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, № 2 ст.42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94 №31, №32, №35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Внетабличное умножение и деление (19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и деление кругл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таблицы умножения десяти и на десять; умножение на однозначное число двузначных чисел, оканчивающихся нулё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записывать выражения и вычислять их зна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, 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учаи деления вида 80 :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овые случаи деления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ые случа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суммы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зличные способы умножения суммы двух слагаемых на число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различные способы умножения суммы двух слагаемых на какое – либо число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 ребусы на поля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суммы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зличные способы умножения суммы на число; решение уравнений, задач; сравн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рименять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зличные способы умножения суммы на число и в решении задач; решать уравнения; сравнивать выраж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двузначного числа на однознач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ать двузначное число на однозначное и однозначное на двузначное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умножать двузначное число на однозначное и однозначное на двузнач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шифруй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 №3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двузначного числа на однознач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ать двузначное число на однозначное и однозначное на двузначное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умножать двузначное число на однозначное и однозначное на двузначное; решать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1 ст. 46 -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9 №2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и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0 №3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 пройд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анализировать и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1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уммы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уммы на число различными способами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азличными способами делить сумму на число; классифицировать, анализировать, сравнивать, обобщ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гические квадраты, 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3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уммы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уммы на число различными способами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авила дел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азличными способами делить сумму на чис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, ребу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4 №6,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двузначного числа на однознач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мена числа суммой разрядных слагаемых; деление двузначного числа на однознач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двузначное число на однозначное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5 №4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имое. Дел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ахождение делимого и делителя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находить делимое и делитель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2 ст. 48 -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6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деления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выполнять проверку деления умножением; решать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4 ст. 50 -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7 №7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Деление вида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87 :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двузначного числа на двузначное способом подбора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двузначное число на двузначное способом подбора;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шифруй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8 №3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умн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умножения; геометрический материал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52 – 53; тест № 2 ст. 54 -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19 №5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,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разных видов; рассуждать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ндивидуальная работа по карточ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0 №8, №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уравнений,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разных видов; решать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1 №6,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уравнений,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разных видов; решать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2 №6, ст. 23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7 по теме «Внетабличное умножение и де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Деление с остатком (9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деления с остатком; приёмы внетабличного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4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деления с остатком; что при делении остаток всегда меньше делител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с остатком, решать задачи, рассуждать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5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; 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с остатком, решать простые и составные задачи, рассуждать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6№5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 методом подб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с остатком методом подбора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способ деления с остатком методом подбора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ст. 56 -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7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на деление с остат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внетабличного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с остат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8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учаи деления, когда делитель больше делим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лучаи деления, когда делитель больше делимого; решение задач,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выполнять деление с остатком, когда в частном получается нуль (делимое меньше делите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1 ст. 58 – 59; тест № 2 ст. 60 -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29 №5 (2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деления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деления с остатком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выполнять проверку при делении с остатком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0 №5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, уравнений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сравнивать, преобразовы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2 №13,ст. 33 №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8 по теме «Деление с остатк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Числа от 1 до 1000. Нумерация.(13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чисел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чисел в пределах 1000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обрат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6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чисел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чисел в пределах 1000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числа натурального ряда от 100 до 1000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составлять уравнения,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color w:val="FF6600"/>
              </w:rPr>
              <w:t>решать задачи с пропорциональными величинами, вычислять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7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ная нумерация чисел в пределах 1000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десятичный состав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преобразовывать един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39 №8, №9, №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чисел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чисел в пределах 1000; единицы измерения площ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читать и записывать трёхзначные числа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 xml:space="preserve">десятичный состав трёхзначных чисел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1 ст. 62 -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, магический ква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0 №5,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величение, уменьшение чисел в 10, 100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величение, уменьшение чисел в 10, 100 раз; решение задач,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увеличения и уменьшения натурального числа в 10, 100 раз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на кратное и разностное сравнение; читать и записывать трёх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1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чисел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пись трёхзначных чисел в виде суммы разрядных слагаемых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ый приём записи трёхзначного числа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2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в пределах 1000. Приёмы устных вычис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пись трёхзначных чисел в виде суммы разрядных слагаемых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сложения и вычитания, основанные на знании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68 – 69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2 ст. 70 -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3 №5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в пределах 1000. Сравнение трёхзнач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пись трёхзначных чисел в виде суммы разрядных слагаемых; сравнение трёхзначных чисел; 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сравн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2 ст. 64 -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4 №3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ая нумерация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Письменная нумерация в пределах 1000; геометрический материал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3 ст. 66 -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5 №7,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9 по теме «Числа от 1 до 1000. Нумера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имские циф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зучение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накомство с римскими цифр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записывать римские циф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46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Единица массы. 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Единица массы: грамм; решение задач и уравн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новую единицу массы – грамм и соотношение между граммом и килограммо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; 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нимательные рамки, 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1 №16, №23, №24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Числа от 1 до 1000. Сложение и вычитание. (11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устных вычислений; устную и письменную нумерацию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рифме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4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имеры вида 450 + 30; 620 – 200; задачи; делить с остатком; рассуждать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5 №6,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ого сложения и вычитания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имеры вида 470 + 80; 560 – 90;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6 №2,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имеры вида 260 + 310; 670 – 140;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1 ст. 72 -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7 №5, №6</w:t>
            </w:r>
          </w:p>
        </w:tc>
      </w:tr>
      <w:tr>
        <w:trPr>
          <w:trHeight w:val="6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письменных вычис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письменных вычислений; 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письменных вычислений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8 №3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сложение трёхзнач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сложение трёхзначных чисел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слож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59 №3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вычитание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вычитание трёхзначных чисел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вычита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76 – 77; тест № 2 ст. 78 -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>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0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Виды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Виды треугольников;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разные виды треугольников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2  ст. 74 -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1 №3,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и приме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имеры;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2 №1, №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примеры; задачи; рассуждать, доказы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; 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5 №12, №1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10 по теме «Числа от 1 до 1000. Сложение и вычита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Числа от 1 до 1000. Умножение и деление. (15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и деление (приёмы устных вычисле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и деление (приёмы устных вычислений)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умножать и делить числа, оканчивающихся одним или двумя нулями (табличное умножение и дел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8 №5,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и деление (приёмы устных вычислений); 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устных вычислений деления и умнож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69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еление трёхзначных чисел способом подбора (приёмы устных вычислений); 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ы устного деления трёхзначных чисел способом подбора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гические квад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0 №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6600"/>
              </w:rPr>
              <w:t>120 – 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устных вычислений в пределах 1000. 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; геометрический материа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рименять изученные приёмы устных вычислений умножения и деления трёхзначных чисел;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; лабир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1 №5, №3; ст. 72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письменного умножения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умножение трёхзначных чисел на однозначное без перехода через разряд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1 ст. 80 -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и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4 №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письменного умножения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умножение трёхзначных чисел на однозначное с переходом через разряд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умножения трёхзначного числа на однозначное с переходом в другой разряд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ча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5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4 – 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Приёмы письменного умножения в пределах 1000. Закрепл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умножение трёхзначных чисел на однозначное; решение задач и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умножать трёхзначное число на однозначное;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color w:val="FF6600"/>
              </w:rPr>
              <w:t>решать задачи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Вопросы и 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6 №4, №7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7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иёмы письменного деления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деление трёхзначных чисел на однозначное; решение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Тек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абиринт, 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78 №5, №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деление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деление трёхзначных чисел на однозначное; 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 и урав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2 ст. 82 -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0 №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ка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исьменное деление трёхзначных чисел на однозначное; проверка деления умножением;  решение задач и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е на смека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1 №4, №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9 – 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–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ставление и решение задач, уравнений; геометрические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задачи, уравнения и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color w:val="FF6600"/>
              </w:rPr>
              <w:t>вы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атематический диктан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Задания на смекалку, реб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2 №2, №3,№4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6 №30, №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ая работа № 11 по теме «Числа от 1 до 1000. Умножение и де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Итоговое повторение (5 ч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ение. Нумерация. Сложение и 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Нумерация чисел; выражения на сложение и вычит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роверочная работа № 3 ст. 84 -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89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ение. Умножение и 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множение и де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 xml:space="preserve"> выполнять действия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Знать </w:t>
            </w:r>
            <w:r>
              <w:rPr>
                <w:color w:val="FF6600"/>
              </w:rPr>
              <w:t>таблицу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ст. 86 -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оловоло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91 №7, №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тогок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ение. Решение уравнений и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но - обобщ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шение задач и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ешать уравнения 50 – х = 18 + 25; задачи с изменёнными вопрос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 1 ст. 88 – 89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Тест №2 ст.90 -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т. 95 контрольная работа  по варианта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вторение. Игра «Самый умны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рок - и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Уметь </w:t>
            </w:r>
            <w:r>
              <w:rPr>
                <w:color w:val="FF6600"/>
              </w:rPr>
              <w:t>работать в коллективе, рассуждать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амостоятельная работа по вариан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rPr>
          <w:color w:val="808000"/>
        </w:rPr>
      </w:pPr>
      <w:r>
        <w:rPr>
          <w:color w:val="808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5:00Z</dcterms:created>
  <dc:creator>admin</dc:creator>
  <dc:description/>
  <cp:keywords/>
  <dc:language>en-US</dc:language>
  <cp:lastModifiedBy>admin</cp:lastModifiedBy>
  <cp:lastPrinted>2011-08-06T10:31:00Z</cp:lastPrinted>
  <dcterms:modified xsi:type="dcterms:W3CDTF">2011-08-06T03:36:00Z</dcterms:modified>
  <cp:revision>17</cp:revision>
  <dc:subject/>
  <dc:title>№ урока</dc:title>
</cp:coreProperties>
</file>