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занятия по теме: 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Лучший друг на дороге – светофор. Как пользоваться светофором. Правила поведения на дороге и в автобусе.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соблюдать элементарные правила поведения на улице и в транспорт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знания детей о ПДД, правилах пешехода, о работе светофо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самостоятельно пользоваться знаниями ПДД в повседневной жиз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орожные знаки (пешеходный переход, остановка), макет светофора, круги (красный, желтый, зеленый), коврик (пешеходный переход), конверт с письмом, телевизор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плеер, мультфильм «Зай и Ч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ind w:left="540" w:hanging="1080"/>
        <w:jc w:val="both"/>
        <w:rPr>
          <w:sz w:val="28"/>
          <w:szCs w:val="28"/>
        </w:rPr>
      </w:pPr>
      <w:r>
        <w:rPr>
          <w:sz w:val="28"/>
          <w:szCs w:val="28"/>
        </w:rPr>
        <w:t>Педагог. Ребята, я  предлагаю Вам отправиться в путешествие по нашим улицам, вспомнить правила дорожного движения, правили перехода и поведения на  улице, значение сигналов светофора.</w:t>
      </w:r>
    </w:p>
    <w:p>
      <w:pPr>
        <w:pStyle w:val="Normal"/>
        <w:ind w:left="540" w:hanging="1080"/>
        <w:jc w:val="both"/>
        <w:rPr/>
      </w:pPr>
      <w:r>
        <w:rPr>
          <w:sz w:val="28"/>
          <w:szCs w:val="28"/>
        </w:rPr>
        <w:tab/>
        <w:t>Скажите ребята.  Как вы думаете ПДД существуют только для водителей?</w:t>
      </w:r>
    </w:p>
    <w:p>
      <w:pPr>
        <w:pStyle w:val="Normal"/>
        <w:ind w:left="540" w:hanging="10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ДД – закон для улиц и дорог. Соблюдать их обязаны и водители и пешеходы. </w:t>
      </w:r>
    </w:p>
    <w:p>
      <w:pPr>
        <w:pStyle w:val="Normal"/>
        <w:ind w:left="540" w:hanging="1080"/>
        <w:rPr>
          <w:sz w:val="28"/>
          <w:szCs w:val="28"/>
        </w:rPr>
      </w:pPr>
      <w:r>
        <w:rPr>
          <w:sz w:val="28"/>
          <w:szCs w:val="28"/>
        </w:rPr>
        <w:t>А сейчас отгадайте загадку:</w:t>
      </w:r>
    </w:p>
    <w:p>
      <w:pPr>
        <w:pStyle w:val="Normal"/>
        <w:ind w:left="540" w:hanging="10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тало с краю улицы</w:t>
      </w:r>
    </w:p>
    <w:p>
      <w:pPr>
        <w:pStyle w:val="Normal"/>
        <w:ind w:left="540" w:hanging="10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длинном сапоге</w:t>
      </w:r>
    </w:p>
    <w:p>
      <w:pPr>
        <w:pStyle w:val="Normal"/>
        <w:ind w:left="540" w:hanging="10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учело трехглазое на одной ноге.</w:t>
      </w:r>
    </w:p>
    <w:p>
      <w:pPr>
        <w:pStyle w:val="Normal"/>
        <w:ind w:left="540" w:hanging="1080"/>
        <w:rPr/>
      </w:pPr>
      <w:r>
        <w:rPr>
          <w:sz w:val="28"/>
          <w:szCs w:val="28"/>
        </w:rPr>
        <w:tab/>
        <w:tab/>
        <w:tab/>
        <w:tab/>
        <w:t>(</w:t>
      </w:r>
      <w:r>
        <w:rPr>
          <w:b/>
          <w:sz w:val="28"/>
          <w:szCs w:val="28"/>
        </w:rPr>
        <w:t>светофор</w:t>
      </w:r>
      <w:r>
        <w:rPr>
          <w:sz w:val="28"/>
          <w:szCs w:val="28"/>
        </w:rPr>
        <w:t xml:space="preserve">) </w:t>
      </w:r>
    </w:p>
    <w:p>
      <w:pPr>
        <w:pStyle w:val="Normal"/>
        <w:ind w:left="54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ачем нужен светофор на дороге? 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ветофор – большой помощ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учший друг для всех в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н всегда предупреждает цв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жно ли ид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свет – опасность ря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, не двигайся и ж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под красным взгля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гу не и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Желтый – светит к переменам, </w:t>
      </w:r>
    </w:p>
    <w:p>
      <w:pPr>
        <w:pStyle w:val="Normal"/>
        <w:ind w:firstLine="708"/>
        <w:rPr/>
      </w:pPr>
      <w:r>
        <w:rPr>
          <w:sz w:val="28"/>
          <w:szCs w:val="28"/>
        </w:rPr>
        <w:t>Говорит: «Постой. Сейчас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горится очень скор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ветофора новый гла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йти дорогу мо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когда зеленый цвет</w:t>
      </w:r>
    </w:p>
    <w:p>
      <w:pPr>
        <w:pStyle w:val="Normal"/>
        <w:rPr/>
      </w:pPr>
      <w:r>
        <w:rPr>
          <w:sz w:val="28"/>
          <w:szCs w:val="28"/>
        </w:rPr>
        <w:t>Загорится, объясня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се, иди! Машин тут нет!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у меня в руках два светофора. Скажите, чем они отлича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ли начинать переходить улицу, если начал мигать зеленый свет на светофоре пешеходов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омните</w:t>
      </w:r>
      <w:r>
        <w:rPr>
          <w:sz w:val="28"/>
          <w:szCs w:val="28"/>
        </w:rPr>
        <w:t>: светофор показывает, когда можно идти, а когда стоять и ждать.</w:t>
      </w:r>
    </w:p>
    <w:p>
      <w:pPr>
        <w:pStyle w:val="Normal"/>
        <w:ind w:left="1440" w:hanging="24"/>
        <w:jc w:val="both"/>
        <w:rPr/>
      </w:pPr>
      <w:r>
        <w:rPr>
          <w:sz w:val="28"/>
          <w:szCs w:val="28"/>
        </w:rPr>
        <w:t>На красный свет светофора, даже если на дороге нет машин, нельзя переходить улицу. Идти следует  спокойно и ни в коем случае не выбегать на дорогу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Я дорогу, где машины,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Аккуратно перейду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Не по кобре, не по пони,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Даже не по какаду!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Я по «зебре» зашагаю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У прохожих на виду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Что это за зебра такая?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Правильно. Зеброй называют пешеходный переход. Он обычно обозначается на дороге черно- белыми полосками. Ребята, а вы знаете, как надо переходить улицу по пешеходному переходу?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ходя улицу, сначала посмотри налево. Дойдя до середины улицы (она обычно обозначается белой линией), посмотри направо и, убедившись, что нет поблизости машин, переходи дальше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бята, назовите, какие бывают пешеходные переходы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ход, находящийся на земле, называется </w:t>
      </w:r>
      <w:r>
        <w:rPr>
          <w:b/>
          <w:sz w:val="28"/>
          <w:szCs w:val="28"/>
        </w:rPr>
        <w:t>наземны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, находящийся под землей, называется </w:t>
      </w:r>
      <w:r>
        <w:rPr>
          <w:b/>
          <w:sz w:val="28"/>
          <w:szCs w:val="28"/>
        </w:rPr>
        <w:t>подземны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, находящийся над землей, называется </w:t>
      </w:r>
      <w:r>
        <w:rPr>
          <w:b/>
          <w:sz w:val="28"/>
          <w:szCs w:val="28"/>
        </w:rPr>
        <w:t>надзем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кажите, что за островок есть на пешеходном переходе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островок безопасност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ести себя на островке безопасности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ять спокойно, не двигаясь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ать движение только тогда, когда на светофоре появится зеленый сигнал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жде чем начать движение, посмотри направо, нет ли поблизости машин или какой-либо другой опас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с вами поиграем в подвижную игру «Автомобили». Я вам буду показывать круги: зеленый – машины едут друг за другом по кругу, желтый – стоят, красный – садимся на корточки.  (Проходит игр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отгадаем загадки.</w:t>
      </w:r>
    </w:p>
    <w:p>
      <w:pPr>
        <w:pStyle w:val="Normal"/>
        <w:rPr/>
      </w:pPr>
      <w:r>
        <w:rPr>
          <w:sz w:val="28"/>
          <w:szCs w:val="28"/>
        </w:rPr>
        <w:tab/>
        <w:t>Что за чудо – синий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бятишек много в 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сит обувь из рез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правляется бенз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авто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Удивительный вагон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осудите сами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Рельсы в воздухе, а он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Держится руками.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ab/>
        <w:t>(троллей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оим на останов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едем за обнов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ьсы есть, ты не зев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нам спешит больш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трамва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мы стоим на остановке и ждем автобус.  А вот и наш автобус.  Давайте поиграем в  пассажиров.  Пойдемте, не толкаясь, сядем на места.  Ребята назовите правила поведения пассажиров общественного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помните: </w:t>
      </w:r>
      <w:r>
        <w:rPr>
          <w:sz w:val="28"/>
          <w:szCs w:val="28"/>
        </w:rPr>
        <w:t>во время движения автобуса нельзя трогать двери руками, разговаривать с водителем, толкаться, кричать, ходить по автобусу, высовываться из ок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существуют еще правила, как выходить и входить в транспор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смогли стать разными участниками дорожного движения: пешеходами, пассажирами, водителями. Узнали, что все обязаны соблюдать определенные ПДД, чтобы не случилась б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род, в котором с тобой мы жив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по праву сравнить с буква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она азбука над мостов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и развешаны над голов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збукой улиц, проспектов, дор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 дает нам все время ур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збуку города помни всег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 не случилась с тобою б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отдохнем и поиграем. Я вам буду задавать вопросы, а вы отвечайте там, где нужно «это я, это я, это все мои друзья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из вас идет вперед только там, где переход? (Это я, …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 летит вперед так скоро, что не видит светофора? (дети молча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дорогах, где машины кто пинает с другом мяч? (дети молча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т кто, что красный свет. Это значит, хода нет? (Это я, ….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кого терпенья нет подождать зеленый свет? (дети молча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то слушает без спора указанья светофора? (Это я, …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. Мы поиграли и позанимались. Давайте прочитаем письмо. Просмотр мультфил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занятии мы познакомимся с работой регулировщ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7:52:00Z</dcterms:created>
  <dc:creator>Loner-XP</dc:creator>
  <dc:description/>
  <cp:keywords/>
  <dc:language>en-US</dc:language>
  <cp:lastModifiedBy>01</cp:lastModifiedBy>
  <dcterms:modified xsi:type="dcterms:W3CDTF">2012-01-22T17:52:00Z</dcterms:modified>
  <cp:revision>2</cp:revision>
  <dc:subject/>
  <dc:title>Тема:  Лучший друг на дороге – светофор</dc:title>
</cp:coreProperties>
</file>