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уг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с деревьев повал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тишек комом – хл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детишек получи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тельный сугроб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Шко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Циберманово у н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новь открыли школ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нимай учитель в клас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аксима, Катю, Вов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посёлке нашем маленьк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ю жизнь, украшая св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тоит школа начальна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же немало л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имо бегут маши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ети в школу спеша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как всегда перем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дуют ребя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школе у нас поро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одители 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расят, моют, белят,</w:t>
        <w:br/>
        <w:t xml:space="preserve">                               Создают 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и в учёбе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ервыми быть хо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усть не всегда вы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о мы и не грус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ш д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Наша план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екрасна и чуд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Её красивей н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на у нас одн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Её любить нам над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Лелеять, защищ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ак мать родную над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Любить, оберег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ина Вика,9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7:21:00Z</dcterms:created>
  <dc:creator>v</dc:creator>
  <dc:description/>
  <cp:keywords/>
  <dc:language>en-US</dc:language>
  <cp:lastModifiedBy>Admin</cp:lastModifiedBy>
  <dcterms:modified xsi:type="dcterms:W3CDTF">2012-02-14T12:25:00Z</dcterms:modified>
  <cp:revision>22</cp:revision>
  <dc:subject/>
  <dc:title>               Сугроб</dc:title>
</cp:coreProperties>
</file>