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Наш веселый теремо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, весна шагает по двор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чах тепла и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наших м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приятно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тский сад поздравить ра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мам на всей план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»!- маме говоря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рослые и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ие наши мамы и бабушки! Мы очень рады видеть вас сегодня в нашем зале. День 8 марта самый нежный, самый ласковый праздник, и мы от всей души поздравляем вас с этим праздником. Желаем вам счастья, радости и любв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дравствуй праздник наш любим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веселый, добрый, милы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м стихи прочт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звонкие сп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брались сегодня вмес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здравить милых м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жизнь станет интересн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ного радости приносит ва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ал веселый, светл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десный мамим день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цы щебечут песн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тра звенит кап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 днем 8 марта, с праздником весенни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ми цветами в этот светл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мамы, поздравляем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Мы про мамочек своих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звонкую спо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знает целый св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роже мамы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В день весенний, солнеч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поздравля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долгой, радост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жел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амин день» (нот. тет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 нам кажется кто – то лети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 Карлс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 друзья! А вот и 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и верно вы мен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имо сада пролет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с в окошко увид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ю я – полон зал гост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ного собралось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рлсон, конечно, вы меня узн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амый веселый на све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равлюсь я вс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амый красивый, воспитанный 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ный, и в меру упитанны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шел на праздник к в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радовать ваших бабушек, девочек воспитателей и м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лсон дарит букет цветов воспитател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ет весенних мартовских цве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души сегодня вам вруча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арят вам побольше добрых с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сейчас, я танцевать вас приглаш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ут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В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Карлсон, ты нас развеселил. Спасибо тебе за веселый танец и за поздравления. Для тебя, милый Карлсон, у нас тоже есть сюрприз. Мы знаем, что ты сластена и поэтому приготовили для тебя банку варенья и пачку печ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пасибо! Как хорошо вы это все придумали. Ах, как вкусно </w:t>
      </w:r>
      <w:r>
        <w:rPr>
          <w:rFonts w:cs="Times New Roman" w:ascii="Times New Roman" w:hAnsi="Times New Roman"/>
          <w:i/>
          <w:sz w:val="28"/>
          <w:szCs w:val="28"/>
        </w:rPr>
        <w:t>(ес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арень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ы Карлсон посиди, а наши дети хотят исполнить песню для мам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В марте есть такой ден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ифрой словно кренделе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ребята зн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 что обознач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ором скажут н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наших м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. Чудесный день – 8 мар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т веселая кап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ми мамами лица сияю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й приятный весенний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Солнышко играе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сверк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вес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поздравля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0.Моя мама дорог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я теб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всей души жела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мира и доб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С праздником весенни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концом зим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ую мам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2.Этот праздник цветами украше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ами улыбок согр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м, бабушкам наши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от всех нас весенний при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Маму крепко поцелу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у ее родну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 люблю е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солнышко мо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Собрались поздрави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х, милых м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, род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 спасибо ва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амочке любимой»  м/п 6.2007 ( после песни не садимс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екрет, что мамин день с утра до вечера наполнен разными делами. Кто же поможет мам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иркой справитес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мы будем маме, убедитесь сейчас с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 Большая стир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как дети помогают маме, мы узнаем из частуше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 ма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с женским дн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для вас попляш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стушечки спо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.Целый день 8 ма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 мела с большим азар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вятого чис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ик в руки не взя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6.Вот начистить раз в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 сковоро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четыре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ли отмыть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7.Мы с сестрой своей стир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тенце и пл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с мамой вытир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тирки пото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8.Вместе с папой мы реш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отдых нынче д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мы суп вар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рот его не вз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9.В кухне веник я наш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вартиру подм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лось от н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оломинки вс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ушки петь конч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вам обещ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добрыми р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себя в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ие молодцы, все помогают мамам, бабушкам. Ребята, а вы знаете, что больше всего любят мамы и бабушки? Все женщины любят цве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, любимые ма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ас на свете 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от нас наши ма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есенний бук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поиграем в игру «Кто скорее соберет цве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скорее соберет цве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.Не забудьте, что у ма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воя родная м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для м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абушка м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1.Много есть друзей вокр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замечу 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ой самый лучший друг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мо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2.Мы любим нашу бабуш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чень дружим с н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орошей доброй бабуш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вес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3. Очень бабушку м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мамину любл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морщинок м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лбу седая пряд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хочется потрог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цело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4.Есть много песен раз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обо вс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ейчас про бабуш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есенку сп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 Бабушка моя»  м/р 1.200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красивую песню подарили дети своим бабушкам. Известно, что все бабушки любят вязать, проведем игру, чья бабушка быстрее обмотает клубок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бмотай клуб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не с вами было весело и интересно. И поэтому, я хочу всех угостить конфетой! Вот, она какая красив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ожди,  Карлесон! Ведь ребят – то много, а конфета одна! На всех не хватит, что дел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оя конфета не простая, а с секретом.! Вот смотрит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инает разворачивать конфету, а от туда, высыпает много конф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перь на всех хватит конфет! Прав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мне уже пора  домой, на крушу вашего детского с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 друзья, рад был встрече с вами я 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На этом концерт завершае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мы вам не боле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к молодыми ост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дами душой не стар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е старейте, не болей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ердитесь нико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ими молоды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тесь навсег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Вот наш праздник подошел к концу дорогие бабушки, мамы и сотрудники  нашего детского садика, мы хотим еще раз поздравить Вас с днем 8 марта и пожелать здоровья, счастья, успехов, удачи, с праздником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36:00Z</dcterms:created>
  <dc:creator>1</dc:creator>
  <dc:description/>
  <cp:keywords/>
  <dc:language>en-US</dc:language>
  <cp:lastModifiedBy>Пользователь</cp:lastModifiedBy>
  <cp:lastPrinted>2011-02-28T22:56:00Z</cp:lastPrinted>
  <dcterms:modified xsi:type="dcterms:W3CDTF">2011-02-28T19:57:00Z</dcterms:modified>
  <cp:revision>4</cp:revision>
  <dc:subject/>
  <dc:title/>
</cp:coreProperties>
</file>