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34745" cy="149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>О  тебе,  дорогая 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ервое  слово  мы  произносим – мама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оследнее  слово  из  жизни  уносим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а жизнь  и  на  песню, на 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ала  ты  мне  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  я  говорю тебе  каждой  стро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За  это –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.Джангаз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ма…  Нет  в  мире  ни  одного  другого  слова,  которое  вместило  бы  в  себя  столько  добрых  чувств  и  светлых  эмоц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нская  любовь  сопровождает  человека  всю  жизнь,  даже  тогда,  когда  мамы  нет  рядом. Эта  любовь  даёт  нам  силы,  помогает  выносить  трудности  жизни,    поддерживает    в  минуты  грусти,  она  с  нами  в  радостные  моменты.  Самая  искренняя,  самая  величественная  и  возвышенная,  материнская  любовь  держит  на  себе  весь  мир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меня  нет  на  земле  человека  ближе  и  роднее,  чем  мама. Когда  её  нет  рядом,  я  слышу  её  голос.  Он  живёт  в  моей  душе  с  раннего  детства.  Я  ещё  не  умел  говорить,  а  мама  понимала  меня  без  слов. Ей  хотелось  спать, а  она  вставала,  чтобы  укачать  меня.  От  мамы я  услышал  первые  слова,  мама  прочитала  мне  мою  первую  книжку…  Очень  много  из  того,  что  было  мною  сделано  впервые  в  жизни,  я  узнал  именно  от  мамы.  Мама – мой  первый  учитель жизни. Мир  ассоциируется  для  меня  с  её  доброй  улыбкой,  с  её  ласковым  голосом  и  большим,  открытым  сердц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 за  шагом,  ступенька  за  ступенькой   я  постигаю  науку  жизни, а  мама  сопровождает  меня,  словно  добрый  и  мудрый  волшебник.  «Нет  такого  дружка,  как  родная  матушка», - говорит  русская  пословица.  Глубинный  смысл  этого  изречения с  каждым  днём  становится  для  меня  всё  понятней.  Маме  можно  поведать  любую  тайну,  она  всегда  даст  правильный  совет  и  бескорыстно  поможет.  Только  мама,  позабыв  обо  всём,  устремится  на  помощь  своему  ребёнку,  туда,  где  бы  он  ни  находил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 мамой  очень  сложно.  Мама – хранительница  семейного  очага,  вся жизнь  её  – каждодневные  заботы  о  детях  и  уюте  в  доме.  Кто,  как  не  мама, поддержит  нас,  когда  мы  больны,  кто,  как  не  она, развеет  наши  страхи  и  грусть, стушует  тяжкие  обиды?  Только  мама  может  указать  нам  на  наши  ошибки,  не  обижаясь  и  ни  в  чём  не  виня. Любовь  матерей  помогает  нам  оставаться  людьми,  она  освещает    дорогу, когда  мы  ищем  своё  место  в  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ши  мамы – это  сила  Земли.  На  своих  хрупких  женских  плечах  они  несут  большую  ответственность. Растят  детей,  выносят  все  трудности  и  в  то  же  время  светятся  счастьем,  любовью  и  радостью.  У  них  хватает  сил  улыбаться,  когда  хочется  плакать.  Они  способны  преодолеть  любые  преграды,  чтобы  помочь    детям. Наши  мамы – борцы  за  счастье  своих  детей.  У  поэтессы Людмилы  Щипачихиной  есть  замечательные  стро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– женщина,  матерь 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 символ  её. И  бессмертье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 знайте,  пока  я  силь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емля  не  покроется  тенью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йствительно,  именно  мамы  дарят  нам  мир  и  гармонию.   Слово  «мама»  вместило  в  себя  всё  самое  прекрасное  на  Земле:  первую  улыбку  ребёнка,  его  первые  робкие  шаги  и  открытия. В этом  слове – дыхание  весны,  в  нём – все  краски  человеческой  радости,  оно  наполнено  весёлым  пением  птиц,  от  него  идут  солнечные  лучики,  наполняя  весь  мир  добротой.  В  этом  слове – святость, потому  что  нет  на  свете  «более  святого  смысла  существования,  чем  растить  рядом  с собой  достойного  родного  человек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юбовь к Родине  начинается  с  любви  к  матери. А  человек  начинается с  его  отношения  к  матери. И  всё  лучшее,  что  в  человеке,  достаётся  ему  от  матери»,- сказал Ю.Яковлев. Именно  мать  открывает  человеку красоту  родной  речи,  помогает  отличать  добро  от  зла,  вкладывает  в  людские  сердца  представления  о  том,  каким  должен  вырасти  настоящий  человек. Мать – творец  самого  прекрасного  на 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 я  слышу  стихи  и  песни  о  маме, у  меня  на  глазах  появляются  слёзы.  Материнская  любовь, безгранично  бескорыстная  и  самоотверженная,  как  путеводная  звезда,  как  луч  надежды,  как  добрый  ангел,  сопровождает  нас  по  лабиринту 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ме  верую,  как  ч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икого  роднее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 ни  будет,  где  ни  б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хранить  бы  доброс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 строки  из  стихотворения  В.Петрова.  В  них – мысль,  которая  понятна  каждому  из  нас:  мама – это самое  дорогое  из  того,  что  дарует  человеку  жизнь.  Ничто  не  сравнится  с  добрыми  мамиными  глазами,  которые  всегда  «следят  с  волнением  за  нами»,  и  ласковыми  руками,  качавшими  нас  в  колыбели,  утиравшими    детские  слёзы;  нет  в  мире  такой  музыки,  которая  могла  бы  повторить   аккорды  материнского  серд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– самое  дорогое  для  матери.</w:t>
      </w:r>
      <w:r>
        <w:rPr/>
        <w:t xml:space="preserve"> </w:t>
      </w:r>
      <w:r>
        <w:rPr>
          <w:sz w:val="28"/>
          <w:szCs w:val="28"/>
        </w:rPr>
        <w:t xml:space="preserve">Материнскую  любовь  трудно  описать. Самозабвение,  то  есть  способность  забывать  о  себе  ради  своего  ребёнка,  -  это признак  истинной  любви.  Нет  любви  сильнее  материнской,  нет  нежности  нежнее  ласки  материнской,  нет  тревоги  тревожнее  переживаний  матери  о  своём  ребёнке.   «Если  в  сердце  сыновьем  загорелась  искра  в  тысячу  раз  меньше  материнской  любви,  то  и  тогда  эта  искра будет  гореть    всю  человеческую  жизнь  неугасимым  пламенем»,- гласит  народная  мудрость.   Мне  кажется,  что  в  этих  словах  нет  преувеличения. Когда  мы  думаем  о  маме, наши  сердца  наполняются  чистотой,  а  помыслы  становятся  возвышенными.  Став  взрослыми,  добившись  чего – то  в  жизни,  люди  с  благодарностью  вспоминают своих  мам,  подаривших  им  жизнь,  мечту,  любовь.  Поэты,  художники  и  композиторы  славят  матер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 из  нас  хочет  сказать  своей  маме  только  хорошие  и  добрые  слова.  Трогательно  и  нежно  звучат  слова  любви  от  малышей. Взрослея,  мы  порой  скупимся  на  тёплые  слова  в  адрес  наших  мам.  А  наша  сердечность  так  им  нужна.  Добрых  слов  и  сочувствия  ждут  мамы  от  своих  детей.  И  слова  эти  должны  звучать  вовремя.  Мне  хочется  обратиться  с  призывом  ко  всем  людям  Земли: «Берегите  матерей,  слагайте  о  них  стихи  и  пойте  песни!  Пусть  вся  любовь  к  матерям  сольётся  в  одну  звонкую  песню,  которая  будет  громко  звучать  из  поднебесья,  согревая  нашу  землю  тепло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ожество  событий  происходит    в  течение  человеческой  жизни. Некоторые  забудутся  сразу,  другие  надолго  останутся  в  памяти. Но,  что  бы  ни  случалось,  мы  никогда  не  должны  забывать  о  человеке,  отдавшем  нам  всё  тепло  своего  сердца,  все  силы  своей  души, - о   МА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воей  любимой  маме  я  посвятила  стихи,  которыми  и закончу  своё  сочи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я мама  солнечным  светом  озар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ё  сердце,  словно  живая  стру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ё  руки  волшебство  мне  нес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ё  молитвы от  невзгод   бере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я  мама,  ты  такая  на  свете  од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 этом  мире  нет  лучше  никого  для 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 всегда  со  мной рядом,  дома  я  иль  в пут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Светят  мне  добрым  чувством  твоих  глаз  огон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 опора,  поддержка  и  радость  м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ё,  что  дарит  мне  жизнь, - это  всё  от  теб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Ты -  начало  моих  добрых  дел  на  Зем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Всем,  что  есть  у  меня,  я  обязана  лишь  только  тебе.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Зимина Виктория, 9 класс </w:t>
      </w:r>
    </w:p>
    <w:p>
      <w:pPr>
        <w:pStyle w:val="Normal"/>
        <w:jc w:val="right"/>
        <w:rPr/>
      </w:pPr>
      <w:r>
        <w:rPr>
          <w:sz w:val="28"/>
          <w:szCs w:val="28"/>
        </w:rPr>
        <w:t>2011-2012учебный год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25:00Z</dcterms:created>
  <dc:creator>Кавказцемент</dc:creator>
  <dc:description/>
  <cp:keywords/>
  <dc:language>en-US</dc:language>
  <cp:lastModifiedBy>Admin</cp:lastModifiedBy>
  <cp:lastPrinted>2010-11-25T00:15:00Z</cp:lastPrinted>
  <dcterms:modified xsi:type="dcterms:W3CDTF">2012-02-14T12:16:00Z</dcterms:modified>
  <cp:revision>18</cp:revision>
  <dc:subject/>
  <dc:title/>
</cp:coreProperties>
</file>