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детей и родителей как средство развития творческой активност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человека есть потребность в творческой деятельности и творческие способности. К сожалению, часто они остаются нереализованными. В детстве человек ищет возможности реализовать свой творческий потенциал, но, иногда, наталкивается на сопротивление среды и ближайшего окружения. Если ребёнок не приобретает положительный опыт творческой деятельности, то в зрелом возрасте у него может сформироваться убеждение, что это направление развития ему не доступно. А ведь именно через творчество человек может раскрыться как личнос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 же такое творчество </w:t>
      </w:r>
      <w:r>
        <w:rPr>
          <w:i/>
          <w:sz w:val="28"/>
          <w:szCs w:val="28"/>
        </w:rPr>
        <w:t>(энциклопедическое понятие)</w:t>
      </w:r>
      <w:r>
        <w:rPr>
          <w:sz w:val="28"/>
          <w:szCs w:val="28"/>
        </w:rPr>
        <w:t xml:space="preserve"> - это деятельность, порождающая нечто качественно новое и отличающаяся неповторимость, оригинальностью и общественно исторической значим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рчество даёт человеку переживание своей целостности. Оно отражает его внутренний мир, его стремления, желания, переживания. В момент творчества человек наиболее полно и глубоко переживает себя как личность, осознаёт свою индивиду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Творчество,- пишет психолог В.В.Давыдов, - является уделом всех, … оно обязательно должно являться нормальным и постоянным спутником детского развит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рческие задатки у разных людей различные. Они зависят от свойств нервной системы, её «пластичности», эмоциональной чувствительности, темперамента и во многом определяются наследстве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кая активность – это свободный полёт воображения, способность к фантазии, интуиция, которые могут вылиться в изобретения и от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педагогов и психологов к 3-4 годам творческая активность преобразуется в устойчивое качество личности (М.М.Лисина, Н.Н.Подъякова, В.И.Тютенник и др.).</w:t>
      </w:r>
    </w:p>
    <w:p>
      <w:pPr>
        <w:pStyle w:val="Normal"/>
        <w:rPr/>
      </w:pPr>
      <w:r>
        <w:rPr>
          <w:sz w:val="28"/>
          <w:szCs w:val="28"/>
        </w:rPr>
        <w:t xml:space="preserve">На развитие  способностей к творчеству оказывает во многом среда, окружающая ребёнка. поэтому в  младшей группе детей 4 -5 лет  мы стараемся создать множество возможностей для развития творчества : изостудия с нетрадиционными материалами, студия танца и вокальная студия, дидактические игры для развития речи и фантазии, использование в педагогической работе нетрадиционной продуктивной деятельности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 же наши помощники в развитии творческой активности – родители! На наш взгляд, развивать творческую активность детей возможно только через подхватывание и направление в русло продуктивной деятельности инициатив ребёнка в совместной деятельности педагога, родителя и ребён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истеме образования последнее время особое место принадлежит совместной деятельности детей и родителей, которое выступает как средство мотивации развития личности к познанию и творчеству через широкое разнообразие видов деятельности. Но современные родители выглядят скованными и серьёзными, они не умеют играть, фантазировать вместе с ребёнком, шалить и веселиться, боясь нарушить « правили взрослого пове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 нами был разработан план - действий в начале года в работе с родителями и детьми, способствующий развитию творческой активности у детей.</w:t>
      </w:r>
    </w:p>
    <w:p>
      <w:pPr>
        <w:pStyle w:val="Normal"/>
        <w:rPr/>
      </w:pPr>
      <w:r>
        <w:rPr>
          <w:sz w:val="28"/>
          <w:szCs w:val="28"/>
        </w:rPr>
        <w:t>Наша работа по развитии творческой активности основывае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е педагогов с родителями;</w:t>
      </w:r>
    </w:p>
    <w:p>
      <w:pPr>
        <w:pStyle w:val="Normal"/>
        <w:rPr/>
      </w:pPr>
      <w:r>
        <w:rPr>
          <w:sz w:val="28"/>
          <w:szCs w:val="28"/>
        </w:rPr>
        <w:t>-совместной деятельности родителей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педагогов с родителям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проведены: консультации – практик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«Играя – учимся, играя – познаём», где родители узнали о разнообразии игр с детьми, их особенностями, важностью и способами обыгрывания дома, помогающими вовлечь ребёнка в разные виды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Творим, фантазируем, воображаем»; на ней родители познакомились с нетрадиционными изобразительными материалами и техниками, возможными в использовании для младшего возраста. (Предложены игровые задания с детьми для активизации творчества дома: «Узнай кто, соединив цифры!», «Раскрась и отгадай!», «Найди путь – дорожку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Наглядная информация: «Нетрадиционные методы рисования», «Помощь в развитии творческих способностей ребёнка», «Рисуем вместе с ма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совместной деятельности родителей и детей строится по 2 направлениям: практическая деятельность и продуктив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педагогов, родителей и детей по развитию творческой активности дошкольников были проведены следующ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В рубрике «Делимся семейным опытом», дети вместе с родителями оформляли творческий фотоотчёт с рассказами  по теме «Секреты воспитания», в котором делились своими интересам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оектная деятельность «Умные игры!». В нём родители вместе с детьми учились играть в разные виды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Фотовыставки, организованные родителями и детьми по темам:  «Будем знакомы!», «Учимся, играя!», «Зимние забавы», «Движение – это жизнь!» и т. д., с использованием минирассказов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местной продуктивной изодеятельности родителей и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рганизовывали выставки  рисунков по творческим 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ерсональные выставки рисунков детей группы, созданные в совместной деятельности с родителями дома по желанию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по темам «Моя фантазия», «В стране Цветов», «Я рисую обо всё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продолжим работу по теме « Совместная деятельность родителей и детей как средство развития творческой активности детей», но уже сейчас можно уверенно сказать об успехах. Родители стали внимательней и активнее участвовать в разных видах творческой деятельности Центра, дома чаще заниматься и играть с детьми. Об этом можно судить, по словам родителей в тетради отзывов и наблюдениям за детьми в режимных момен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е для педагогов и родителей – будет ли богат и разнообразен внутренний мир ребёнка, реализуются ли его возможности, будет ли он способен к творче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49:00Z</dcterms:created>
  <dc:creator>Admin</dc:creator>
  <dc:description/>
  <cp:keywords/>
  <dc:language>en-US</dc:language>
  <cp:lastModifiedBy>Admin</cp:lastModifiedBy>
  <dcterms:modified xsi:type="dcterms:W3CDTF">2012-02-14T16:19:00Z</dcterms:modified>
  <cp:revision>3</cp:revision>
  <dc:subject/>
  <dc:title/>
</cp:coreProperties>
</file>