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сть-Л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Энгельса,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 У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5-ОМ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щение. Знаки препинания при обраще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дготовила и пров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СОШ №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Усть-Лаб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ра Галина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Обращение. Знаки препинания при обращ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ЛАЙД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онятие об обращ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ормировать умение находить обращение, правильно ставить знаки препинания при н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вторить нормы речевого эти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ЛАЙД №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йне важно учить детей находить обращение в предложении, отличать его от подлежащего, использовать в устной и письменной речи в соответствии с речевой ситуацией, выразительно читать предложения с обращениями, соблюдая так называемую звательную интонацию, безошибочно ставить знаки препин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сь темы и эпиграфа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квы, слоги и сл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музыкальные ноты в ре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едаром же хорошую реч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ывают музык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.Станисла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верка домашнего задания</w:t>
      </w:r>
      <w:r>
        <w:rPr>
          <w:sz w:val="28"/>
          <w:szCs w:val="28"/>
        </w:rPr>
        <w:t>.(Учащиеся получили задание: найти предложения с обращениями в произведениях, изученных в течение учебного года, в сказках А.С.Пушкина и  в сказках местных авторов. (Работа проводилась тремя творческими группам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Ответы учащихся 1-ой группы</w:t>
      </w:r>
      <w:r>
        <w:rPr>
          <w:i/>
          <w:sz w:val="28"/>
          <w:szCs w:val="28"/>
        </w:rPr>
        <w:t>:/3минуты/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Сказка « Два Ивана- солдатских сына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мотри, </w:t>
      </w:r>
      <w:r>
        <w:rPr>
          <w:b/>
          <w:sz w:val="28"/>
          <w:szCs w:val="28"/>
        </w:rPr>
        <w:t>жена</w:t>
      </w:r>
      <w:r>
        <w:rPr>
          <w:sz w:val="28"/>
          <w:szCs w:val="28"/>
        </w:rPr>
        <w:t>, живи хорошеньк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атушка</w:t>
      </w:r>
      <w:r>
        <w:rPr>
          <w:sz w:val="28"/>
          <w:szCs w:val="28"/>
        </w:rPr>
        <w:t>, не осталось ли от нашего родителя каких дене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лушайте, </w:t>
      </w:r>
      <w:r>
        <w:rPr>
          <w:b/>
          <w:sz w:val="28"/>
          <w:szCs w:val="28"/>
        </w:rPr>
        <w:t>детушки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казка «Мужик, медведь и лиса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ужик,</w:t>
      </w:r>
      <w:r>
        <w:rPr>
          <w:sz w:val="28"/>
          <w:szCs w:val="28"/>
        </w:rPr>
        <w:t xml:space="preserve"> я тебя заломаю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Эй, </w:t>
      </w: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>, что за крик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А-а, </w:t>
      </w:r>
      <w:r>
        <w:rPr>
          <w:b/>
          <w:sz w:val="28"/>
          <w:szCs w:val="28"/>
        </w:rPr>
        <w:t>каналья</w:t>
      </w:r>
      <w:r>
        <w:rPr>
          <w:sz w:val="28"/>
          <w:szCs w:val="28"/>
        </w:rPr>
        <w:t>, так пусть же тебя собаки е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Сказка Х.К.Андерсена «Соловей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оловушка</w:t>
      </w:r>
      <w:r>
        <w:rPr>
          <w:sz w:val="28"/>
          <w:szCs w:val="28"/>
        </w:rPr>
        <w:t>!- громко закричала девоч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пасибо, спасибо тебе, </w:t>
      </w:r>
      <w:r>
        <w:rPr>
          <w:b/>
          <w:sz w:val="28"/>
          <w:szCs w:val="28"/>
        </w:rPr>
        <w:t>милая птичка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ы учащихся 2-ой группы:/</w:t>
      </w:r>
      <w:r>
        <w:rPr>
          <w:i/>
          <w:sz w:val="28"/>
          <w:szCs w:val="28"/>
        </w:rPr>
        <w:t>3минуты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.С.Пушкин «Сказка о золотом петушке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«</w:t>
      </w:r>
      <w:r>
        <w:rPr>
          <w:b/>
          <w:sz w:val="28"/>
          <w:szCs w:val="28"/>
        </w:rPr>
        <w:t>Царь ты наш! Отец народа!»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глашает воевода,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едлить нечего: «Скорее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Люди</w:t>
      </w:r>
      <w:r>
        <w:rPr>
          <w:sz w:val="28"/>
          <w:szCs w:val="28"/>
        </w:rPr>
        <w:t>, на конь! Эй, живе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Царь завыл</w:t>
      </w:r>
      <w:r>
        <w:rPr>
          <w:b/>
          <w:sz w:val="28"/>
          <w:szCs w:val="28"/>
        </w:rPr>
        <w:t>: «Ох, дети, де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е мне! Попали в с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А.С.Пушкин «Сказка о мёртвой царевне и о семи богатырях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Здравствуй, </w:t>
      </w:r>
      <w:r>
        <w:rPr>
          <w:b/>
          <w:sz w:val="28"/>
          <w:szCs w:val="28"/>
        </w:rPr>
        <w:t>зеркальце!</w:t>
      </w:r>
      <w:r>
        <w:rPr>
          <w:sz w:val="28"/>
          <w:szCs w:val="28"/>
        </w:rPr>
        <w:t xml:space="preserve"> Скаж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 всю правду доложи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Ах ты, </w:t>
      </w:r>
      <w:r>
        <w:rPr>
          <w:b/>
          <w:sz w:val="28"/>
          <w:szCs w:val="28"/>
        </w:rPr>
        <w:t>мерзкое стекло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врёшь ты мне наз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есяц, месяц, мой дружок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олоченный ро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.С.Пушкин «Сказка о царе Салтане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Ой вы, </w:t>
      </w:r>
      <w:r>
        <w:rPr>
          <w:b/>
          <w:sz w:val="28"/>
          <w:szCs w:val="28"/>
        </w:rPr>
        <w:t>гости-господ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ль ездили? Куда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дравствуй</w:t>
      </w:r>
      <w:r>
        <w:rPr>
          <w:b/>
          <w:sz w:val="28"/>
          <w:szCs w:val="28"/>
        </w:rPr>
        <w:t>, князь ты мой прекрасный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 так тих, как день ненастный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ем вы</w:t>
      </w:r>
      <w:r>
        <w:rPr>
          <w:b/>
          <w:sz w:val="28"/>
          <w:szCs w:val="28"/>
        </w:rPr>
        <w:t>, гости</w:t>
      </w:r>
      <w:r>
        <w:rPr>
          <w:sz w:val="28"/>
          <w:szCs w:val="28"/>
        </w:rPr>
        <w:t>, торг вед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уда теперь плывё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учащихся 3-ей группы</w:t>
      </w:r>
      <w:r>
        <w:rPr>
          <w:i/>
          <w:sz w:val="28"/>
          <w:szCs w:val="28"/>
        </w:rPr>
        <w:t>:/3минуты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.Котинин «Чёртова мельница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Ты</w:t>
      </w:r>
      <w:r>
        <w:rPr>
          <w:b/>
          <w:sz w:val="28"/>
          <w:szCs w:val="28"/>
        </w:rPr>
        <w:t>, мужья жена</w:t>
      </w:r>
      <w:r>
        <w:rPr>
          <w:sz w:val="28"/>
          <w:szCs w:val="28"/>
        </w:rPr>
        <w:t>, вертайся обратн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Не бойсь, </w:t>
      </w:r>
      <w:r>
        <w:rPr>
          <w:b/>
          <w:sz w:val="28"/>
          <w:szCs w:val="28"/>
        </w:rPr>
        <w:t>красавиц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Хочешь, </w:t>
      </w:r>
      <w:r>
        <w:rPr>
          <w:b/>
          <w:sz w:val="28"/>
          <w:szCs w:val="28"/>
        </w:rPr>
        <w:t>маманя</w:t>
      </w:r>
      <w:r>
        <w:rPr>
          <w:sz w:val="28"/>
          <w:szCs w:val="28"/>
        </w:rPr>
        <w:t>, в орла превращу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.Алмазов «Тройная благодарность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пасибо тебе, </w:t>
      </w:r>
      <w:r>
        <w:rPr>
          <w:b/>
          <w:sz w:val="28"/>
          <w:szCs w:val="28"/>
        </w:rPr>
        <w:t>казак,</w:t>
      </w:r>
      <w:r>
        <w:rPr>
          <w:sz w:val="28"/>
          <w:szCs w:val="28"/>
        </w:rPr>
        <w:t xml:space="preserve"> за помощ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Ну, спасибо, </w:t>
      </w:r>
      <w:r>
        <w:rPr>
          <w:b/>
          <w:sz w:val="28"/>
          <w:szCs w:val="28"/>
        </w:rPr>
        <w:t>муравей</w:t>
      </w:r>
      <w:r>
        <w:rPr>
          <w:sz w:val="28"/>
          <w:szCs w:val="28"/>
        </w:rPr>
        <w:t>, за помо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.А.попов «Чабрец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зак</w:t>
      </w:r>
      <w:r>
        <w:rPr>
          <w:sz w:val="28"/>
          <w:szCs w:val="28"/>
        </w:rPr>
        <w:t>! Негоже оставлять родную земл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уда едешь</w:t>
      </w:r>
      <w:r>
        <w:rPr>
          <w:b/>
          <w:sz w:val="28"/>
          <w:szCs w:val="28"/>
        </w:rPr>
        <w:t>, хлопец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не отдохнуть ли перед боем, </w:t>
      </w: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Фронтальный опрос по теме</w:t>
      </w:r>
      <w:r>
        <w:rPr>
          <w:sz w:val="28"/>
          <w:szCs w:val="28"/>
        </w:rPr>
        <w:t xml:space="preserve"> «Обращение. Сфера употребления обращений  и знаки препинания при них»./2 минуты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Словарная работа</w:t>
      </w:r>
      <w:r>
        <w:rPr>
          <w:sz w:val="28"/>
          <w:szCs w:val="28"/>
        </w:rPr>
        <w:t>: /3минуты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будьте добры, пожалуйста, простите за беспокойство, всего доброго, до сви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обращает внимание детей на то, что эти слова мы произносим, обращаясь друг к другу, своим близким, друзьям и просто к незнакомым люд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Новый материал, повторение пройденного на прошлом уроке</w:t>
      </w:r>
      <w:r>
        <w:rPr>
          <w:sz w:val="28"/>
          <w:szCs w:val="28"/>
        </w:rPr>
        <w:t>./8минут/</w:t>
      </w:r>
    </w:p>
    <w:p>
      <w:pPr>
        <w:pStyle w:val="Normal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амом деле люди даже в устном разговоре часто затрудняются: как обратиться? Ведь только в бытовой, разговорной ситуации можно обращаться друг к другу «без церемоний». Однако даже в таких случаях легко ненароком обидеть человека. Бабушка, та не покажет по своей деликатности и любви к тебе, что ей неприятно, когда ты, входя в дом, кинешь её небрежно : «Привет, ба!» И мама смолчит, когда сынок- подросток спросит грубовато: «Мать, ты чайник поставила?» Вроде ничего оскорбительного ты в этом не видишь, но пренебрежительный тон, неласковое обращение огорчают сердце близкого человека. А уж что говорить о незнакомых людях, с которыми мы ежедневно общаемся по телефону, в транспорте, на улиц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т, не простое это искусство- обращение к человеку! Главное – не опоздать с добрыми словами, которые иногда могут спасти жизнь челове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мся предлагается вспомнить то письмо, которое было им прочитано накануне. (Дети, вспоминая, пересказывают письмо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равствуй, дорогая и любимая бабуш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я и пишу тебе письмо, ты даже не просила, а я сам сел и пишу. Я живу хорошо, только скучаю по тебе оч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лечка, миленькая моя, я теперь помню твои руки и все твои морщинки. Даже помню, как пахнут они- оладушками и солнышком. Я очень плохой человек, а ты «ни за что» меня люб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шка, родная, я стану хорошим, правда, правда! Тебе никогда не будет за меня стыд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теперь очень стыдно…Ты прости меня за то, что не хотел тебе писать, за то, что не ходил проведывать тебя в больницу. Я тогда не умел думать, что тебя может просто не стат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омню, как ты мне в больнице сказала, что человек жив до тех пор, пока его помнят. Я тебя буду помнить всег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только успокиваю себя тем, что тебе сейчас, когда ты умерла, не больно…</w:t>
      </w:r>
    </w:p>
    <w:p>
      <w:pPr>
        <w:pStyle w:val="Normal"/>
        <w:rPr/>
      </w:pPr>
      <w:r>
        <w:rPr>
          <w:b/>
          <w:sz w:val="28"/>
          <w:szCs w:val="28"/>
        </w:rPr>
        <w:t>Вопрос к класс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у же и куда пишет этот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ставило его сесть за это послание и найти такие слова для выражения своих чувст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учащихся: Это душевное состояние называется словом «раскаяние, покаяние, сове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Закрепление материала по теме «Обращение</w:t>
      </w:r>
      <w:r>
        <w:rPr>
          <w:sz w:val="28"/>
          <w:szCs w:val="28"/>
        </w:rPr>
        <w:t>»./12минут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ребята, мы нашли обращения в сказках, поговорили о важности и своевременности общения с близкими и дорогими людьми. Теперь я приглашаю вас в небольшое путешествие по страничкам нашей повседневной и школьной жизни. В ней мы встречаем огромное количество людей. Давайте же проверим, всегда ли мы замечаем этих людей и как общаемся с ними. Одновременно я попрошу вас найти предложения с обращениями, записать их на доске и в тетрадях и указать на знаки препинания при ни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Каждое утро десятки наших педагогов переступают порог школы, чтобы передать вам свои зн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ЛАЙД №3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 каждой перемене случаются баталии между мальчишк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ЛАЙД №4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Разговор с мамой даже у маленького человечка вызывает массу положительных эмоц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ЛАЙД №5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Рядом с любимой бабушкой забываются все невзгод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ЛАЙД №6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Не менее родным человеком в школе является и её директор. Ведь именно ей приходится  думать и переживать буквально о каждом из в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ЛАЙД №7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А сколько ещё добрых и хороших людей самых разных профессий встречаем мы ежеднев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ЛАЙД №8-1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Итог урока, домашнее задание:/</w:t>
      </w:r>
      <w:r>
        <w:rPr>
          <w:sz w:val="28"/>
          <w:szCs w:val="28"/>
        </w:rPr>
        <w:t>6 минут</w:t>
      </w:r>
      <w:r>
        <w:rPr>
          <w:b/>
          <w:sz w:val="28"/>
          <w:szCs w:val="28"/>
        </w:rPr>
        <w:t>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езапно раздаётся стук в дверь, на пороге появляется почтальо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стучится в дверь ко м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толстой сумкой на рем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цифрой «5» на медной бляшк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иней форменной фураж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он, это 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ь-Лабинский почтальон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альо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меня сегодня м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сем в сумке на б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Анапы, Таганро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одара и Ба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ринёс сегодня письма для мальчиков и девочек 5-го класса. Получите их, прочтите. А дома , прочитав их вместе с родителями, найдите обращения и запишите в тетр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е пора, а на прощанье я хочу обратиться ко всем вам, дорогие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сь, девчон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сь, мальчиш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учёбе- истоки поб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площадки спортив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прочитанной книж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освоенья плане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ЛАЙД №13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07:00Z</dcterms:created>
  <dc:creator>Dom PK</dc:creator>
  <dc:description/>
  <cp:keywords/>
  <dc:language>en-US</dc:language>
  <cp:lastModifiedBy>Админ</cp:lastModifiedBy>
  <cp:lastPrinted>2008-12-17T12:06:00Z</cp:lastPrinted>
  <dcterms:modified xsi:type="dcterms:W3CDTF">2002-02-23T12:57:00Z</dcterms:modified>
  <cp:revision>16</cp:revision>
  <dc:subject/>
  <dc:title>Тема урока: Обращение</dc:title>
</cp:coreProperties>
</file>