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няя общеобразовательная школа № 37» г. 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лимпиада по русскому язык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ставила: 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улевич Гал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 xml:space="preserve">Олимпиада по русскому языку . 4 класс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еркни слово, в котором все согласные твердые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тема, скотч, сложит, лось, ме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чти слова:</w:t>
      </w:r>
      <w:r>
        <w:rPr>
          <w:i/>
          <w:sz w:val="28"/>
          <w:szCs w:val="28"/>
        </w:rPr>
        <w:t xml:space="preserve"> жить, цифра, шип, сторожит, песчинка, щипчики.</w:t>
      </w:r>
      <w:r>
        <w:rPr>
          <w:sz w:val="28"/>
          <w:szCs w:val="28"/>
        </w:rPr>
        <w:t xml:space="preserve"> В скольких из них под ударением произносится тот же звук, что и в слове «сыр»? Обведи ту букву, где правильный отв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– 0; Б – 1; В – 2; Г – 3; Д – 4; Е – 5; Ж – 6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ком местоимении два звука, но одна буква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из этих слов по смыслу существенно отличается от остальных?   Подчеркни его.</w:t>
      </w:r>
    </w:p>
    <w:p>
      <w:pPr>
        <w:pStyle w:val="Normal"/>
        <w:spacing w:lineRule="auto" w:line="360"/>
        <w:ind w:left="1980" w:hanging="0"/>
        <w:rPr/>
      </w:pPr>
      <w:r>
        <w:rPr>
          <w:i/>
          <w:sz w:val="28"/>
          <w:szCs w:val="28"/>
        </w:rPr>
        <w:t>Буран, ураган, вьюга, метель, пург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ждом из этих слов спрятался какой-нибудь зверь. Да вот беда: один  целиком не поместился. В каком слов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палисадник;                       г) посел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камыш;                               д) укрот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заслон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ми частями речи могут быть эти слова? Составь с ними     </w:t>
      </w:r>
    </w:p>
    <w:p>
      <w:pPr>
        <w:pStyle w:val="Normal"/>
        <w:spacing w:lineRule="auto" w:line="360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осочетания.</w:t>
      </w:r>
    </w:p>
    <w:p>
      <w:pPr>
        <w:pStyle w:val="Normal"/>
        <w:spacing w:lineRule="auto" w:line="360"/>
        <w:ind w:left="57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остой, пила, покрывало, стекло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вь ударение, определи, сколько здесь слов:</w:t>
      </w:r>
    </w:p>
    <w:p>
      <w:pPr>
        <w:pStyle w:val="Normal"/>
        <w:spacing w:lineRule="auto" w:line="360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а, пахнуть, трусить, вычитать, стрел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данных слов образуйте при помощи суффиксов или приставок              новые слова, содержащие удвоенные согласные. 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тешествие - 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ина - __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но - ___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ед - ___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-___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рона - 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ук - _______________________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азать - 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слова по данным транскрипциям. Укажи, какими частями речи могут являться эти слова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[л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эс</w:t>
      </w:r>
      <w:r>
        <w:rPr>
          <w:sz w:val="28"/>
          <w:szCs w:val="28"/>
          <w:vertAlign w:val="superscript"/>
        </w:rPr>
        <w:t xml:space="preserve">,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___________________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[с й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э с т]__________________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[п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а т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к каждому устойчивому выражению в левой колонке    противоположное по значению в правой, соедини их линие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деть сложа руки.                        Воды в рот набрать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ржать ухо востро.                      В руки взять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рук отбиться.                             Ворон считать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всю ивановскую (кричать).     Своим горбом жить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чужой шее сидеть.                   Не покладая ру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бей имена существительные с суффиксом –</w:t>
      </w:r>
      <w:r>
        <w:rPr>
          <w:i/>
          <w:sz w:val="28"/>
          <w:szCs w:val="28"/>
        </w:rPr>
        <w:t xml:space="preserve">ец </w:t>
      </w:r>
      <w:r>
        <w:rPr>
          <w:sz w:val="28"/>
          <w:szCs w:val="28"/>
        </w:rPr>
        <w:t>на группы по значениям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уменьшительно-ласкательное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азвание лица по действию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название лица по признаку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название лица по месту жительства или народности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Хлеб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Хитр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Кавказ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Гон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Любим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пан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Столб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 Бор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) Красавец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) Канад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Запиши восемь сложных слов, используя по одному разу корни указанных слов из обоих столбцов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р                           Строить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диный                     Хранить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ить                      Жить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                     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заимный                  Убирать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шина                     Любить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а                           Помощь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лопок                      Душ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и распредели слова по типу орфограмм в три столбика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…дит, зага…ка, ут…щили, затр…щали, ре…ька, овра…ки,   запл…сались, бесе…ка, прелес…ный, извес…ный, зв…нок, чу…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рады.</w:t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Корень тот же, что в слове «склоняться», суффикс тот же, что в слове «обращение», окончание существительного среднего рода в именительном падеже, а целое – грамматический термин.</w:t>
      </w:r>
    </w:p>
    <w:p>
      <w:pPr>
        <w:pStyle w:val="Normal"/>
        <w:spacing w:lineRule="auto" w:line="360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Если взять корень из слова «полагать», приставку из слова   «приложение», суффикс из слова «восклицательный», окончание из слова «числительное», то получим слово, обозначающее признак предм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ком падеже в слове «сердце» произносится </w:t>
      </w:r>
      <w:r>
        <w:rPr>
          <w:b/>
          <w:sz w:val="28"/>
          <w:szCs w:val="28"/>
        </w:rPr>
        <w:t xml:space="preserve"> [д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 xml:space="preserve">]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ты к олимпиаде по русскому языку. 4 класс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ложи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 - 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балл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рага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балл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 – лиса, В – слон, Г – осел, Д – крот, Б - </w:t>
            </w:r>
            <w:r>
              <w:rPr>
                <w:sz w:val="28"/>
                <w:szCs w:val="28"/>
                <w:u w:val="single"/>
              </w:rPr>
              <w:t>мы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балла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стой (прил.) карандаш. Простой (сущ.) в работе. Тупая пила (сущ.). Пила (глагол) воду. Теплое покрывало (сущ.). Покрывало (глагол) землю. Чисто стекло (сущ.). Стекло (глагол) в руч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ра΄, по΄ра; па΄хнуть, пахну΄ть; тру΄сить, трус΄ить; вы΄читать, вычита΄ть; стре΄лки, стрелки΄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утешественник, длинный, оконный, расследовать, бессрочный, посторонний, беззвучный, расска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Лесть – сущ.; лезть – глагол; съезд – сущ., съест – глагол; пять – числительное, пядь – сущ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деть сложа руки. – Не покладая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рук отбиться. – Не покладая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 всю ивановскую (кричать). – Воды в рот наб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чужой шее сидеть. – Своим горбом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ржать ухо востро. – Ворон счита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а) 1, 5, 7; б) 4, 8; в) 2, 9; г) 3, 6, 1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иролюбие, единодушие, любознательный, общежитие, взаимопомощь, машиностроение, водохранилище, хлопкоуборочны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ледит                   загадки                   преле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ащили               редька                    изве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трещали            овражки                 чу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плясались         бесе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вонок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) склонение, б) прилагатель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од. падеж, мн.ч. - серде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72"/>
          <w:szCs w:val="72"/>
        </w:rPr>
        <w:t xml:space="preserve">               </w:t>
      </w:r>
      <w:r>
        <w:rPr>
          <w:sz w:val="96"/>
          <w:szCs w:val="96"/>
        </w:rPr>
        <w:t xml:space="preserve">    </w:t>
      </w: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того:      46 бал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, используемой при составлении олимпиадных заданий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ицкая Н.Г., Орг А.О. «Школьные олимпиады. Начальная школа», Москва, Айрис-пресс, 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фремушкина О.А. «Школьные олимпиады для начальных классов», Ростов-на-Дону, «Феникс», 200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ова Т.Н. «Олимпиадные задания по математике, русскому языку и курсу «окружающий мир», Москва, «ВАКО», 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пышева О.Н. «Задания школьных олимпиад», Москва, «ВАКО», 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ова Т.В. «Подготовка к олимпиадам по русскому языку», Москва, Айрис-пресс, 2008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320"/>
        </w:tabs>
        <w:ind w:left="13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7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27:00Z</dcterms:created>
  <dc:creator>Customer</dc:creator>
  <dc:description/>
  <cp:keywords/>
  <dc:language>en-US</dc:language>
  <cp:lastModifiedBy>Галина</cp:lastModifiedBy>
  <dcterms:modified xsi:type="dcterms:W3CDTF">2012-02-13T13:35:00Z</dcterms:modified>
  <cp:revision>3</cp:revision>
  <dc:subject/>
  <dc:title>Муниципальное общеобразовательное учреждение «Средняя общеобразовательная школа № 37» г</dc:title>
</cp:coreProperties>
</file>