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z w:val="38"/>
          <w:szCs w:val="38"/>
          <w:lang w:val="en-US"/>
        </w:rPr>
      </w:pPr>
      <w:r>
        <w:rPr>
          <w:rFonts w:cs="Arial" w:ascii="Arial" w:hAnsi="Arial"/>
          <w:b/>
          <w:bCs/>
          <w:sz w:val="38"/>
          <w:szCs w:val="38"/>
          <w:lang w:val="en-US"/>
        </w:rPr>
        <w:t>Открытый урок немецкого языка в 11-м классе "Немецкие и австрийские композиторы"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Цели: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Воспитательна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Формирование уважения к немецкому языку и культуре наро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Приобщение к самостоятельному выполнению заданий, работе со справочной литературой, Интернет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Образовательна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Культуроведческое обогащение за счет сведений о немецких и австрийских композитор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Систематизация знаний учащихся о культурных ценностях, приобретенных в результате поисковой работы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Развивающ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Развитие потребности в самообразов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Развитие интеллектуальных способностей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Основные учебно – коммуникативны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Тренировать в восприятии на слух речи одноклассников с опорой на слайды презент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Учить реагировать на запрошенную информа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Практиковать в развитии навыков монологической речи на основе подготовленной проектной работы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b/>
          <w:bCs/>
          <w:sz w:val="26"/>
          <w:szCs w:val="26"/>
          <w:lang w:val="en-US"/>
        </w:rPr>
        <w:t>Оборудование:</w:t>
      </w:r>
      <w:r>
        <w:rPr>
          <w:rFonts w:cs="Arial" w:ascii="Arial" w:hAnsi="Arial"/>
          <w:sz w:val="26"/>
          <w:szCs w:val="26"/>
          <w:lang w:val="en-US"/>
        </w:rPr>
        <w:t xml:space="preserve"> компьютер, видеопроектор, экран, CD , дидактический материал.</w:t>
      </w:r>
    </w:p>
    <w:p>
      <w:pPr>
        <w:pStyle w:val="Normal"/>
        <w:widowControl w:val="false"/>
        <w:autoSpaceDE w:val="false"/>
        <w:spacing w:before="0" w:after="26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Ход урока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I. Организационный момент. </w:t>
      </w:r>
      <w:hyperlink r:id="rId2">
        <w:r>
          <w:rPr>
            <w:rStyle w:val="InternetLink"/>
            <w:rFonts w:cs="Arial" w:ascii="Arial" w:hAnsi="Arial"/>
            <w:b/>
            <w:bCs/>
            <w:sz w:val="26"/>
            <w:szCs w:val="26"/>
            <w:u w:val="single"/>
            <w:lang w:val="en-US"/>
          </w:rPr>
          <w:t>Приложение.</w:t>
        </w:r>
      </w:hyperlink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  <w:t xml:space="preserve"> Слайд 1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Guten Tag! Ich m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 xml:space="preserve">chte die Stunde mit diesem Aphorismus beginnen: “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Die Musik soll das Feuer aus den menschlichen Herzen entfernen”. Музыка должна высекать огонь из людских сердец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II. Речевая зарядка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Beantwortet bitte meine Frag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lche Musikrichtungen habt ihr gern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Wie heißt die beliebteste Popgruppe aller Zeiten?(Police, Queen, </w:t>
      </w:r>
      <w:r>
        <w:rPr>
          <w:rFonts w:cs="Arial" w:ascii="Arial" w:hAnsi="Arial"/>
          <w:sz w:val="26"/>
          <w:szCs w:val="26"/>
          <w:u w:val="single"/>
          <w:lang w:val="en-US"/>
        </w:rPr>
        <w:t>Beatls</w:t>
      </w:r>
      <w:r>
        <w:rPr>
          <w:rFonts w:cs="Arial" w:ascii="Arial" w:hAnsi="Arial"/>
          <w:sz w:val="26"/>
          <w:szCs w:val="26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r sang das Titellied im Film “Titanik”? (</w:t>
      </w:r>
      <w:r>
        <w:rPr>
          <w:rFonts w:cs="Arial" w:ascii="Arial" w:hAnsi="Arial"/>
          <w:sz w:val="26"/>
          <w:szCs w:val="26"/>
          <w:u w:val="single"/>
          <w:lang w:val="en-US"/>
        </w:rPr>
        <w:t>Celion Dion</w:t>
      </w:r>
      <w:r>
        <w:rPr>
          <w:rFonts w:cs="Arial" w:ascii="Arial" w:hAnsi="Arial"/>
          <w:sz w:val="26"/>
          <w:szCs w:val="26"/>
          <w:lang w:val="en-US"/>
        </w:rPr>
        <w:t>, Madonna, Janet Jackson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lche ber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hmte Operette tr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 xml:space="preserve">gt den Namen eines Tieres? (der fliegende Hund, der Nachteule, </w:t>
      </w:r>
      <w:r>
        <w:rPr>
          <w:rFonts w:cs="Arial" w:ascii="Arial" w:hAnsi="Arial"/>
          <w:sz w:val="26"/>
          <w:szCs w:val="26"/>
          <w:u w:val="single"/>
          <w:lang w:val="en-US"/>
        </w:rPr>
        <w:t>die Fledermaus</w:t>
      </w:r>
      <w:r>
        <w:rPr>
          <w:rFonts w:cs="Arial" w:ascii="Arial" w:hAnsi="Arial"/>
          <w:sz w:val="26"/>
          <w:szCs w:val="26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r komponierte die “Kleine Nachtmusik”? (</w:t>
      </w:r>
      <w:r>
        <w:rPr>
          <w:rFonts w:cs="Arial" w:ascii="Arial" w:hAnsi="Arial"/>
          <w:sz w:val="26"/>
          <w:szCs w:val="26"/>
          <w:u w:val="single"/>
          <w:lang w:val="en-US"/>
        </w:rPr>
        <w:t>Mozart,</w:t>
      </w:r>
      <w:r>
        <w:rPr>
          <w:rFonts w:cs="Arial" w:ascii="Arial" w:hAnsi="Arial"/>
          <w:sz w:val="26"/>
          <w:szCs w:val="26"/>
          <w:lang w:val="en-US"/>
        </w:rPr>
        <w:t xml:space="preserve"> Tschaikowski, Schubert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r komponierte die ber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 xml:space="preserve">hmte “Mondscheinsonate”? (Brahms, </w:t>
      </w:r>
      <w:r>
        <w:rPr>
          <w:rFonts w:cs="Arial" w:ascii="Arial" w:hAnsi="Arial"/>
          <w:sz w:val="26"/>
          <w:szCs w:val="26"/>
          <w:u w:val="single"/>
          <w:lang w:val="en-US"/>
        </w:rPr>
        <w:t>Beethoven</w:t>
      </w:r>
      <w:r>
        <w:rPr>
          <w:rFonts w:cs="Arial" w:ascii="Arial" w:hAnsi="Arial"/>
          <w:sz w:val="26"/>
          <w:szCs w:val="26"/>
          <w:lang w:val="en-US"/>
        </w:rPr>
        <w:t>, Wagner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lche ber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 xml:space="preserve">hmte deutsche und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ische Komponisten kennt ihr? (J.S. Bach, L.van Beethoven, W.A. Mozart, R. Wagner, J. Brahms, F. Schubert, R. Schumann)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III. Круглый стол. Краткое обсуждение биографий композиторов. Актуализация пройденного материала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 xml:space="preserve">Heute lernen wir einige deutsche und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ische Komponisten n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her kennen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Also. Welches Thema besprechen wir heute?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 xml:space="preserve">Ja. Deutsche und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ische Komponisten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Besprechen wir kurze Informationen aus Biographien der Komponisten!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  <w:t>Слайды 2-8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Учитель рассказывает: J.S.Bach wurde am 31. M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rz 1685 in Eisenach in Th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ringen geboren. Er ist am 28. Juli 1750 in Leipzig gestorben. Er bevorzugte solche Instrumente wie Orgel und Klavier. </w:t>
      </w:r>
      <w:r>
        <w:rPr>
          <w:rFonts w:cs="Times New Roman" w:ascii="Times New Roman" w:hAnsi="Times New Roman"/>
          <w:sz w:val="26"/>
          <w:szCs w:val="26"/>
          <w:lang w:val="en-US"/>
        </w:rPr>
        <w:t>Wie heißt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das klingende Werk? Wer weiß?  </w:t>
      </w:r>
      <w:r>
        <w:rPr>
          <w:rFonts w:cs="Arial" w:ascii="Arial" w:hAnsi="Arial"/>
          <w:sz w:val="26"/>
          <w:szCs w:val="26"/>
          <w:lang w:val="en-US"/>
        </w:rPr>
        <w:t>(Aria aus Suita №3)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Ludwig van Beethoven wurde am 17. Dezember 1770 in Bonn geboren.  Er ist am 26. M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rz 1827 in Wien gestorben. Instrumente: das Klavier, die Geige, das Cello Das klingende Werk: “Mondscheinsonate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lfgang Amadeus Mozart wurde 1756 in Salzburg geboren. Er ist 1791 gestorben.  Instrumente: das Klavier, die Geige Das klingende Werk: “Allegro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Richard Wagner wurde am 22. Mai 1813 in Leipzig geboren. Er ist am 13. Februar 1883 in Italien gestorben.  Die Opere: “ Tristan und Isolda”, “Valkiria”, “Der Ring von Nibelungen”. Das klingende Werk: “Der Flug des Valkirias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Johannes Brahms wurde am 7. Mai 1833 in Hamburg geboren. Er ist am 3. April 1897 in Wien gestorben. Instrumente: das Klavier, die Geige, das Cello Das klingende Werk: “ Der ungarische Tanz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Franz Schubert wurde am 31. Januar 1797 in Wien geboren. Er ist am 19. November 1828 in Wien gestorben. Instrumente: Klavier Das klingende Werk: Quintett “Forelle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Robert Schumann wurde 1810 in Zwickau in einer Musikantenfamilie geboren. Er ist 1856 gestorben. Hauptwerke: “Papillons”, “Carnaval”, “Phantasie” Das klingende Werk: “Jugendalbum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Группа делится на минигруппы. По очереди задают вопросы по слайдам 2 – 8 (о Бахе, Бетховене, Моцарте, Вагнере, Брамсе, Шуберте, Шумане) 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Fragen f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ü</w:t>
      </w:r>
      <w:r>
        <w:rPr>
          <w:rFonts w:cs="Arial" w:ascii="Arial" w:hAnsi="Arial"/>
          <w:b/>
          <w:bCs/>
          <w:sz w:val="26"/>
          <w:szCs w:val="26"/>
          <w:lang w:val="en-US"/>
        </w:rPr>
        <w:t>r Besprechun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heisst das klingende Musik von Bach? (Aria aus Suita №3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 wurde Ludvig van Beethoven geboren? (In Bonn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elche Instrumente spielte er? (Klavier , Geige, Cello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as f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r ein Werk klingt jetzt? (“Mondscheinsonate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 xml:space="preserve">Wann und wo wurde Mozart geboren? (1756 in Salzburg,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elche Instrumente bevorzugte er? (Klavier, Geige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Wie heißt diese </w:t>
      </w:r>
      <w:r>
        <w:rPr>
          <w:rFonts w:cs="Arial" w:ascii="Arial" w:hAnsi="Arial"/>
          <w:sz w:val="26"/>
          <w:szCs w:val="26"/>
          <w:lang w:val="en-US"/>
        </w:rPr>
        <w:t>Musik? (“Allegro”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ie heißen Hauptwerke von Wagner? (“Tristan und Isolda”, “Valkiria”, “ Der Ring von Nibelungen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as f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r Melodie h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ren wir? (“Der Flug des Valkirias”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 wurde Brahms geboren? (in Hamburg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heisst das klingende Werk? (“Der ungarische Tanz”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 xml:space="preserve">Wo wurde Schubert geboren? (in Wien in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ie heißt diese Melodie? (Quintett “Forelle”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ann wurde Schumann geboren? (1810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ie heißt dieses Musikstü</w:t>
      </w:r>
      <w:r>
        <w:rPr>
          <w:rFonts w:cs="Arial" w:ascii="Arial" w:hAnsi="Arial"/>
          <w:sz w:val="26"/>
          <w:szCs w:val="26"/>
          <w:lang w:val="en-US"/>
        </w:rPr>
        <w:t>ck? (aus “Jugendalbum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IV. Презентация проектов. Учащиеся защищают свои проекты, опираясь на презентации, составленные в Power Point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Vielen Dank! Und jetzt bitte eure Pr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sentatione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Johann Sebastian Bach. Schalajewa Katja bitt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Ludvig van Beethoven. Jandubajewa Anshela bitt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Franz Schubert. Gluschkowa Masch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Robert Schumann. Schestakowa Natasch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Wolfgang Amadeus Mozart. Torgaschinowa Natascha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Текст презентации ученика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Schubert Franz (Franz Peter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wurde am 31. Januar 1797 in Wien in der Familie des Schullehrers geboren. Seine musikalischen Fähigkeiten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zeigten sich in der früheren Kind</w:t>
      </w:r>
      <w:r>
        <w:rPr>
          <w:rFonts w:cs="Arial" w:ascii="Arial" w:hAnsi="Arial"/>
          <w:sz w:val="26"/>
          <w:szCs w:val="26"/>
          <w:lang w:val="en-US"/>
        </w:rPr>
        <w:t>heit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Ab 7 Jahren lernte er einige Instrumente spielen und singen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m Jahre 1804 war Schubert schon als Autor der Klavierstücke, Seitenguartete, einer Symphonie und der Oper “Täufelschloss”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chubert hatte viele Freunde, die glauben daran, dass er Komponisten werden muss. Er lass die Schule und widmete sich der Musik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 xml:space="preserve">Zum Jahr 1810 komponierte er viele neue Lieder (“Wanderer”, </w:t>
      </w:r>
      <w:r>
        <w:rPr>
          <w:rFonts w:cs="Times New Roman" w:ascii="Times New Roman" w:hAnsi="Times New Roman"/>
          <w:sz w:val="26"/>
          <w:szCs w:val="26"/>
          <w:lang w:val="en-US"/>
        </w:rPr>
        <w:t>“Hanimed”), Klaviersonaten, vierte, fünfte und sechste Symphonien, Klavierguintet “Forelle”.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ingspiel “Brüder – Zwillinge” m</w:t>
      </w:r>
      <w:r>
        <w:rPr>
          <w:rFonts w:cs="Arial" w:ascii="Arial" w:hAnsi="Arial"/>
          <w:sz w:val="26"/>
          <w:szCs w:val="26"/>
          <w:lang w:val="en-US"/>
        </w:rPr>
        <w:t>achte ihn bekannt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ls seine ernsteste Leistung war das Drama “Zauberharfe”.</w:t>
      </w:r>
    </w:p>
    <w:p>
      <w:pPr>
        <w:pStyle w:val="Normal"/>
        <w:widowControl w:val="false"/>
        <w:autoSpaceDE w:val="false"/>
        <w:spacing w:before="0" w:after="2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ie Jahre 1820 – 1821 waren für Schubert erfolgreich. Er machte Bekanntschaften mit einflussreichen Menschen in Wien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Bald kam aber ein ungünstiger Zeitabschnitt</w:t>
      </w:r>
      <w:r>
        <w:rPr>
          <w:rFonts w:cs="Arial" w:ascii="Arial" w:hAnsi="Arial"/>
          <w:sz w:val="26"/>
          <w:szCs w:val="26"/>
          <w:lang w:val="en-US"/>
        </w:rPr>
        <w:t xml:space="preserve"> in sein Leben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1822 wurde er ernst krank. In diesem Jahr komponierte Schubert seine hervorragenden Werke “Wanderer”, “Nichtabgeschlossene Symphonie”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eine bedeutendsten Werke sind der Vokalzyklus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“Die schönste Mullerin”,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 xml:space="preserve">der Singspiel </w:t>
      </w:r>
      <w:r>
        <w:rPr>
          <w:rFonts w:cs="Times New Roman" w:ascii="Times New Roman" w:hAnsi="Times New Roman"/>
          <w:sz w:val="26"/>
          <w:szCs w:val="26"/>
          <w:lang w:val="en-US"/>
        </w:rPr>
        <w:t>“Verschwörer”, d</w:t>
      </w:r>
      <w:r>
        <w:rPr>
          <w:rFonts w:cs="Arial" w:ascii="Arial" w:hAnsi="Arial"/>
          <w:sz w:val="26"/>
          <w:szCs w:val="26"/>
          <w:lang w:val="en-US"/>
        </w:rPr>
        <w:t>ie Oper “Fjerabras”, die Symphonie “Die Grosse”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1827– 18</w:t>
      </w:r>
      <w:r>
        <w:rPr>
          <w:rFonts w:cs="Times New Roman" w:ascii="Times New Roman" w:hAnsi="Times New Roman"/>
          <w:sz w:val="26"/>
          <w:szCs w:val="26"/>
          <w:lang w:val="en-US"/>
        </w:rPr>
        <w:t>28 wurde das Schaffen von Schubert in der Presse beleuchtet. Er wurde als Mitglied Wiener Gesellschaft der Musikfreunde gewählt. Sein Konzert hatte einen grossen Erfolg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chubert ist im Alter 31 Jahre wegen des Typhus gestorben. Die Zeitgenossen nannten ihn ein Genie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Текст презентации ученика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Ludwig van Beethoven</w:t>
      </w:r>
      <w:r>
        <w:rPr>
          <w:rFonts w:cs="Arial" w:ascii="Arial" w:hAnsi="Arial"/>
          <w:color w:val="6B006F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wurde in Bonn </w:t>
      </w:r>
      <w:r>
        <w:rPr>
          <w:rFonts w:cs="Times New Roman" w:ascii="Times New Roman" w:hAnsi="Times New Roman"/>
          <w:sz w:val="26"/>
          <w:szCs w:val="26"/>
          <w:lang w:val="en-US"/>
        </w:rPr>
        <w:t>in einer Musikantenfamilie geboren. Er hatte früh Musikfähigkeiten.</w:t>
      </w:r>
      <w:r>
        <w:rPr>
          <w:rFonts w:cs="Arial" w:ascii="Arial" w:hAnsi="Arial"/>
          <w:sz w:val="26"/>
          <w:szCs w:val="26"/>
          <w:lang w:val="en-US"/>
        </w:rPr>
        <w:t xml:space="preserve"> Als er 8 Jahre war, gab er das erste Konzert in Leipzig. Ab 10 Jahre war er schon als richtiger Orgalist in Bonn bekannt.</w:t>
      </w:r>
      <w:r>
        <w:rPr>
          <w:rFonts w:cs="Arial" w:ascii="Arial" w:hAnsi="Arial"/>
          <w:color w:val="6B006F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Beethoven kam 1787 nach Wien, um Mozart kennenzulernen. Seit 1792 lebte er hier. Bald wurde er sehr bekannt. Er spielte Klavier am besten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Seine Hauptwerke sind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9 Sinfonien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11 Ouverturen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5 Konzerte für das Klavier mit Orchest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as Konzer</w:t>
      </w:r>
      <w:r>
        <w:rPr>
          <w:rFonts w:cs="Times New Roman" w:ascii="Times New Roman" w:hAnsi="Times New Roman"/>
          <w:sz w:val="26"/>
          <w:szCs w:val="26"/>
          <w:lang w:val="en-US"/>
        </w:rPr>
        <w:t>t für die Geige mit dem Orchest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16 Streichquartett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 Trios für die Streich-, Blas und gemischten Bestand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 Jugendsonaten für das Klavi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32 Sonaten für das Klavier (in Wien) verfasst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0 Sonaten für die Geige und das Klavi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5 Sonaten für das Cello und</w:t>
      </w:r>
      <w:r>
        <w:rPr>
          <w:rFonts w:cs="Arial" w:ascii="Arial" w:hAnsi="Arial"/>
          <w:sz w:val="26"/>
          <w:szCs w:val="26"/>
          <w:lang w:val="en-US"/>
        </w:rPr>
        <w:t xml:space="preserve"> das Klavi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ie Oper Fideli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Mondscheinsonate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Aphorismen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ie Musik die volkseigene Weisheit. (Музыка– народная мудрость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Die Musik diese Offenbarung höher, als die Weisheit und die Philosophie. </w:t>
      </w:r>
      <w:r>
        <w:rPr>
          <w:rFonts w:cs="Arial" w:ascii="Arial" w:hAnsi="Arial"/>
          <w:sz w:val="26"/>
          <w:szCs w:val="26"/>
          <w:lang w:val="en-US"/>
        </w:rPr>
        <w:t>(Музыка– это откровение более высокое, чем мудрость и философия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Der echte Künstler ist der Eitelkeit beraubt, er versteht zu sehr gut, dass die Kunst ewig ist. </w:t>
      </w:r>
      <w:r>
        <w:rPr>
          <w:rFonts w:cs="Arial" w:ascii="Arial" w:hAnsi="Arial"/>
          <w:sz w:val="26"/>
          <w:szCs w:val="26"/>
          <w:lang w:val="en-US"/>
        </w:rPr>
        <w:t>(Подлинный художник лишен тщеславия, он слишком хорошо понимает, что искусство вечно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ie Musik soll das Feuer aus den menschlichen Herzen entfernen.  (Музыка должна высекать огонь из людских сердец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Für den Menschen mit dem Talent und die Liebe zum Werk(Arbeit) existieren die Hindernisse nicht. </w:t>
      </w:r>
      <w:r>
        <w:rPr>
          <w:rFonts w:cs="Arial" w:ascii="Arial" w:hAnsi="Arial"/>
          <w:sz w:val="26"/>
          <w:szCs w:val="26"/>
          <w:lang w:val="en-US"/>
        </w:rPr>
        <w:t>(Для человека с талантом и любовью к труду не существует преград)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Текст презентации Шалаевой Екатерины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Johann Sebastian Bach wurde am 21. M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rz 1685 als Sonh eines Stadtpfeifers in Eisenach in Th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ringen geboren. Er stammte aus einer Musiker – und Musikantenfamilie. Sein Vater erteilte ihm Violinunterricht. Auch mit dem Cembalo und der Orgel wurde er vertraut gemacht. Die bekanntesten Werke sind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  <w:lang w:val="en-US"/>
        </w:rPr>
        <w:t>Kunst der Fuge” (unvollendet), “Die Johannes Passion” (1724), “Die Matth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us Passion” (1727)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J. S. Bach gilt als einer der gr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sten deutschen Komponisten. Sein reiches musikalisches Schaffen umfasst geistliche und weltliche Musik. Jahrzehntelang lebte J. S. Bach in Leipzig. Hier leitete er den Knabenchor oder Thomanerchor . Die von Johann Sebastjan Bach komponierte Musik wird auf allen Kontinenten der Erde gespielt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Текст презентации учени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Robert Schumann wurde 1810 in Zwiсkau in einer Musikantenfamilie geboren. Er hatte Musikf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higkeiten, seine Mutter aber lass ihn nach Leipzig Jura studieren. Seine Liebe zur Musik siegte und er wurde den grossen Komponiste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Er lernte Musik bei dem Musiklehrer Friedrich Wieck, der die Tochter Clara hatte. Clara und Robert lernten sich beim Klavierunterricht kennen. Im Jahre 1840 heirateten sie. Sie hatten 8 Kinder. Clara wurde die grosse Pianistin und spielte als die erste die Werke ihres Manne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Hauptwerke: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“Papillons”, “Carnaval”, “Fantasie”, Musikst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cke “Liebe des Dichters”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Текст презентации ученика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Wolfgang Amadeus Mozart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wurde 1756 in Salzburg in 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sterreich geboren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Ab 4 Jahren begann er kleine Musikst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cke komponieren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Mozart bevorzugte Klavier und Geig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1768 komponierte der zw</w:t>
      </w:r>
      <w:r>
        <w:rPr>
          <w:rFonts w:cs="Times New Roman" w:ascii="Times New Roman" w:hAnsi="Times New Roman"/>
          <w:sz w:val="26"/>
          <w:szCs w:val="26"/>
          <w:lang w:val="en-US"/>
        </w:rPr>
        <w:t>ölfjä</w:t>
      </w:r>
      <w:r>
        <w:rPr>
          <w:rFonts w:cs="Arial" w:ascii="Arial" w:hAnsi="Arial"/>
          <w:sz w:val="26"/>
          <w:szCs w:val="26"/>
          <w:lang w:val="en-US"/>
        </w:rPr>
        <w:t>hrige Komponist seine erste Oper “Sch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ferin”. Bald kam die ruhmliche Oper “Bastjen und Bastjena”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1770 kam Mozart nach Italien, trat hier mit der Oper “Mitridat, K</w:t>
      </w:r>
      <w:r>
        <w:rPr>
          <w:rFonts w:cs="Times New Roman" w:ascii="Times New Roman" w:hAnsi="Times New Roman"/>
          <w:sz w:val="26"/>
          <w:szCs w:val="26"/>
          <w:lang w:val="en-US"/>
        </w:rPr>
        <w:t>ö</w:t>
      </w:r>
      <w:r>
        <w:rPr>
          <w:rFonts w:cs="Arial" w:ascii="Arial" w:hAnsi="Arial"/>
          <w:sz w:val="26"/>
          <w:szCs w:val="26"/>
          <w:lang w:val="en-US"/>
        </w:rPr>
        <w:t>nig von Ponte” und bekam einen grossen Erfolg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Hauptwerke: die Oper “Figaros Hochzeit”, “Don Juan”, “Rekvium”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sz w:val="26"/>
          <w:szCs w:val="26"/>
          <w:lang w:val="en-US"/>
        </w:rPr>
        <w:t>Mozart schrieb mehr als 600 Musikst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cke: 41 Symphonien und 27 Konzerte f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r Klavier. Die Opern von Mozart sind in der ganzen Welt popul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r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V. Игра “Своя” (Викторина).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  <w:t>Слады 9 – 25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as war Johann Sebastian Bach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Der grosse Komponist und Musiker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Lebensjahre von J.S.Bach.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1685 – 1750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 leitete er den Thomanerchor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 Leipzig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heissen die bekanntesten Werke von Bach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“Die Johannes Passion” und “Die Matth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ä</w:t>
      </w:r>
      <w:r>
        <w:rPr>
          <w:rFonts w:cs="Arial" w:ascii="Arial" w:hAnsi="Arial"/>
          <w:b/>
          <w:bCs/>
          <w:sz w:val="26"/>
          <w:szCs w:val="26"/>
          <w:lang w:val="en-US"/>
        </w:rPr>
        <w:t>us Passion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Wo ist Beethoven geboren? </w:t>
      </w:r>
      <w:r>
        <w:rPr>
          <w:rFonts w:cs="Arial" w:ascii="Arial" w:hAnsi="Arial"/>
          <w:b/>
          <w:bCs/>
          <w:sz w:val="26"/>
          <w:szCs w:val="26"/>
          <w:lang w:val="en-US"/>
        </w:rPr>
        <w:t>In Bonn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Aus welcher Familie stammte Ludvig van Beethoven? </w:t>
      </w:r>
      <w:r>
        <w:rPr>
          <w:rFonts w:cs="Arial" w:ascii="Arial" w:hAnsi="Arial"/>
          <w:b/>
          <w:bCs/>
          <w:sz w:val="26"/>
          <w:szCs w:val="26"/>
          <w:lang w:val="en-US"/>
        </w:rPr>
        <w:t>Aus einer Musikantenfamilie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In wieviel Jahren gab er das erste Konzert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In 8 Jahren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heissen die Hauptwerke von Beethoven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“Mondscheinsonate” und “Allegro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 wurde Schubert geboren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 Wien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enne Schuberts Lebensjahre.</w:t>
      </w:r>
      <w:r>
        <w:rPr>
          <w:rFonts w:cs="Arial" w:ascii="Arial" w:hAnsi="Arial"/>
          <w:b/>
          <w:bCs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1797 – 1828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Was war sein Vater von Beruf? </w:t>
      </w:r>
      <w:r>
        <w:rPr>
          <w:rFonts w:cs="Arial" w:ascii="Arial" w:hAnsi="Arial"/>
          <w:b/>
          <w:bCs/>
          <w:sz w:val="26"/>
          <w:szCs w:val="26"/>
          <w:lang w:val="en-US"/>
        </w:rPr>
        <w:t>Er war Schullehrer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heissen Schuberts hervorragende Werke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“Die sch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ö</w:t>
      </w:r>
      <w:r>
        <w:rPr>
          <w:rFonts w:cs="Arial" w:ascii="Arial" w:hAnsi="Arial"/>
          <w:b/>
          <w:bCs/>
          <w:sz w:val="26"/>
          <w:szCs w:val="26"/>
          <w:lang w:val="en-US"/>
        </w:rPr>
        <w:t>nste M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ü</w:t>
      </w:r>
      <w:r>
        <w:rPr>
          <w:rFonts w:cs="Arial" w:ascii="Arial" w:hAnsi="Arial"/>
          <w:b/>
          <w:bCs/>
          <w:sz w:val="26"/>
          <w:szCs w:val="26"/>
          <w:lang w:val="en-US"/>
        </w:rPr>
        <w:t>llerin” und “Wanderer”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o wurde Schumann geboren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 Zwickau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Wer ist das? </w:t>
      </w:r>
      <w:r>
        <w:rPr>
          <w:rFonts w:cs="Arial" w:ascii="Arial" w:hAnsi="Arial"/>
          <w:b/>
          <w:bCs/>
          <w:sz w:val="26"/>
          <w:szCs w:val="26"/>
          <w:lang w:val="en-US"/>
        </w:rPr>
        <w:t>Clara Schumann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Wie viele Kinder hatten Clara und Robert Schumann?</w:t>
      </w:r>
      <w:r>
        <w:rPr>
          <w:rFonts w:cs="Arial" w:ascii="Arial" w:hAnsi="Arial"/>
          <w:color w:val="FFFFFF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Sie hatten 8 Kinder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VI. Заключительный этап урока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Подведение итогов. Учащиеся считают полученные баллы по выданным фишкам за каждый вопрос викторины. Объявляется победитель, выставляются оценки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" w:ascii="Arial" w:hAnsi="Arial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en-US"/>
        </w:rPr>
        <w:t>ä</w:t>
      </w:r>
      <w:r>
        <w:rPr>
          <w:rFonts w:cs="Arial" w:ascii="Arial" w:hAnsi="Arial"/>
          <w:sz w:val="26"/>
          <w:szCs w:val="26"/>
          <w:lang w:val="en-US"/>
        </w:rPr>
        <w:t>hlt bitte Punkte! X hat gesiegt. Ich gratuliere, w</w:t>
      </w:r>
      <w:r>
        <w:rPr>
          <w:rFonts w:cs="Times New Roman" w:ascii="Times New Roman" w:hAnsi="Times New Roman"/>
          <w:sz w:val="26"/>
          <w:szCs w:val="26"/>
          <w:lang w:val="en-US"/>
        </w:rPr>
        <w:t>ü</w:t>
      </w:r>
      <w:r>
        <w:rPr>
          <w:rFonts w:cs="Arial" w:ascii="Arial" w:hAnsi="Arial"/>
          <w:sz w:val="26"/>
          <w:szCs w:val="26"/>
          <w:lang w:val="en-US"/>
        </w:rPr>
        <w:t>nsche gute Leistungen und viel Spass beim Lernen.</w:t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lle haben gut gearbeitet. Ich stelle…..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6799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04:00Z</dcterms:created>
  <dc:creator>Наташа Капустина</dc:creator>
  <dc:description/>
  <cp:keywords/>
  <dc:language>en-US</dc:language>
  <cp:lastModifiedBy>Наташа Капустина</cp:lastModifiedBy>
  <dcterms:modified xsi:type="dcterms:W3CDTF">2012-01-03T08:10:00Z</dcterms:modified>
  <cp:revision>3</cp:revision>
  <dc:subject/>
  <dc:title/>
</cp:coreProperties>
</file>