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спективное планирование проведения классных ча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6730"/>
        <w:gridCol w:w="1620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41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Режим дня школьник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Соблюдение техники безопасности в школе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Уборка рабочего мест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Правила поведения в школе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Поведение в столово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Безопасность на улице город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Как мы выполняем свои поручения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Осенний день именинник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Как вести себя и как работать в библиотеке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Соблюдение правил безопасности на уроках и на перемене в школе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Пожар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3"/>
                <w:rFonts w:cs="Times New Roman" w:ascii="Times New Roman" w:hAnsi="Times New Roman"/>
                <w:sz w:val="28"/>
                <w:szCs w:val="28"/>
              </w:rPr>
              <w:t>«Что такое "хорошо" и что такое "плохо"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Традиции нашего класс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логия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Инструктаж по технике безопасности перед каникулами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3"/>
                <w:rFonts w:cs="Times New Roman" w:ascii="Times New Roman" w:hAnsi="Times New Roman"/>
                <w:sz w:val="28"/>
                <w:szCs w:val="28"/>
              </w:rPr>
              <w:t xml:space="preserve">«Лучшее слово о дружбе»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Зимний день именинник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Ответственное отношение к порученному делу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Защитники отечеств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Как мы выполняем домашние задания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Моя семья и 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Fonts w:ascii="Times New Roman" w:hAnsi="Times New Roman" w:cs="Times New Roman"/>
                <w:color w:val="3B3B3B"/>
                <w:spacing w:val="2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В гостях у вежливых ребят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B3B3B"/>
                <w:spacing w:val="2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Fonts w:ascii="Times New Roman" w:hAnsi="Times New Roman" w:cs="Times New Roman"/>
                <w:color w:val="3B3B3B"/>
                <w:spacing w:val="2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8"/>
                <w:szCs w:val="28"/>
              </w:rPr>
              <w:t>«Наш класс на перемене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B3B3B"/>
                <w:spacing w:val="2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Fonts w:ascii="Times New Roman" w:hAnsi="Times New Roman" w:cs="Times New Roman"/>
                <w:color w:val="3B3B3B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, имя которому— КНИГ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B3B3B"/>
                <w:spacing w:val="2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Весенний день именинник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3"/>
                <w:rFonts w:cs="Times New Roman" w:ascii="Times New Roman" w:hAnsi="Times New Roman"/>
                <w:sz w:val="28"/>
                <w:szCs w:val="28"/>
              </w:rPr>
              <w:t xml:space="preserve">«О лени и лентяях»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Если ты один дом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Ты и незнакомый человек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на улицах город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360" w:before="211" w:after="0"/>
              <w:ind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Инструктаж по технике безопасности перед каникулами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 w:before="211" w:after="0"/>
              <w:ind w:hanging="0"/>
              <w:jc w:val="center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auto" w:line="360" w:before="221" w:after="0"/>
        <w:ind w:left="1334" w:right="1368" w:firstLine="1046"/>
        <w:rPr>
          <w:rStyle w:val="FontStyle2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221" w:after="0"/>
        <w:ind w:left="1334" w:right="1368" w:firstLine="1046"/>
        <w:rPr>
          <w:rStyle w:val="FontStyle25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51"/>
        <w:widowControl/>
        <w:spacing w:lineRule="auto" w:line="240" w:before="221" w:after="0"/>
        <w:ind w:left="1334" w:right="1368" w:firstLine="1046"/>
        <w:rPr>
          <w:rStyle w:val="FontStyle25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FontStyle25"/>
          <w:rFonts w:ascii="Times New Roman" w:hAnsi="Times New Roman" w:cs="Times New Roman"/>
          <w:b w:val="false"/>
          <w:b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altName w:val="Trebuchet MS"/>
    <w:charset w:val="cc"/>
    <w:family w:val="swiss"/>
    <w:pitch w:val="variable"/>
  </w:font>
  <w:font w:name="Trebuchet MS">
    <w:charset w:val="cc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basedOn w:val="Style14"/>
    <w:qFormat/>
    <w:rPr>
      <w:rFonts w:ascii="Franklin Gothic Demi;Trebuchet MS" w:hAnsi="Franklin Gothic Demi;Trebuchet MS" w:cs="Franklin Gothic Demi;Trebuchet MS"/>
      <w:sz w:val="22"/>
      <w:szCs w:val="22"/>
    </w:rPr>
  </w:style>
  <w:style w:type="character" w:styleId="FontStyle25">
    <w:name w:val="Font Style25"/>
    <w:basedOn w:val="Style14"/>
    <w:qFormat/>
    <w:rPr>
      <w:rFonts w:ascii="Trebuchet MS" w:hAnsi="Trebuchet MS" w:cs="Trebuchet MS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Century Schoolbook;Bookman Old Style" w:hAnsi="Century Schoolbook;Bookman Old Style" w:cs="Century Schoolbook;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312"/>
      <w:jc w:val="both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firstLine="1046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56:00Z</dcterms:created>
  <dc:creator>Инна</dc:creator>
  <dc:description/>
  <cp:keywords/>
  <dc:language>en-US</dc:language>
  <cp:lastModifiedBy>Инна</cp:lastModifiedBy>
  <cp:lastPrinted>2012-01-11T15:52:00Z</cp:lastPrinted>
  <dcterms:modified xsi:type="dcterms:W3CDTF">2012-02-14T17:56:00Z</dcterms:modified>
  <cp:revision>2</cp:revision>
  <dc:subject/>
  <dc:title>Перспективное планирование проведения классных часов</dc:title>
</cp:coreProperties>
</file>