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00" w:leader="none"/>
        </w:tabs>
        <w:jc w:val="righ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взаимосвязи учителя-логопеда и инструктора ФЗ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ексическим тем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тельная групп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980"/>
        <w:gridCol w:w="3780"/>
        <w:gridCol w:w="36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сическая тем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ой материа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иж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ен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 xml:space="preserve">Капля первая упала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нал! </w:t>
              <w:br/>
              <w:t xml:space="preserve">И вторая прибежала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кал! </w:t>
              <w:br/>
              <w:t xml:space="preserve">Мы на небо посмотрели, </w:t>
              <w:br/>
              <w:t xml:space="preserve">Капельки кап-кап запели. </w:t>
              <w:br/>
              <w:t xml:space="preserve">Намочились лица. </w:t>
              <w:br/>
              <w:t xml:space="preserve">Мы их вытирали. </w:t>
              <w:br/>
              <w:t xml:space="preserve">Туфли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посмотрите </w:t>
              <w:br/>
              <w:t xml:space="preserve">Мокрыми стали. </w:t>
              <w:br/>
              <w:t xml:space="preserve">Плечами дружно поведем </w:t>
              <w:br/>
              <w:t xml:space="preserve">И все капельки встряхнем. </w:t>
              <w:br/>
              <w:t xml:space="preserve">От дождя убежим, </w:t>
              <w:br/>
              <w:t xml:space="preserve">Под кусточком посидим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Легкий бег по площадке. </w:t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стать, голову вверх. Приседания, руки на пояс. </w:t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Ладошками провести по лицу. </w:t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нять правую ногу, опустить. </w:t>
              <w:br/>
              <w:t xml:space="preserve">То же левой ногой. </w:t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вороты туловища вправо- влево. </w:t>
              <w:br/>
              <w:t xml:space="preserve">Присесть. Вернуться в и.п. 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</w:t>
            </w:r>
            <w:r>
              <w:rPr>
                <w:i/>
                <w:sz w:val="28"/>
                <w:szCs w:val="28"/>
              </w:rPr>
              <w:t xml:space="preserve">«Осень»                       </w:t>
            </w:r>
            <w:r>
              <w:rPr>
                <w:sz w:val="28"/>
                <w:szCs w:val="28"/>
              </w:rPr>
              <w:t xml:space="preserve">Кроет уж лист золотой                                 Влажную землю в лесу. </w:t>
              <w:br/>
              <w:t xml:space="preserve">Смело топчу я ногой                                            Вешнюю леса красу. </w:t>
              <w:br/>
              <w:t xml:space="preserve">С холода щеки горят,                                         Любо в лесу мне бежать,    Слушать, как сучья трещат, Листья ногой загребать.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iCs/>
              </w:rPr>
              <w:t xml:space="preserve">И.п. 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— </w:t>
            </w:r>
            <w:r>
              <w:rPr>
                <w:i/>
                <w:iCs/>
              </w:rPr>
              <w:t xml:space="preserve">о.с. </w:t>
              <w:br/>
              <w:t xml:space="preserve">Руки через стороны вверх. вперед, вниз. </w:t>
              <w:br/>
              <w:t xml:space="preserve">Присесть, провести рукой над землей. Выпрямиться, ходьба на месте. </w:t>
              <w:br/>
              <w:t>Руки к голове. Бег на месте.   Правую руку приложить к уху (т.ж. левой рукой). Правую ногу на носок вперед, вправо (т.ж. левой ногой). Руки вперёд, вверх, в стороны, вниз.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ощ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</w:t>
            </w:r>
            <w:r>
              <w:rPr>
                <w:i/>
                <w:iCs/>
                <w:sz w:val="28"/>
                <w:szCs w:val="28"/>
              </w:rPr>
              <w:t xml:space="preserve">«Урожай»                            </w:t>
            </w:r>
            <w:r>
              <w:rPr>
                <w:bCs/>
                <w:sz w:val="28"/>
                <w:szCs w:val="28"/>
              </w:rPr>
              <w:t>В</w:t>
            </w:r>
            <w:r>
              <w:rPr>
                <w:rFonts w:cs="Helvetica, sans-serif;Times New Roman" w:ascii="Helvetica, sans-serif;Times New Roman" w:hAnsi="Helvetica, sans-serif;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город пойдем, </w:t>
              <w:br/>
              <w:t xml:space="preserve">Урожай соберем. </w:t>
              <w:br/>
              <w:t xml:space="preserve">Мы моркови натаскаем </w:t>
              <w:br/>
              <w:t xml:space="preserve">И картошки накопаем. </w:t>
              <w:br/>
              <w:t xml:space="preserve">Срежем Мы кочан капусты, Круглый, сочный, очень вкусный,                        Щавеля нарвем немножко </w:t>
              <w:br/>
              <w:t>И вернемся по дорожк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ети идут по кругу, взявшись за руки. </w:t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</w:r>
            <w:r>
              <w:rPr>
                <w:i/>
              </w:rPr>
              <w:t xml:space="preserve">«Таскают» </w:t>
              <w:br/>
              <w:t xml:space="preserve">«Копают» </w:t>
              <w:br/>
              <w:t xml:space="preserve">«Срезают» Показывают круг руками (3 раза).                      «Рвут». </w:t>
              <w:br/>
              <w:t xml:space="preserve">Идут по кругу, взявшись за руки. </w:t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           </w:t>
            </w:r>
            <w:r>
              <w:rPr>
                <w:i/>
                <w:sz w:val="28"/>
                <w:szCs w:val="28"/>
              </w:rPr>
              <w:t xml:space="preserve">«Капуста»              </w:t>
            </w:r>
            <w:r>
              <w:rPr>
                <w:sz w:val="28"/>
                <w:szCs w:val="28"/>
              </w:rPr>
              <w:t xml:space="preserve">Тук! Тук! Тук! Тук! </w:t>
              <w:br/>
              <w:t xml:space="preserve">Раздается в доме стук. </w:t>
              <w:br/>
              <w:t xml:space="preserve">Мы капусту нарубили, </w:t>
              <w:br/>
              <w:t xml:space="preserve">Перетерли, </w:t>
              <w:br/>
              <w:t xml:space="preserve">Посолили                                                    И </w:t>
            </w:r>
            <w:r>
              <w:rPr>
                <w:iCs/>
                <w:sz w:val="28"/>
                <w:szCs w:val="28"/>
              </w:rPr>
              <w:t xml:space="preserve">набили </w:t>
            </w:r>
            <w:r>
              <w:rPr>
                <w:sz w:val="28"/>
                <w:szCs w:val="28"/>
              </w:rPr>
              <w:t>плотно в кадку.       Все теперь у нас в порядке.</w:t>
            </w:r>
          </w:p>
          <w:p>
            <w:pPr>
              <w:pStyle w:val="Style15"/>
              <w:spacing w:before="28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i/>
                <w:iCs/>
              </w:rPr>
              <w:t xml:space="preserve">Ритмичные удары ребром  </w:t>
            </w:r>
            <w:r>
              <w:rPr>
                <w:i/>
              </w:rPr>
              <w:t xml:space="preserve">ладоней по коленям. </w:t>
            </w:r>
            <w:r>
              <w:rPr>
                <w:i/>
                <w:iCs/>
              </w:rPr>
              <w:t xml:space="preserve"> Хватательные движения двумя руками. Указательный и средний  пальцы трутся о большой. Удары обеими руками </w:t>
            </w:r>
            <w:r>
              <w:rPr>
                <w:i/>
              </w:rPr>
              <w:t xml:space="preserve">по коленям.  Отряхивают руки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0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укты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i/>
                <w:iCs/>
                <w:sz w:val="28"/>
                <w:szCs w:val="28"/>
              </w:rPr>
              <w:t xml:space="preserve">               </w:t>
            </w:r>
            <w:r>
              <w:rPr>
                <w:i/>
                <w:iCs/>
                <w:sz w:val="28"/>
                <w:szCs w:val="28"/>
              </w:rPr>
              <w:t>«Садовник»</w:t>
            </w:r>
            <w:r>
              <w:rPr>
                <w:sz w:val="28"/>
                <w:szCs w:val="28"/>
              </w:rPr>
              <w:t xml:space="preserve">                        Мы вчера в саду гуляли,   Мы смородину сажали. </w:t>
              <w:br/>
              <w:t xml:space="preserve">Яблони белили мы </w:t>
              <w:br/>
              <w:t xml:space="preserve">Известью, белилами. </w:t>
              <w:br/>
              <w:t xml:space="preserve">Починили мы забор, </w:t>
              <w:br/>
              <w:t xml:space="preserve">Завели мы разговор: </w:t>
              <w:br/>
              <w:t xml:space="preserve">Ты скажи, Садовник наш, Что ты нам </w:t>
              <w:br/>
              <w:t xml:space="preserve">В награду дашь? </w:t>
              <w:br/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дам в награду </w:t>
              <w:br/>
              <w:t xml:space="preserve">Слив лиловых, </w:t>
              <w:br/>
              <w:t xml:space="preserve">Грунт медовых, </w:t>
              <w:br/>
              <w:t xml:space="preserve">Самых крупных, </w:t>
              <w:br/>
              <w:t xml:space="preserve">Спелых яблок, вишен </w:t>
              <w:br/>
              <w:t xml:space="preserve">Целый килограмм. </w:t>
              <w:br/>
              <w:t xml:space="preserve">Вот что вам </w:t>
              <w:br/>
              <w:t xml:space="preserve">В награду дам! </w:t>
            </w:r>
          </w:p>
          <w:p>
            <w:pPr>
              <w:pStyle w:val="Style15"/>
              <w:spacing w:before="28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ети идут по кругу, взявшись за руки. </w:t>
              <w:br/>
              <w:t xml:space="preserve">Изображают, как выкапывают яму и сажают в нее куст. Движение правой рукой вверх-вниз. </w:t>
              <w:br/>
              <w:t xml:space="preserve">Имитируют удары  молотком. Стоят лицом в круг, в центр выходит один ребенок. </w:t>
              <w:br/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 каждое название фруктов загибают по одному пальцу на правой руке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 – огор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</w:t>
            </w:r>
            <w:r>
              <w:rPr>
                <w:i/>
                <w:iCs/>
                <w:sz w:val="28"/>
                <w:szCs w:val="28"/>
              </w:rPr>
              <w:t xml:space="preserve">«На огороде» </w:t>
              <w:br/>
            </w:r>
            <w:r>
              <w:rPr>
                <w:sz w:val="28"/>
                <w:szCs w:val="28"/>
              </w:rPr>
              <w:t xml:space="preserve">В огороде на дорожках          Кверху палочки с горшком, 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 xml:space="preserve">А на грядках низко-низко 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>Под листком торчит редис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Ходьба на площадке. </w:t>
              <w:br/>
              <w:t xml:space="preserve">Ходьба на носках, </w:t>
              <w:br/>
              <w:t>руки вверх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исесть. </w:t>
            </w:r>
          </w:p>
          <w:p>
            <w:pPr>
              <w:pStyle w:val="Style15"/>
              <w:spacing w:before="280" w:after="240"/>
              <w:rPr>
                <w:i/>
                <w:i/>
              </w:rPr>
            </w:pPr>
            <w:r>
              <w:rPr>
                <w:i/>
                <w:iCs/>
              </w:rPr>
              <w:t xml:space="preserve">Руки вверх, соединит их над </w:t>
            </w:r>
            <w:r>
              <w:rPr>
                <w:i/>
              </w:rPr>
              <w:t>головой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07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«Наш огород»                          </w:t>
            </w:r>
            <w:r>
              <w:rPr>
                <w:sz w:val="28"/>
                <w:szCs w:val="28"/>
              </w:rPr>
              <w:t xml:space="preserve">Мы лопатки взяли, </w:t>
              <w:br/>
              <w:t xml:space="preserve">Грядки раскопали. </w:t>
              <w:br/>
              <w:t xml:space="preserve">Раз, два, раз и два, </w:t>
              <w:br/>
              <w:t xml:space="preserve">Вот как раскопали!. </w:t>
              <w:br/>
              <w:t xml:space="preserve">Грабли в руки взяли, </w:t>
              <w:br/>
              <w:t xml:space="preserve">Грядки причесали. </w:t>
              <w:br/>
              <w:t xml:space="preserve">Раз, два, раз и два, </w:t>
              <w:br/>
              <w:t xml:space="preserve">Вот как причесали!.. </w:t>
              <w:br/>
              <w:t xml:space="preserve">Семена рядами </w:t>
              <w:br/>
              <w:t xml:space="preserve">В землю мы сажали! </w:t>
              <w:br/>
              <w:t xml:space="preserve">Раз, два, раз и два, </w:t>
              <w:br/>
              <w:t xml:space="preserve">В землю мы сажали! </w:t>
              <w:br/>
              <w:t xml:space="preserve">Мы водой холодной </w:t>
              <w:br/>
              <w:t xml:space="preserve">Грядки поливали. </w:t>
              <w:br/>
              <w:t xml:space="preserve">Раз, два, раз и два, </w:t>
              <w:br/>
              <w:t xml:space="preserve">Вот как поливали! </w:t>
              <w:br/>
              <w:t xml:space="preserve">Урожай богатый </w:t>
              <w:br/>
              <w:t xml:space="preserve">Дружно собирали.                  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Раз, два, </w:t>
            </w:r>
            <w:r>
              <w:rPr>
                <w:sz w:val="28"/>
                <w:szCs w:val="28"/>
              </w:rPr>
              <w:t xml:space="preserve">раз и два,                 Дружно собирали!..        Хоровод и песни сами затевали. </w:t>
              <w:br/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Раз, </w:t>
            </w:r>
            <w:r>
              <w:rPr>
                <w:sz w:val="28"/>
                <w:szCs w:val="28"/>
              </w:rPr>
              <w:t xml:space="preserve">два, раз и два вот как затевали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ети имитируют действия лопатой. </w:t>
              <w:br/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митируют </w:t>
              <w:br/>
              <w:t xml:space="preserve">действия граблями. </w:t>
              <w:br/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митируют </w:t>
              <w:br/>
              <w:t xml:space="preserve">разбрасывание семян. </w:t>
              <w:br/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митируют </w:t>
              <w:br/>
              <w:t xml:space="preserve">поливание грядок. </w:t>
              <w:br/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митируют движения собирания овощей с грядок. </w:t>
              <w:br/>
            </w:r>
          </w:p>
          <w:p>
            <w:pPr>
              <w:pStyle w:val="Style15"/>
              <w:spacing w:before="280" w:after="240"/>
              <w:rPr>
                <w:i/>
                <w:i/>
              </w:rPr>
            </w:pPr>
            <w:r>
              <w:rPr>
                <w:i/>
              </w:rPr>
              <w:t xml:space="preserve">Встают в хоровод и, произнося текст, идут, менял направление движения (вправо-влево)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</w:rPr>
              <w:t xml:space="preserve"> </w:t>
            </w:r>
          </w:p>
        </w:tc>
      </w:tr>
      <w:tr>
        <w:trPr>
          <w:trHeight w:val="287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</w:t>
            </w:r>
            <w:r>
              <w:rPr>
                <w:i/>
                <w:iCs/>
                <w:sz w:val="28"/>
                <w:szCs w:val="28"/>
              </w:rPr>
              <w:t>«Листья»</w:t>
            </w:r>
            <w:r>
              <w:rPr>
                <w:rFonts w:cs="Helvetica, sans-serif;Times New Roman" w:ascii="Helvetica, sans-serif;Times New Roman" w:hAnsi="Helvetica, sans-serif;Times New Roman"/>
                <w:i/>
                <w:iCs/>
                <w:sz w:val="28"/>
                <w:szCs w:val="28"/>
              </w:rPr>
              <w:t xml:space="preserve"> </w:t>
              <w:br/>
            </w:r>
            <w:r>
              <w:rPr>
                <w:sz w:val="28"/>
                <w:szCs w:val="28"/>
              </w:rPr>
              <w:t xml:space="preserve">Листья осенние тихо </w:t>
              <w:br/>
              <w:t xml:space="preserve">Кружатся. </w:t>
              <w:br/>
              <w:t xml:space="preserve">Листья под ноги </w:t>
              <w:br/>
              <w:t xml:space="preserve">Тихо ложатся. </w:t>
              <w:br/>
              <w:t xml:space="preserve">И под ногами шуршат, шелестят, </w:t>
              <w:br/>
              <w:t xml:space="preserve">Будто опять закружиться хотят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ети кружится на цыпочках, руки в стороны. Приседают. </w:t>
              <w:br/>
              <w:t xml:space="preserve">Выполняют движения руками вправо-влево. Поднимаются, кружатся на месте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412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i/>
                <w:iCs/>
                <w:sz w:val="28"/>
                <w:szCs w:val="28"/>
              </w:rPr>
              <w:t xml:space="preserve">Пантомима «Прогулка в лес» </w:t>
            </w:r>
            <w:r>
              <w:rPr>
                <w:sz w:val="28"/>
                <w:szCs w:val="28"/>
              </w:rPr>
              <w:t xml:space="preserve">Перешагиваем через высокую траву. Перепрыгиваем через лужу. </w:t>
              <w:br/>
              <w:t xml:space="preserve">Посмотрите, какая красота! </w:t>
              <w:br/>
              <w:t xml:space="preserve">Выразим восхищение: «О-о!» </w:t>
              <w:br/>
              <w:t xml:space="preserve">Прислушаемся к шуму листьев.                                   Вдруг подул ветерок. 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 xml:space="preserve">Ветер утих.                             Будем собирать грибы.          Мы по лесу шли, шли, Подосиновик нашли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Ходьба с высоким подниманием коленей. </w:t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br/>
              <w:t xml:space="preserve">Прыжки на двух ногах. </w:t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Легкий выдох с округлением губ. </w:t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митация сильного ветра и ветра во время бури. </w:t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</w:rPr>
              <w:t xml:space="preserve">Дети имитируют собирание грибов. 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ы и я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</w:t>
            </w:r>
            <w:r>
              <w:rPr>
                <w:i/>
                <w:iCs/>
                <w:sz w:val="28"/>
                <w:szCs w:val="28"/>
              </w:rPr>
              <w:t xml:space="preserve">«По ягоды»                                            </w:t>
            </w:r>
            <w:r>
              <w:rPr>
                <w:sz w:val="28"/>
                <w:szCs w:val="28"/>
              </w:rPr>
              <w:t xml:space="preserve">Там, где чаща дикая </w:t>
              <w:br/>
              <w:t xml:space="preserve">И родник шумит, </w:t>
              <w:br/>
              <w:t xml:space="preserve">Алою брусникою </w:t>
              <w:br/>
              <w:t xml:space="preserve">Ярко мох расшит. </w:t>
              <w:br/>
              <w:t xml:space="preserve">Сердце наше радует </w:t>
              <w:br/>
              <w:t xml:space="preserve">Полдень золотой. </w:t>
              <w:br/>
              <w:t xml:space="preserve">Мы идем по ягоды </w:t>
              <w:br/>
              <w:t xml:space="preserve">По тропе лесной. </w:t>
              <w:br/>
              <w:t xml:space="preserve">Здесь лисе-красавице </w:t>
              <w:br/>
              <w:t xml:space="preserve">Весело бродить </w:t>
              <w:br/>
              <w:t xml:space="preserve">И зайчишкам нравится </w:t>
              <w:br/>
              <w:t xml:space="preserve">Хоровод водить. </w:t>
              <w:br/>
              <w:t xml:space="preserve">Мы брусникой спелою </w:t>
              <w:br/>
              <w:t xml:space="preserve">Кошели набьем, </w:t>
              <w:br/>
              <w:t xml:space="preserve">Про березку белую </w:t>
              <w:br/>
              <w:t xml:space="preserve">Песенку споем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5"/>
              <w:spacing w:before="280" w:after="240"/>
              <w:rPr/>
            </w:pPr>
            <w:r>
              <w:rPr>
                <w:i/>
              </w:rPr>
              <w:t xml:space="preserve">Дети маршируют, руки на пояс. </w:t>
            </w:r>
            <w:r>
              <w:rPr>
                <w:i/>
                <w:iCs/>
              </w:rPr>
              <w:t xml:space="preserve">Наклоняются, левой рукой касаются носка правой ноги, не сгибая коленей. Поднимаются, вдох-выдох. </w:t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Ходьба с высоким подниманием коленей, дети имитируют ходьбу животных. </w:t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br/>
              <w:t xml:space="preserve">Маршируют. </w:t>
              <w:br/>
            </w:r>
            <w:r>
              <w:rPr>
                <w:i/>
              </w:rPr>
              <w:br/>
              <w:t>Наклоняются, правой рукой касаются носка левой ноги, не сгибая коленей. Поднимаются, вдох-выдох.</w:t>
            </w:r>
            <w:r>
              <w:rPr/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i/>
                <w:iCs/>
                <w:sz w:val="28"/>
                <w:szCs w:val="28"/>
              </w:rPr>
              <w:t xml:space="preserve">               </w:t>
            </w:r>
            <w:r>
              <w:rPr>
                <w:i/>
                <w:iCs/>
                <w:sz w:val="28"/>
                <w:szCs w:val="28"/>
              </w:rPr>
              <w:t xml:space="preserve">«За грибами»                                  </w:t>
            </w:r>
            <w:r>
              <w:rPr>
                <w:sz w:val="28"/>
                <w:szCs w:val="28"/>
              </w:rPr>
              <w:t xml:space="preserve">Все зверушки на опушке </w:t>
              <w:br/>
              <w:t xml:space="preserve">Ищут грузди и волнушки. </w:t>
              <w:br/>
              <w:t xml:space="preserve">Белочки скакали, </w:t>
              <w:br/>
              <w:t xml:space="preserve">Рыжики срывали. </w:t>
              <w:br/>
              <w:t xml:space="preserve">Лисичка бежала, </w:t>
              <w:br/>
              <w:t xml:space="preserve">Лисички собирала. </w:t>
              <w:br/>
              <w:t xml:space="preserve">Скакали зайчатки, </w:t>
              <w:br/>
              <w:t xml:space="preserve">Искали опятки. </w:t>
              <w:br/>
              <w:t xml:space="preserve">Медведь проходил, </w:t>
              <w:br/>
              <w:t xml:space="preserve">Мухомор раздавил. </w:t>
            </w:r>
          </w:p>
          <w:p>
            <w:pPr>
              <w:pStyle w:val="Style15"/>
              <w:spacing w:before="280" w:after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ети идут в хороводе. </w:t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br/>
              <w:t xml:space="preserve">Скачут в присядку, срывают воображаемые грибы. Бегут и собирают воображаемые грибы. Скачут стоя, срывают грибы. </w:t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/>
              <w:br/>
            </w:r>
            <w:r>
              <w:rPr>
                <w:i/>
              </w:rPr>
              <w:t xml:space="preserve">Имитируют походку медведя и в конце топают правой ногой. </w:t>
            </w:r>
          </w:p>
        </w:tc>
      </w:tr>
      <w:tr>
        <w:trPr>
          <w:trHeight w:val="286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етные пти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              </w:t>
            </w:r>
            <w:r>
              <w:rPr>
                <w:i/>
                <w:sz w:val="28"/>
                <w:szCs w:val="28"/>
              </w:rPr>
              <w:t>«Дроздок»</w:t>
            </w:r>
            <w:r>
              <w:rPr>
                <w:sz w:val="28"/>
                <w:szCs w:val="28"/>
              </w:rPr>
              <w:t xml:space="preserve">                    Скок, скок, поскок.                    Молодой дроздок </w:t>
              <w:br/>
              <w:t xml:space="preserve">По водичку пошел, </w:t>
              <w:br/>
              <w:t xml:space="preserve">Молодичку нашел. </w:t>
              <w:br/>
              <w:t xml:space="preserve">Молодиченька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Невеличенька. </w:t>
              <w:br/>
              <w:t xml:space="preserve">Сама с вершок, </w:t>
              <w:br/>
              <w:t xml:space="preserve">Голова с горшок. </w:t>
            </w:r>
          </w:p>
          <w:p>
            <w:pPr>
              <w:pStyle w:val="Style15"/>
              <w:spacing w:before="28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i/>
                <w:iCs/>
              </w:rPr>
              <w:t xml:space="preserve">Дети читают стих и выполняют имитационные движения. </w:t>
              <w:br/>
              <w:t xml:space="preserve">Прыгают на двух ногах с продвижением вперед. </w:t>
              <w:br/>
              <w:t xml:space="preserve">Приседают. </w:t>
              <w:br/>
              <w:t xml:space="preserve">Встают, выпрямляются, руки над головой.                      Соединяют руки, изображают круг. </w:t>
            </w:r>
          </w:p>
        </w:tc>
      </w:tr>
      <w:tr>
        <w:trPr>
          <w:trHeight w:val="313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головою между листвою </w:t>
              <w:br/>
              <w:t xml:space="preserve">Дятел деревья долбит. </w:t>
              <w:br/>
              <w:t xml:space="preserve">Как на рыбалку </w:t>
              <w:br/>
              <w:t xml:space="preserve">И вперевалку </w:t>
              <w:br/>
              <w:t xml:space="preserve">Гусь за гусыней бежит. </w:t>
              <w:br/>
              <w:t xml:space="preserve">Как удивились, остановились </w:t>
              <w:br/>
              <w:t xml:space="preserve">Гуси у самой реки. </w:t>
              <w:br/>
              <w:t xml:space="preserve">Воду попили, крылья раскрыли </w:t>
              <w:br/>
              <w:t xml:space="preserve">И потихоньку пошли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вижения головой вверх-вниз. </w:t>
              <w:br/>
              <w:t xml:space="preserve">Бег на месте с разведением рук в стороны. </w:t>
              <w:br/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клон вперед, руки назад. </w:t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уки в стороны, плавные движения вверх-вниз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25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ующие пти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i/>
                <w:sz w:val="28"/>
                <w:szCs w:val="28"/>
              </w:rPr>
              <w:t>П/и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«Снегири»                 </w:t>
            </w:r>
            <w:r>
              <w:rPr>
                <w:sz w:val="28"/>
                <w:szCs w:val="28"/>
              </w:rPr>
              <w:t xml:space="preserve">Вот на ветках, посмотри, </w:t>
              <w:br/>
              <w:t xml:space="preserve">В красных майках снегири. </w:t>
              <w:br/>
              <w:t xml:space="preserve">Распушили перышки, </w:t>
              <w:br/>
              <w:t xml:space="preserve">Греются на солнышке. </w:t>
              <w:br/>
              <w:t xml:space="preserve">Головой вертят, </w:t>
              <w:br/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ыш! Кыш! Улетели!      За метелью! За метелью!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</w:rPr>
              <w:t xml:space="preserve">По 4 хлопка руками по бокам и по 4 наклона головы. Частое потряхивание руками. Один хлопок по бокам. По 2 поворота головы в стороны. </w:t>
              <w:br/>
              <w:t xml:space="preserve">Дети разбегаются по площадке, взмахивая руками, как крыльями. </w:t>
              <w:b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i/>
                <w:sz w:val="28"/>
                <w:szCs w:val="28"/>
              </w:rPr>
              <w:t xml:space="preserve">«Воробьишка» </w:t>
            </w:r>
            <w:r>
              <w:rPr>
                <w:sz w:val="28"/>
                <w:szCs w:val="28"/>
              </w:rPr>
              <w:t xml:space="preserve">Воробьишка по дорожке </w:t>
              <w:br/>
              <w:t xml:space="preserve">Скачет, вытянувши ножки. </w:t>
              <w:br/>
              <w:t xml:space="preserve">Чики-рики, чики-рик! </w:t>
              <w:br/>
              <w:t xml:space="preserve">Видно, он скакать привык. </w:t>
              <w:br/>
              <w:t xml:space="preserve">Чив-чив, чив-чив, </w:t>
              <w:br/>
              <w:t xml:space="preserve">Он и ловок и красив. </w:t>
              <w:br/>
              <w:t xml:space="preserve">Весел, словно праздник, </w:t>
              <w:br/>
              <w:t>Воробей-проказник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 xml:space="preserve">Прыжки на правой (левой) ноге, взмахи руками. </w:t>
              <w:br/>
              <w:t>Стоя на двух ногах, поворот туловища вправо-влево, выполняя взмахи руками (воробушек машет крылышками</w:t>
            </w:r>
            <w:r>
              <w:rPr>
                <w:rFonts w:cs="Helvetica, sans-serif;Times New Roman" w:ascii="Helvetica, sans-serif;Times New Roman" w:hAnsi="Helvetica, sans-serif;Times New Roman"/>
              </w:rPr>
              <w:t>).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т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нас славная осанка, </w:t>
              <w:br/>
              <w:t xml:space="preserve">Мы свели лопатки. </w:t>
              <w:br/>
              <w:t xml:space="preserve">Мы походим на носках, </w:t>
              <w:br/>
              <w:t xml:space="preserve">А потом на пятках. </w:t>
              <w:br/>
              <w:t xml:space="preserve">Пойдем мягко, как лисята, </w:t>
              <w:br/>
              <w:t xml:space="preserve">Ну, а если надоест,                      То пойдем все косолапо,             Как медведи ходят в лес. 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л. 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— </w:t>
            </w:r>
            <w:r>
              <w:rPr>
                <w:rFonts w:cs="Helvetica, sans-serif;Times New Roman" w:ascii="Helvetica, sans-serif;Times New Roman" w:hAnsi="Helvetica, sans-serif;Times New Roman"/>
                <w:i/>
                <w:iCs/>
              </w:rPr>
              <w:t xml:space="preserve">о.с. </w:t>
            </w:r>
          </w:p>
          <w:p>
            <w:pPr>
              <w:pStyle w:val="Style15"/>
              <w:spacing w:before="280" w:after="24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</w:rPr>
              <w:br/>
            </w:r>
            <w:r>
              <w:rPr>
                <w:i/>
                <w:iCs/>
              </w:rPr>
              <w:t>Ходьба на носках</w:t>
              <w:br/>
              <w:t xml:space="preserve">Ходьба на пятках </w:t>
              <w:br/>
              <w:t>Ходьба на носках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Ходьба на внешней стороне столы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 xml:space="preserve">Все выходят по порядку </w:t>
              <w:br/>
              <w:t xml:space="preserve">Раз, два, три, четыре! </w:t>
              <w:br/>
              <w:t xml:space="preserve">дружно делают зарядку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    Раз, два, три, четыре! </w:t>
              <w:br/>
              <w:t xml:space="preserve">Руки выше, ноги шире! </w:t>
              <w:br/>
              <w:t xml:space="preserve">Влево, вправо, поворот, </w:t>
              <w:br/>
              <w:t xml:space="preserve">Наклон назад, </w:t>
              <w:br/>
              <w:t xml:space="preserve">Наклон вперед. </w:t>
            </w:r>
          </w:p>
          <w:p>
            <w:pPr>
              <w:pStyle w:val="Style15"/>
              <w:spacing w:before="28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Ходьба на месте. </w:t>
              <w:br/>
            </w:r>
          </w:p>
          <w:p>
            <w:pPr>
              <w:pStyle w:val="Style15"/>
              <w:spacing w:before="280" w:after="240"/>
              <w:rPr/>
            </w:pPr>
            <w:r>
              <w:rPr>
                <w:i/>
                <w:iCs/>
              </w:rPr>
              <w:t xml:space="preserve">Руки вперед, вверх, </w:t>
            </w:r>
            <w:r>
              <w:rPr>
                <w:bCs/>
                <w:i/>
                <w:iCs/>
              </w:rPr>
              <w:t>в</w:t>
            </w:r>
            <w:r>
              <w:rPr>
                <w:rFonts w:cs="Helvetica, sans-serif;Times New Roman" w:ascii="Helvetica, sans-serif;Times New Roman" w:hAnsi="Helvetica, sans-serif;Times New Roman"/>
                <w:b/>
                <w:bCs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стороны. </w:t>
              <w:br/>
              <w:t xml:space="preserve">Повороты туловища. </w:t>
              <w:br/>
              <w:t xml:space="preserve">Наклоны в соответствии </w:t>
              <w:br/>
              <w:t xml:space="preserve">с текстом. </w:t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</w:rPr>
              <w:t>Вернуться в</w:t>
            </w:r>
            <w:r>
              <w:rPr>
                <w:rFonts w:cs="Helvetica, sans-serif;Times New Roman" w:ascii="Helvetica, sans-serif;Times New Roman" w:hAnsi="Helvetica, sans-serif;Times New Roman"/>
                <w:b/>
                <w:bCs/>
                <w:i/>
              </w:rPr>
              <w:t xml:space="preserve"> </w:t>
            </w:r>
            <w:r>
              <w:rPr>
                <w:i/>
              </w:rPr>
              <w:t xml:space="preserve">и.п. </w:t>
            </w:r>
          </w:p>
        </w:tc>
      </w:tr>
      <w:tr>
        <w:trPr>
          <w:trHeight w:val="3355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уд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</w:t>
            </w:r>
            <w:r>
              <w:rPr>
                <w:i/>
                <w:iCs/>
                <w:sz w:val="28"/>
                <w:szCs w:val="28"/>
              </w:rPr>
              <w:t>«Чайник»</w:t>
              <w:br/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чайник, ворчун, хлопотун, сумасброд, 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 xml:space="preserve">Я вам напоказ выставляю живот.                                          Я чай кипячу, клокочу и кричу: 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Эй, люди, я с вами чай попить хочу!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ети стоят, изогнув одну руку, как носик чайника, другую держат </w:t>
              <w:br/>
              <w:t xml:space="preserve">на поясе; животик надут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опают. Делают призывные движения рукой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          </w:t>
            </w:r>
            <w:r>
              <w:rPr>
                <w:i/>
                <w:sz w:val="28"/>
                <w:szCs w:val="28"/>
              </w:rPr>
              <w:t>«Машина каша»</w:t>
            </w:r>
            <w:r>
              <w:rPr>
                <w:sz w:val="28"/>
                <w:szCs w:val="28"/>
              </w:rPr>
              <w:t xml:space="preserve">              Маша каши наварила, </w:t>
              <w:br/>
              <w:t xml:space="preserve">Маша кашей всех кормила. </w:t>
              <w:br/>
              <w:t xml:space="preserve">Положила Маша кашу </w:t>
              <w:br/>
              <w:t xml:space="preserve">Кошке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в чашку, </w:t>
              <w:br/>
              <w:t xml:space="preserve">Жучке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в плошку, </w:t>
              <w:br/>
              <w:t xml:space="preserve">А коту в большую ложку. </w:t>
              <w:br/>
              <w:t xml:space="preserve">В миску курицам, цыплятам </w:t>
              <w:br/>
              <w:t xml:space="preserve">И в корытце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поросятам. </w:t>
              <w:br/>
              <w:t xml:space="preserve">Всю посуду заняла, </w:t>
              <w:br/>
              <w:t xml:space="preserve">Все до крошки раздала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Ходьба по кругу друг за другом. </w:t>
              <w:br/>
              <w:t xml:space="preserve">Взмахи руками в правую, затем левую сторону. </w:t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br/>
              <w:t xml:space="preserve">Дети останавливаются, поворачиваются лицом в круг и разводят руки в стороны, пожимают плечами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день веселый в воскресенье </w:t>
              <w:br/>
              <w:t xml:space="preserve">для друзей леплю пельмени. </w:t>
              <w:br/>
              <w:t xml:space="preserve">Я три горсточки муки </w:t>
              <w:br/>
              <w:t xml:space="preserve">Сыплю в миску из руки. </w:t>
              <w:br/>
              <w:t xml:space="preserve">Подолью воды немножко, </w:t>
              <w:br/>
              <w:t xml:space="preserve">Размешаю тесто ложкой, </w:t>
              <w:br/>
              <w:t xml:space="preserve">Все с яйцом я перетру, </w:t>
              <w:br/>
              <w:t xml:space="preserve">Тесто я руками мну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ети под речевое сопровождение выполняют подражательные движения: «прищипывание» теста пальцами; круговые движения руками впереди себя; пальцы обеих рук сжать’ в кулачки, движения кулачков к себе и от себя. </w:t>
              <w:b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жда. Обувь. Головные уборы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 Джона превосходный плащ, </w:t>
              <w:br/>
              <w:t xml:space="preserve">Отличные галоши, </w:t>
              <w:br/>
              <w:t xml:space="preserve">А дождик не идет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хоть плачь! </w:t>
              <w:br/>
              <w:t>день, как назло, хороший.  На небе тучки ни одной!      У них, должно быть, выходной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По 4 хлопка руками по бокам туловища. Наклон вперед. Выпрямиться, поднять руки вверх. Опустить руки вниз. Поднять руки вверх. Развести руки в стороны.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i/>
                <w:sz w:val="28"/>
                <w:szCs w:val="28"/>
              </w:rPr>
              <w:t>«Ботинки»</w:t>
            </w:r>
            <w:r>
              <w:rPr>
                <w:sz w:val="28"/>
                <w:szCs w:val="28"/>
              </w:rPr>
              <w:t xml:space="preserve">           Всюду, всюду мы вдвоем </w:t>
              <w:br/>
              <w:t xml:space="preserve">Неразлучные идем. </w:t>
              <w:br/>
              <w:t xml:space="preserve">Мы гуляем по лугам, </w:t>
              <w:br/>
              <w:t xml:space="preserve">По зеленым берегам, </w:t>
              <w:br/>
              <w:t xml:space="preserve">Вниз по лестнице сбегали, </w:t>
              <w:br/>
              <w:t xml:space="preserve">Вдоль по улице шагали, </w:t>
              <w:br/>
              <w:t xml:space="preserve">После лезем под кровать, </w:t>
              <w:br/>
              <w:t xml:space="preserve">Будем там тихонько спать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Ходьба по площадке. </w:t>
            </w:r>
          </w:p>
          <w:p>
            <w:pPr>
              <w:pStyle w:val="Normal"/>
              <w:spacing w:before="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ег по площадке в медленном темпе. </w:t>
            </w:r>
          </w:p>
          <w:p>
            <w:pPr>
              <w:pStyle w:val="Normal"/>
              <w:spacing w:before="0" w:after="240"/>
              <w:rPr/>
            </w:pPr>
            <w:r>
              <w:rPr>
                <w:i/>
                <w:iCs/>
              </w:rPr>
              <w:br/>
              <w:t xml:space="preserve">Приседания 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— </w:t>
            </w:r>
            <w:r>
              <w:rPr>
                <w:i/>
                <w:iCs/>
              </w:rPr>
              <w:t xml:space="preserve">присесть, обнять колена руками, голову положить на колени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а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</w:t>
            </w:r>
            <w:r>
              <w:rPr>
                <w:i/>
                <w:sz w:val="28"/>
                <w:szCs w:val="28"/>
              </w:rPr>
              <w:t>«Санки»</w:t>
            </w:r>
            <w:r>
              <w:rPr>
                <w:sz w:val="28"/>
                <w:szCs w:val="28"/>
              </w:rPr>
              <w:t xml:space="preserve">                        Санки быстро мчатся, </w:t>
              <w:br/>
              <w:t xml:space="preserve">Ветру не угнаться. </w:t>
              <w:br/>
              <w:t xml:space="preserve">Начинаем гонки, </w:t>
              <w:br/>
              <w:t xml:space="preserve">В спор вступают тройки </w:t>
              <w:br/>
              <w:t xml:space="preserve">(четверки, пятерки...)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 xml:space="preserve">Бег в парах, взявшись за руки. </w:t>
              <w:br/>
              <w:t>Бег тройками (четверками и т.д.).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</w:t>
            </w:r>
            <w:r>
              <w:rPr>
                <w:i/>
                <w:sz w:val="28"/>
                <w:szCs w:val="28"/>
              </w:rPr>
              <w:t>«Зимние забавы»</w:t>
            </w:r>
            <w:r>
              <w:rPr>
                <w:sz w:val="28"/>
                <w:szCs w:val="28"/>
              </w:rPr>
              <w:t xml:space="preserve">                Мы бежим с тобой на лыжах, </w:t>
              <w:br/>
              <w:t xml:space="preserve">Снег холодный лыжи лижет. </w:t>
              <w:br/>
              <w:t xml:space="preserve">А потом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на коньках, </w:t>
              <w:br/>
              <w:t xml:space="preserve">Но упали мы. Ах! </w:t>
              <w:br/>
              <w:t xml:space="preserve">А потом снежки лепили, </w:t>
              <w:br/>
              <w:t xml:space="preserve">А потом снежки катили, </w:t>
              <w:br/>
              <w:t xml:space="preserve">А потом без сил упали </w:t>
              <w:br/>
              <w:t xml:space="preserve">И домой мы побежали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</w:rPr>
              <w:t xml:space="preserve">Дети изображают ходьбу лыжах. </w:t>
              <w:br/>
              <w:t xml:space="preserve">Изображают бег на коны.  Приседают. </w:t>
              <w:br/>
              <w:t xml:space="preserve">Стоят, сжимают воображаемый снежок ладонями. Катают воображаемый комок.  Приседают. </w:t>
              <w:br/>
              <w:t xml:space="preserve">Бегут по кругу. 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ый год. Праздник новогодней ёлк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  <w:sz w:val="28"/>
                <w:szCs w:val="28"/>
              </w:rPr>
              <w:t>«С Новым годом!»</w:t>
            </w:r>
            <w:r>
              <w:rPr>
                <w:sz w:val="28"/>
                <w:szCs w:val="28"/>
              </w:rPr>
              <w:t xml:space="preserve"> Здравствуй, дедушка Мороз! </w:t>
              <w:br/>
              <w:t xml:space="preserve">Он из леса мимоходом </w:t>
              <w:br/>
              <w:t xml:space="preserve">Елку нам уже принес. </w:t>
              <w:br/>
              <w:t xml:space="preserve">На верхушке выше веток </w:t>
              <w:br/>
              <w:t>Загорелась как всегда  Самым ярким, жарким светом                            Пятикрылая звезда.</w:t>
            </w:r>
          </w:p>
          <w:p>
            <w:pPr>
              <w:pStyle w:val="Style15"/>
              <w:spacing w:before="28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ети стоят лицом в круг, кланяются. </w:t>
              <w:br/>
              <w:t xml:space="preserve">Идут по кругу, изображают, как несут елку на плече. Стоят лицом в круг. На вдохе поднимают руки вверх. </w:t>
              <w:br/>
              <w:t xml:space="preserve">На выдохе опускают руки вниз. </w:t>
            </w:r>
          </w:p>
          <w:p>
            <w:pPr>
              <w:pStyle w:val="Normal"/>
              <w:spacing w:before="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>На вдохе снова поднимают.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i/>
                <w:sz w:val="28"/>
                <w:szCs w:val="28"/>
              </w:rPr>
              <w:t>«Подарки»</w:t>
            </w:r>
            <w:r>
              <w:rPr>
                <w:sz w:val="28"/>
                <w:szCs w:val="28"/>
              </w:rPr>
              <w:t xml:space="preserve">                      Дед Мороз принес подарки: </w:t>
              <w:br/>
              <w:t xml:space="preserve">Буквари, альбомы, марки, </w:t>
              <w:br/>
              <w:t xml:space="preserve">Кукол, мишек и машины, </w:t>
              <w:br/>
              <w:t xml:space="preserve">Попугая и пингвина, </w:t>
              <w:br/>
              <w:t xml:space="preserve">Шоколадок полмешка </w:t>
              <w:br/>
              <w:t xml:space="preserve">И пушистого щенка! </w:t>
              <w:br/>
              <w:t xml:space="preserve">Гав! Гав!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ети идут по кругу, загибая пальцы на правой руке, затем на левой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iCs/>
              </w:rPr>
              <w:t>Встают на четвереньки, изображая щенка.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ие животные и их детеныш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й, лошадки, все за мной! Поспешим на водопой! </w:t>
              <w:br/>
              <w:t xml:space="preserve">Вот река, широка и глубока, </w:t>
              <w:br/>
              <w:t xml:space="preserve">Не достанешь до дна. </w:t>
              <w:br/>
              <w:t xml:space="preserve">А водица вкусна! </w:t>
              <w:br/>
              <w:t xml:space="preserve">Пейте! </w:t>
              <w:br/>
              <w:t xml:space="preserve">Хороша водица! </w:t>
              <w:br/>
              <w:t xml:space="preserve">Постучим копытцем. </w:t>
              <w:br/>
              <w:t xml:space="preserve">Эй, лошадки, все за мной! </w:t>
              <w:br/>
              <w:t xml:space="preserve">Поскакали домой. </w:t>
              <w:br/>
              <w:t xml:space="preserve">Гоп-гоп-гоп-гоп-гоп!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i/>
                <w:iCs/>
              </w:rPr>
              <w:t xml:space="preserve">Руки вперед, пружинистые движения ног. Плавное разведение рук </w:t>
            </w:r>
            <w:r>
              <w:rPr/>
              <w:t xml:space="preserve">в </w:t>
            </w:r>
            <w:r>
              <w:rPr>
                <w:i/>
                <w:iCs/>
              </w:rPr>
              <w:t xml:space="preserve">стороны, наклоны вперед. </w:t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br/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итопывание ногой. </w:t>
              <w:br/>
              <w:t xml:space="preserve">Прыжки с продвижением вперед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i/>
                <w:sz w:val="28"/>
                <w:szCs w:val="28"/>
              </w:rPr>
              <w:t xml:space="preserve">         </w:t>
            </w:r>
            <w:r>
              <w:rPr>
                <w:i/>
                <w:sz w:val="28"/>
                <w:szCs w:val="28"/>
              </w:rPr>
              <w:t xml:space="preserve">П/и «Стадо»              </w:t>
            </w:r>
            <w:r>
              <w:rPr>
                <w:sz w:val="28"/>
                <w:szCs w:val="28"/>
              </w:rPr>
              <w:t xml:space="preserve">Мы вчера играли в стадо                           И рычать нам было надо. </w:t>
              <w:br/>
              <w:t xml:space="preserve">Мы рычали: Р-р-р </w:t>
              <w:br/>
              <w:t xml:space="preserve">И мычали: «Му!» </w:t>
              <w:br/>
              <w:t xml:space="preserve">По собачьи лаяли: «Гав! Гав!» </w:t>
              <w:br/>
              <w:t xml:space="preserve">Не слыхали замечаний </w:t>
              <w:br/>
              <w:t xml:space="preserve">Анны Николаевны, </w:t>
              <w:br/>
              <w:t xml:space="preserve">А она сказала строго: </w:t>
              <w:br/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Что за шум такой у вас? </w:t>
              <w:br/>
              <w:t xml:space="preserve">Я детей видала много                                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Таких вижу в первый раз. </w:t>
              <w:br/>
              <w:t xml:space="preserve">Мы сказали ей в ответ: </w:t>
              <w:br/>
              <w:t xml:space="preserve">Никаких детей тут нет! </w:t>
              <w:br/>
              <w:t xml:space="preserve">Мы не Пети и не Вовы                                        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Мы собаки </w:t>
              <w:br/>
              <w:t xml:space="preserve">И коровы! </w:t>
              <w:br/>
              <w:t xml:space="preserve">А она в ответ: </w:t>
              <w:br/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Да что вы? </w:t>
              <w:br/>
              <w:t xml:space="preserve">Ладно, если вы коровы, </w:t>
              <w:br/>
              <w:t xml:space="preserve">Я тогда пастух. </w:t>
              <w:br/>
              <w:t xml:space="preserve">И прошу иметь в виду: </w:t>
              <w:br/>
              <w:t xml:space="preserve">Я коров домой веду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i/>
                <w:iCs/>
              </w:rPr>
              <w:t xml:space="preserve">Дета идут </w:t>
            </w:r>
            <w:r>
              <w:rPr/>
              <w:t xml:space="preserve">по кругу, </w:t>
            </w:r>
            <w:r>
              <w:rPr>
                <w:i/>
                <w:iCs/>
              </w:rPr>
              <w:t xml:space="preserve">взявшись за руки. </w:t>
              <w:br/>
              <w:t xml:space="preserve">Встают, делают коготки  из пальцев. </w:t>
              <w:br/>
              <w:t xml:space="preserve">Делают рожки и встают на четвереньки. </w:t>
            </w:r>
            <w:r>
              <w:rPr/>
              <w:t xml:space="preserve">Снова </w:t>
            </w:r>
            <w:r>
              <w:rPr>
                <w:i/>
                <w:iCs/>
              </w:rPr>
              <w:t xml:space="preserve">идут по кругу. </w:t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br/>
              <w:t xml:space="preserve">Останавливаются. </w:t>
              <w:br/>
              <w:t xml:space="preserve">Слова педагога. </w:t>
              <w:br/>
              <w:t xml:space="preserve">Стоят в круге. </w:t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br/>
              <w:t xml:space="preserve">Поворачивают голову из стороны в сторону. </w:t>
              <w:br/>
              <w:t xml:space="preserve">Загибают пальцы. </w:t>
              <w:br/>
              <w:t xml:space="preserve">Встают на четвереньки. </w:t>
              <w:br/>
              <w:t xml:space="preserve">Делают рожки. </w:t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br/>
              <w:t xml:space="preserve">Слова педагога. </w:t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br/>
              <w:t xml:space="preserve">Дета идут по кругу друг за другом. </w:t>
              <w:br/>
              <w:t xml:space="preserve">Идут за педагогом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кие животные наших лесов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</w:t>
            </w:r>
            <w:r>
              <w:rPr>
                <w:i/>
                <w:iCs/>
                <w:sz w:val="28"/>
                <w:szCs w:val="28"/>
              </w:rPr>
              <w:t xml:space="preserve">«Хомячок»                                      </w:t>
            </w:r>
            <w:r>
              <w:rPr>
                <w:sz w:val="28"/>
                <w:szCs w:val="28"/>
              </w:rPr>
              <w:t xml:space="preserve">Хомка-хомка, хомячок, </w:t>
              <w:br/>
              <w:t xml:space="preserve">Полосатенький бочок. </w:t>
              <w:br/>
              <w:t xml:space="preserve">Хомка раиенько встает, </w:t>
              <w:br/>
              <w:t xml:space="preserve">Щечки моет, шейку трет. </w:t>
              <w:br/>
              <w:t xml:space="preserve">Подметает Хомка хатку </w:t>
              <w:br/>
              <w:t xml:space="preserve">И выходит на зарядку. </w:t>
              <w:br/>
              <w:t xml:space="preserve">Раз, два, три, четыре, пять! </w:t>
              <w:br/>
              <w:t xml:space="preserve">Хомка хочет сильным стать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Дети имитируют все движения хомяка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 xml:space="preserve">Я как белка в колесе </w:t>
              <w:br/>
              <w:t xml:space="preserve">Прыгаю на месте, </w:t>
              <w:br/>
              <w:t xml:space="preserve">Чтобы было веселей, </w:t>
              <w:br/>
              <w:t xml:space="preserve">Поскакали вместе, </w:t>
              <w:br/>
              <w:t xml:space="preserve">Раз, два, три четыре, пять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Начал заинька скакать. </w:t>
              <w:br/>
              <w:t xml:space="preserve">Прыгать серенький горазд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Он подпрыгнул десять раз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i/>
                <w:iCs/>
              </w:rPr>
              <w:t xml:space="preserve">Ребенок совершает прыжки на месте под счет «Пять!» -  прыгает 5 раз. </w:t>
              <w:br/>
              <w:t xml:space="preserve">После слов «Он подпрыгнул десять раз» 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— </w:t>
            </w:r>
            <w:r>
              <w:rPr>
                <w:i/>
                <w:iCs/>
              </w:rPr>
              <w:t xml:space="preserve">ребенок прыгает 10 раз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кие животные жарких и холодных стран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i/>
                <w:sz w:val="28"/>
                <w:szCs w:val="28"/>
              </w:rPr>
              <w:t>«Львята»</w:t>
            </w:r>
            <w:r>
              <w:rPr>
                <w:sz w:val="28"/>
                <w:szCs w:val="28"/>
              </w:rPr>
              <w:t xml:space="preserve">                          В зоопарке ходят львята </w:t>
              <w:br/>
              <w:t xml:space="preserve">Прямо по дорожке, </w:t>
              <w:br/>
              <w:t xml:space="preserve">Лапы мягкие, как вата. </w:t>
              <w:br/>
              <w:t xml:space="preserve">Настоящие котята,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             Только больше кошки!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дьба на носках по площади.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«Пингвины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краю, где снег и льдины,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де ветер дует зло.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нимутся пингвины,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8"/>
                <w:szCs w:val="28"/>
              </w:rPr>
              <w:t>Н станет им тепл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итируют движения пингвинов.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i/>
                <w:sz w:val="28"/>
                <w:szCs w:val="28"/>
              </w:rPr>
              <w:t xml:space="preserve">         </w:t>
            </w:r>
            <w:r>
              <w:rPr>
                <w:i/>
                <w:sz w:val="28"/>
                <w:szCs w:val="28"/>
              </w:rPr>
              <w:t>«Летучая рыба»</w:t>
            </w:r>
            <w:r>
              <w:rPr>
                <w:sz w:val="28"/>
                <w:szCs w:val="28"/>
              </w:rPr>
              <w:t xml:space="preserve">                         Я летучая, прыгучая, </w:t>
              <w:br/>
              <w:t xml:space="preserve">Улетела бы за тучу я. </w:t>
              <w:br/>
              <w:t xml:space="preserve">Да соскучилась бы вскоре                              До того люблю </w:t>
            </w:r>
            <w:r>
              <w:rPr>
                <w:iCs/>
                <w:sz w:val="28"/>
                <w:szCs w:val="28"/>
              </w:rPr>
              <w:t>я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оре. </w:t>
            </w:r>
          </w:p>
          <w:p>
            <w:pPr>
              <w:pStyle w:val="Style15"/>
              <w:spacing w:before="28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</w:rPr>
              <w:t xml:space="preserve">Дети двигаются подскоками по кругу. </w:t>
              <w:br/>
              <w:t>Двигаются, взмахивая руками, как крыльями. Двигаются по кругу, изображал плавание</w:t>
            </w:r>
            <w:r>
              <w:rPr/>
              <w:t xml:space="preserve">. </w:t>
              <w:b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         </w:t>
            </w:r>
            <w:r>
              <w:rPr>
                <w:i/>
                <w:sz w:val="28"/>
                <w:szCs w:val="28"/>
              </w:rPr>
              <w:t>«Акула»</w:t>
            </w:r>
            <w:r>
              <w:rPr>
                <w:sz w:val="28"/>
                <w:szCs w:val="28"/>
              </w:rPr>
              <w:t xml:space="preserve">                         Приплывали две севрюги, </w:t>
              <w:br/>
              <w:t xml:space="preserve">У них спины словно дуги. </w:t>
              <w:br/>
              <w:t xml:space="preserve">Налетали с двух сторон. </w:t>
              <w:br/>
              <w:t>Ты, акула, выйди вон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Двумя ладонями дети изображают, как плывут севрюги. Выгибают ладони тыльной стороной вверх. Изображают, как севрюги плывут навстречу друг другу. Делают толчок ладонями от груди.</w:t>
            </w:r>
          </w:p>
        </w:tc>
      </w:tr>
      <w:tr>
        <w:trPr>
          <w:trHeight w:val="22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 город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-ох, что за гром?                Муха строит новый дом. </w:t>
              <w:br/>
              <w:t>Молоток: стук-стук.             Помогать идет петух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Руки 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— </w:t>
            </w:r>
            <w:r>
              <w:rPr>
                <w:i/>
                <w:iCs/>
              </w:rPr>
              <w:t xml:space="preserve">к щекам, наклоны в стороны.  Движения руками, имитирующие работу с молотком. </w:t>
              <w:br/>
              <w:t xml:space="preserve">Хлопки руками перед собой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Шаги с наклонами в стороны</w:t>
            </w:r>
          </w:p>
        </w:tc>
      </w:tr>
      <w:tr>
        <w:trPr>
          <w:trHeight w:val="14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а улиц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вери висит замок. </w:t>
              <w:br/>
              <w:t xml:space="preserve">Кто его открыть бы мог? </w:t>
              <w:br/>
              <w:t xml:space="preserve">Повертели, покрутили, </w:t>
              <w:br/>
              <w:t>Постучали и откры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уки сцеплены в «замке». </w:t>
              <w:br/>
              <w:t xml:space="preserve">Вертят ладонями. </w:t>
              <w:br/>
              <w:t xml:space="preserve">Стучат запястьями рук. </w:t>
              <w:br/>
              <w:t xml:space="preserve">Разъединяют руки. </w:t>
              <w:br/>
            </w:r>
          </w:p>
        </w:tc>
      </w:tr>
      <w:tr>
        <w:trPr>
          <w:trHeight w:val="25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и его ча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олянке дом стоит.       Ну, а к дому путь закрыт. </w:t>
              <w:br/>
              <w:t>Мы ворота открываем,          В домик всех мы приглаша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 xml:space="preserve">Пальцы рук изображают крышу дома. Пальцы рук изображают ворота. </w:t>
            </w:r>
            <w:r>
              <w:rPr>
                <w:b/>
                <w:i/>
              </w:rPr>
              <w:br/>
            </w:r>
            <w:r>
              <w:rPr>
                <w:i/>
                <w:iCs/>
              </w:rPr>
              <w:t>Ладони разворачиваются параллельно друг другу.</w:t>
            </w:r>
          </w:p>
        </w:tc>
      </w:tr>
      <w:tr>
        <w:trPr>
          <w:trHeight w:val="73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-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ебел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i/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«Наша квартира»</w:t>
            </w:r>
            <w:r>
              <w:rPr>
                <w:sz w:val="28"/>
                <w:szCs w:val="28"/>
              </w:rPr>
              <w:t xml:space="preserve">            В нашей комнате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столовой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Есть отличный стол дубовый, </w:t>
              <w:br/>
              <w:t xml:space="preserve">Стулья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 xml:space="preserve">спинки все резные, </w:t>
              <w:br/>
              <w:t xml:space="preserve">Ножки гнутые, витые. </w:t>
              <w:br/>
              <w:t xml:space="preserve">И ореховый буфет </w:t>
              <w:br/>
              <w:t xml:space="preserve">для варенья и конфет. </w:t>
              <w:br/>
              <w:t xml:space="preserve">В комнате для взрослых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спальне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                         Есть для платьев шкаф зеркальный, </w:t>
              <w:br/>
              <w:t xml:space="preserve">Две широкие кровати </w:t>
              <w:br/>
              <w:t xml:space="preserve">С одеялами на вате </w:t>
              <w:br/>
              <w:t xml:space="preserve">И березовый комод, </w:t>
              <w:br/>
              <w:t xml:space="preserve">Мама там белье берет. </w:t>
              <w:br/>
              <w:t xml:space="preserve">А в гостиной кресла есть, </w:t>
              <w:br/>
              <w:t xml:space="preserve">Телевизор смотрят здесь. </w:t>
              <w:br/>
              <w:t xml:space="preserve">Есть диван и стол журнальный, </w:t>
              <w:br/>
              <w:t xml:space="preserve">В стенке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центр музыкальный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Ходьба на носках по площадке с проговариванием текста (с изменением направления движения, изменяя темп).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-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я семь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мнату вошел мой пап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в шкаф убрала шляп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уру залез наш пе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я в дом арбуз прине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дьба на мес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няться на носки, руки ввер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сесть с опорой на колени и ладони. Руки через стороны вперед полукругом.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Я выраст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рва я буду малень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оленочкам прижму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 я вырасту большой,     До лампы дотяну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по узкой доск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ясь, и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широкой дос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рямо пойд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читают стихи и выполняют соответствующие движ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.п.- о.с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сесть, обнять руками колени. Выпрямиться, потянуться. Вернуться в и.п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дьба по прямой, приставляя пятку одной ноги к носку другой. Свободная ходьба.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            </w:t>
            </w:r>
            <w:r>
              <w:rPr>
                <w:i/>
                <w:iCs/>
                <w:sz w:val="28"/>
                <w:szCs w:val="28"/>
              </w:rPr>
              <w:t xml:space="preserve">«Крановщик»           </w:t>
            </w:r>
            <w:r>
              <w:rPr>
                <w:sz w:val="28"/>
                <w:szCs w:val="28"/>
              </w:rPr>
              <w:t xml:space="preserve">Ходит, ходит кран стальной </w:t>
              <w:br/>
              <w:t xml:space="preserve">кирпичною стеной. </w:t>
              <w:br/>
              <w:t xml:space="preserve">За стрелой его ажурной </w:t>
              <w:br/>
              <w:t xml:space="preserve">Крановщик следит дежурный. </w:t>
              <w:br/>
              <w:t xml:space="preserve">Нажимает неустанно </w:t>
              <w:br/>
              <w:t xml:space="preserve">Он в кабине рычаги, </w:t>
              <w:br/>
              <w:t xml:space="preserve">Разговаривает </w:t>
            </w:r>
            <w:r>
              <w:rPr>
                <w:iCs/>
                <w:sz w:val="28"/>
                <w:szCs w:val="28"/>
              </w:rPr>
              <w:t>с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раном: </w:t>
              <w:br/>
              <w:t xml:space="preserve"> - Ты  рабочим помоги. </w:t>
              <w:br/>
              <w:t xml:space="preserve">Поддержи людей трудом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Люди людям строят дом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ети выполняют имитационные движения под речевку. </w:t>
              <w:b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        </w:t>
            </w:r>
            <w:r>
              <w:rPr>
                <w:i/>
                <w:iCs/>
                <w:sz w:val="28"/>
                <w:szCs w:val="28"/>
              </w:rPr>
              <w:t xml:space="preserve">«Кровельщик»                </w:t>
            </w:r>
            <w:r>
              <w:rPr>
                <w:iCs/>
                <w:sz w:val="28"/>
                <w:szCs w:val="28"/>
              </w:rPr>
              <w:t xml:space="preserve">То не </w:t>
            </w:r>
            <w:r>
              <w:rPr>
                <w:sz w:val="28"/>
                <w:szCs w:val="28"/>
              </w:rPr>
              <w:t xml:space="preserve">град, то не гром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. </w:t>
              <w:br/>
            </w:r>
            <w:r>
              <w:rPr>
                <w:sz w:val="28"/>
                <w:szCs w:val="28"/>
              </w:rPr>
              <w:t xml:space="preserve">Кровельщик на крыше. </w:t>
              <w:br/>
              <w:t xml:space="preserve">Бьет он громко молотком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Вся округа слышит. </w:t>
              <w:br/>
              <w:t xml:space="preserve">Он железом кроет дом, </w:t>
              <w:br/>
              <w:t>Чтобы сухо было в нем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Дети выполняют имитационные движения под речевку.</w:t>
            </w:r>
          </w:p>
        </w:tc>
      </w:tr>
      <w:tr>
        <w:trPr>
          <w:trHeight w:val="146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еб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я – булочкин,              Испеки ситничек,                   Булку и ватрушку,              Саечку и плюш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Надуть щеки, руки </w:t>
            </w:r>
            <w:r>
              <w:rPr/>
              <w:t xml:space="preserve">в </w:t>
            </w:r>
            <w:r>
              <w:rPr>
                <w:i/>
                <w:iCs/>
              </w:rPr>
              <w:t xml:space="preserve">стороны, кисти рук вниз. </w:t>
              <w:br/>
              <w:t>Имитация «стряпания» пирожков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i/>
                <w:sz w:val="28"/>
                <w:szCs w:val="28"/>
              </w:rPr>
              <w:t xml:space="preserve">          </w:t>
            </w:r>
            <w:r>
              <w:rPr>
                <w:i/>
                <w:sz w:val="28"/>
                <w:szCs w:val="28"/>
              </w:rPr>
              <w:t>«Самолет»</w:t>
            </w:r>
            <w:r>
              <w:rPr>
                <w:sz w:val="28"/>
                <w:szCs w:val="28"/>
              </w:rPr>
              <w:t xml:space="preserve">                  Вот мотор включился, </w:t>
              <w:br/>
              <w:t xml:space="preserve">Пропеллер закрутился: </w:t>
              <w:br/>
              <w:t xml:space="preserve">Ж-ж-ж, ж-ж-ж. </w:t>
              <w:br/>
              <w:t xml:space="preserve">К облакам поднялись, </w:t>
              <w:br/>
              <w:t xml:space="preserve">Шасси убрались. </w:t>
              <w:br/>
              <w:t xml:space="preserve">Вот лес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мы тут </w:t>
              <w:br/>
              <w:t xml:space="preserve">Приготовим парашют. </w:t>
              <w:br/>
              <w:t xml:space="preserve">Толчок, прыжок, </w:t>
              <w:br/>
              <w:t xml:space="preserve">Летим, дружок. </w:t>
              <w:br/>
              <w:t xml:space="preserve">Парашюты все раскрылись, </w:t>
              <w:br/>
              <w:t xml:space="preserve">Дети мягко приземлились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ращательные движения руками перед собой.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очередное поднимание коленей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чивание руками, разве денными в стороны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Прыжок вверх, руки в стороны. Приседание, руки в стороны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i/>
                <w:iCs/>
                <w:sz w:val="28"/>
                <w:szCs w:val="28"/>
              </w:rPr>
              <w:t xml:space="preserve">           </w:t>
            </w:r>
            <w:r>
              <w:rPr>
                <w:i/>
                <w:iCs/>
                <w:sz w:val="28"/>
                <w:szCs w:val="28"/>
              </w:rPr>
              <w:t xml:space="preserve">«На шоссе» </w:t>
              <w:br/>
            </w:r>
            <w:r>
              <w:rPr>
                <w:sz w:val="28"/>
                <w:szCs w:val="28"/>
              </w:rPr>
              <w:t xml:space="preserve">По шоссе спешат машины. </w:t>
              <w:br/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Ш-ш-ш!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шуршат спокойно шины. </w:t>
              <w:br/>
              <w:t xml:space="preserve">И шипят со злом уже: </w:t>
              <w:br/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Не спеш-ш-ши на вираже. </w:t>
              <w:br/>
              <w:t xml:space="preserve">Еж с мешком и посошком </w:t>
              <w:br/>
              <w:t xml:space="preserve">По шоссе идет пешком.    Над ежом кружится стриж: </w:t>
              <w:br/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Ты куда же, еж, спешишь? </w:t>
              <w:br/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Прямо в город, по шоссе </w:t>
              <w:br/>
              <w:t xml:space="preserve">Тороплюсь я, как и все. </w:t>
              <w:br/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Будь, дружок, настороже, Не спеши на вираже!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</w:rPr>
              <w:t xml:space="preserve">Дети бегут по кругу,  держат в руках воображаемый руль. Поворачиваются бегут по кругу в ратную сторону Наклоняются, </w:t>
            </w:r>
            <w:r>
              <w:rPr>
                <w:rFonts w:cs="Helvetica, sans-serif;Times New Roman" w:ascii="Helvetica, sans-serif;Times New Roman" w:hAnsi="Helvetica, sans-serif;Times New Roman"/>
                <w:bCs/>
                <w:i/>
              </w:rPr>
              <w:t>чт</w:t>
            </w:r>
            <w:r>
              <w:rPr>
                <w:bCs/>
                <w:i/>
              </w:rPr>
              <w:t>обы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i/>
              </w:rPr>
              <w:t xml:space="preserve">спина стала круглой, левую руку кладут за спину, в правой держат воображаемый посошок, идут мёд ленно по кругу. Встают на цыпочки машут руками, крыльями, бегут по кругу. </w:t>
              <w:br/>
              <w:t xml:space="preserve">Опять идут, изображая ежика. Бегут в противоположную сторону, изображая стрижа.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 xml:space="preserve">П/и «Весна приходит» </w:t>
            </w:r>
            <w:r>
              <w:rPr>
                <w:sz w:val="28"/>
                <w:szCs w:val="28"/>
              </w:rPr>
              <w:t xml:space="preserve">Воробей с березы </w:t>
              <w:br/>
              <w:t xml:space="preserve">На дорогу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прыг! </w:t>
              <w:br/>
              <w:t xml:space="preserve">Больше нет мороза, </w:t>
              <w:br/>
              <w:t xml:space="preserve">Чик-чирик! </w:t>
              <w:br/>
              <w:t xml:space="preserve">Вот журчит в канавке </w:t>
              <w:br/>
              <w:t xml:space="preserve">Быстрый ручеек, </w:t>
              <w:br/>
              <w:t xml:space="preserve">И не зябнут лапки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          Скок, скок, скок! </w:t>
              <w:br/>
              <w:t xml:space="preserve">Высохнут овражки! </w:t>
              <w:br/>
              <w:t xml:space="preserve">Прыг, прыг, прыг! </w:t>
              <w:br/>
              <w:t xml:space="preserve">Вылезут букашки </w:t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               Чик-чирик!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i/>
                <w:iCs/>
              </w:rPr>
              <w:t xml:space="preserve">Дети ритмично прыгают по кругу, хлопают руками по бокам. </w:t>
              <w:br/>
              <w:t xml:space="preserve">Бегут по кругу, взявшись за руки. Ритмично прыгают по кругу сначала по часовой стрелке, потом против часовой стрелки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i/>
                <w:sz w:val="28"/>
                <w:szCs w:val="28"/>
              </w:rPr>
              <w:t xml:space="preserve">«Весна»              </w:t>
            </w:r>
            <w:r>
              <w:rPr>
                <w:sz w:val="28"/>
                <w:szCs w:val="28"/>
              </w:rPr>
              <w:t xml:space="preserve">Солнышко, солнышко, </w:t>
              <w:br/>
              <w:t xml:space="preserve">Золотое донышко. </w:t>
              <w:br/>
              <w:t xml:space="preserve">Гори, гори ясно, </w:t>
              <w:br/>
              <w:t xml:space="preserve">Чтобы не погасло. </w:t>
              <w:br/>
              <w:t xml:space="preserve">Побежал в саду ручей, </w:t>
              <w:br/>
              <w:t xml:space="preserve">Прилетели сто грачей, </w:t>
              <w:br/>
              <w:t xml:space="preserve">А сугробы тают, тают, </w:t>
              <w:br/>
              <w:t xml:space="preserve">И цветочки подрастают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i/>
                <w:iCs/>
              </w:rPr>
              <w:t xml:space="preserve">Дети идут по кругу, взявшись за руки. </w:t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егут по кругу. </w:t>
              <w:br/>
              <w:t xml:space="preserve">(Летят) по кругу. </w:t>
              <w:br/>
              <w:t xml:space="preserve">Медленно приседают. </w:t>
              <w:br/>
              <w:t xml:space="preserve">Тянутся на цыпочках, руки </w:t>
              <w:br/>
              <w:t xml:space="preserve">вверх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комы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 какая стрекоза </w:t>
              <w:br/>
              <w:t xml:space="preserve">Очень круглые глаза. </w:t>
              <w:br/>
              <w:t xml:space="preserve">Вертится как вертолет: </w:t>
              <w:br/>
              <w:t xml:space="preserve">Вправо-влево, взад-вперед. </w:t>
              <w:br/>
              <w:t xml:space="preserve">Поднимайте плечики, </w:t>
              <w:br/>
              <w:t xml:space="preserve">Прыгайте, кузнечики! </w:t>
              <w:br/>
              <w:t xml:space="preserve">Прыг-скок, прыг-скок. </w:t>
              <w:br/>
              <w:t xml:space="preserve">Сели, сели, </w:t>
              <w:br/>
              <w:t xml:space="preserve">Травушку покушали, </w:t>
              <w:br/>
              <w:t xml:space="preserve">Тишину послушали. </w:t>
              <w:br/>
              <w:t xml:space="preserve">Выше, выше, высоко, </w:t>
              <w:br/>
              <w:t xml:space="preserve">Прыгай на носках легко!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уки в стороны, затем круговые движения кулачков на уровне глаз. </w:t>
              <w:br/>
              <w:t xml:space="preserve">Руки в стороны, движения вокруг своей оси, затем руки на пояс, наклоны. Энергичные движения плечами, приседания. </w:t>
              <w:br/>
              <w:t xml:space="preserve">Прыжки на месте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8"/>
                <w:szCs w:val="28"/>
              </w:rPr>
              <w:t xml:space="preserve">«Бабочка» </w:t>
              <w:br/>
            </w:r>
            <w:r>
              <w:rPr>
                <w:sz w:val="28"/>
                <w:szCs w:val="28"/>
              </w:rPr>
              <w:t xml:space="preserve">Спал цветок и вдруг проснулся, Больше спать не захотел, 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 xml:space="preserve">Шевельнулся, потянулся,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звился вверх и полетел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лнце утром лишь проснётся,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абочка кружит и вьетс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ети имитируют </w:t>
              <w:br/>
              <w:t>движения бабочки согласно тексту</w:t>
            </w:r>
          </w:p>
        </w:tc>
      </w:tr>
      <w:tr>
        <w:trPr>
          <w:trHeight w:val="12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. Школьные принадлежност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ь ночей и дней в неделе,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ь вещей у нас в портфеле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мокашка и тетрадь,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чка есть, чтобы писать,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резинка, чтобы пятна убирала аккуратно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пенал, и карандаш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И букварь — приятель наш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iCs/>
              </w:rPr>
              <w:t xml:space="preserve">Дети имитируют </w:t>
              <w:br/>
              <w:t>движения. Согласно тексту загибают пальцы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лето!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на карусели сели, </w:t>
              <w:br/>
              <w:t xml:space="preserve">Завертелись карусели. </w:t>
              <w:br/>
              <w:t xml:space="preserve">Пересели на качели, </w:t>
              <w:br/>
              <w:t xml:space="preserve">Вверх летели, вниз летели. </w:t>
              <w:br/>
              <w:t xml:space="preserve">А теперь с тобой вдвоем </w:t>
              <w:br/>
              <w:t xml:space="preserve">Мы на лодочке плывем. </w:t>
              <w:br/>
              <w:t xml:space="preserve">Ветер по морю гуляет, </w:t>
              <w:br/>
              <w:t xml:space="preserve">Ветер лодочку качает. </w:t>
              <w:br/>
              <w:t xml:space="preserve">Весла в руки мы берем, </w:t>
              <w:br/>
              <w:t xml:space="preserve">Быстро к берегу гребем. </w:t>
              <w:br/>
              <w:t xml:space="preserve">К берегу пристала лодка, </w:t>
              <w:br/>
              <w:t xml:space="preserve">Мы на берег прыгнем ловко </w:t>
              <w:br/>
              <w:t xml:space="preserve">И поскачем по лужайке </w:t>
              <w:br/>
              <w:t>Будто зайки, будто зай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</w:rPr>
              <w:t xml:space="preserve">Взявшись за руки, дети кружатся. </w:t>
              <w:br/>
              <w:t xml:space="preserve">Взявшись за руки, один ребенок стоит, другой приседает. </w:t>
              <w:br/>
              <w:t xml:space="preserve">Потом </w:t>
            </w:r>
            <w:r>
              <w:rPr>
                <w:rFonts w:cs="Helvetica, sans-serif;Times New Roman" w:ascii="Helvetica, sans-serif;Times New Roman" w:hAnsi="Helvetica, sans-serif;Times New Roman"/>
                <w:i/>
              </w:rPr>
              <w:t xml:space="preserve">— </w:t>
            </w:r>
            <w:r>
              <w:rPr>
                <w:i/>
              </w:rPr>
              <w:t xml:space="preserve">наоборот. </w:t>
              <w:br/>
              <w:t xml:space="preserve">Взявшись за руки, качаются вправо-влево, вперед-назад. Изображают, как гребут веслами. </w:t>
              <w:br/>
              <w:t xml:space="preserve">Сначала приседают, потом прыгают вперед. </w:t>
              <w:br/>
              <w:t xml:space="preserve">Скачут на двух ногах.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i/>
                <w:iCs/>
                <w:sz w:val="28"/>
                <w:szCs w:val="28"/>
              </w:rPr>
              <w:t xml:space="preserve">             </w:t>
            </w:r>
            <w:r>
              <w:rPr>
                <w:i/>
                <w:iCs/>
                <w:sz w:val="28"/>
                <w:szCs w:val="28"/>
              </w:rPr>
              <w:t xml:space="preserve">«Солнышко»          </w:t>
            </w:r>
            <w:r>
              <w:rPr>
                <w:sz w:val="28"/>
                <w:szCs w:val="28"/>
              </w:rPr>
              <w:t xml:space="preserve">Солнышко, </w:t>
              <w:br/>
              <w:t xml:space="preserve">Колоколнышко, </w:t>
            </w:r>
          </w:p>
          <w:p>
            <w:pPr>
              <w:pStyle w:val="Style15"/>
              <w:spacing w:before="280" w:after="24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 пораньше взойди, </w:t>
              <w:br/>
              <w:t xml:space="preserve">Нас пораньше разбуди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i/>
                <w:iCs/>
              </w:rPr>
              <w:t xml:space="preserve">Дети стоят в маленьком кругу; шагают назад, максимально расширял круг, держась за руки. </w:t>
              <w:br/>
              <w:t xml:space="preserve">Поднимают руки вверх, тянутся на носках 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— </w:t>
            </w:r>
            <w:r>
              <w:rPr>
                <w:i/>
                <w:iCs/>
              </w:rPr>
              <w:t xml:space="preserve">вдох, фраза на вдохе. Опускают руки 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— </w:t>
            </w:r>
            <w:r>
              <w:rPr>
                <w:i/>
                <w:iCs/>
              </w:rPr>
              <w:t xml:space="preserve">выдох, фраза на вы дохе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8:35:00Z</dcterms:created>
  <dc:creator>Admin</dc:creator>
  <dc:description/>
  <cp:keywords/>
  <dc:language>en-US</dc:language>
  <cp:lastModifiedBy>ирина</cp:lastModifiedBy>
  <dcterms:modified xsi:type="dcterms:W3CDTF">2012-02-14T18:05:00Z</dcterms:modified>
  <cp:revision>2</cp:revision>
  <dc:subject/>
  <dc:title>                                                                                                        «Утвердил»</dc:title>
</cp:coreProperties>
</file>