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2895" cy="551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880" cy="551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8.4pt;width:623.8pt;height:43.4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4165" cy="5518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320" cy="551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3.9pt;height:43.4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039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03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>
          <w:rFonts w:cs="Cambria" w:ascii="Cambria" w:hAnsi="Cambria"/>
          <w:sz w:val="72"/>
          <w:szCs w:val="72"/>
        </w:rPr>
        <w:t>Перспективное планирование занятий английского языка               на 20__-20__ уч. год</w:t>
      </w:r>
    </w:p>
    <w:p>
      <w:pPr>
        <w:pStyle w:val="Style18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шая возрастная группа</w:t>
      </w:r>
    </w:p>
    <w:p>
      <w:pPr>
        <w:pStyle w:val="Style18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8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8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8"/>
        <w:rPr/>
      </w:pPr>
      <w:r>
        <w:rPr/>
        <w:t>Детский сад общеразвивающего вида</w:t>
      </w:r>
    </w:p>
    <w:p>
      <w:pPr>
        <w:pStyle w:val="Style18"/>
        <w:rPr/>
      </w:pPr>
      <w:r>
        <w:rPr>
          <w:rFonts w:eastAsia="Calibri" w:cs="Calibri"/>
        </w:rPr>
        <w:t xml:space="preserve"> </w:t>
      </w:r>
      <w:r>
        <w:rPr/>
        <w:t>«Северное сияние»</w:t>
      </w:r>
    </w:p>
    <w:p>
      <w:pPr>
        <w:pStyle w:val="Style18"/>
        <w:rPr/>
      </w:pPr>
      <w:r>
        <w:rPr/>
        <w:t>Педагог дополнительного образования</w:t>
      </w:r>
    </w:p>
    <w:p>
      <w:pPr>
        <w:pStyle w:val="Style18"/>
        <w:rPr/>
      </w:pPr>
      <w:r>
        <w:rPr/>
        <w:t>(английский язык)</w:t>
      </w:r>
    </w:p>
    <w:p>
      <w:pPr>
        <w:pStyle w:val="Style18"/>
        <w:rPr/>
      </w:pPr>
      <w:r>
        <w:rPr/>
        <w:t>Сазонова Елена Леонидовн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2410"/>
      </w:tblGrid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  <w:r>
              <w:rPr>
                <w:rFonts w:cs="Calibri"/>
                <w:b/>
                <w:bCs/>
                <w:color w:val="FFFFFF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FFFFFF"/>
                <w:sz w:val="16"/>
                <w:szCs w:val="16"/>
              </w:rPr>
              <w:t>урока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ема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Цели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FFFFFF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FFFFFF"/>
              </w:rPr>
              <w:t>соответствующих занятий в учебнике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 xml:space="preserve">Вводная беседа .      ” </w:t>
            </w:r>
            <w:r>
              <w:rPr>
                <w:i/>
                <w:sz w:val="28"/>
                <w:szCs w:val="28"/>
                <w:lang w:val="en-US"/>
              </w:rPr>
              <w:t>Pa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iz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im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Ben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ть ребенка изучением английского языка. Познакомить с персонажами занятий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. Вводный урок. стр. 1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 моего язычка тоже есть домик!  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 и понятия артикля. Формирование фонетически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ч.1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  <w:lang w:val="en-US"/>
              </w:rPr>
              <w:t>Pa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n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at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ечевой ситуацией. Формирование аудитивных навыков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ч.1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Давайте познакомимся.  ”</w:t>
            </w:r>
            <w:r>
              <w:rPr>
                <w:i/>
                <w:sz w:val="28"/>
                <w:szCs w:val="28"/>
                <w:lang w:val="en-US"/>
              </w:rPr>
              <w:t>Hello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звуков. Введение фор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 Развитие диалогической речи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ч.2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Мое первое стихотворение на английском “</w:t>
            </w:r>
            <w:r>
              <w:rPr>
                <w:i/>
                <w:sz w:val="28"/>
                <w:szCs w:val="28"/>
                <w:lang w:val="en-US"/>
              </w:rPr>
              <w:t>Pat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at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рифмовки. Активизация пройденной лексик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ч.2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Что у меня есть! “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t</w:t>
            </w:r>
            <w:r>
              <w:rPr>
                <w:i/>
                <w:sz w:val="28"/>
                <w:szCs w:val="28"/>
              </w:rPr>
              <w:t xml:space="preserve"> ...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грамматической  фор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 xml:space="preserve">  и закрепление </w:t>
            </w:r>
            <w:r>
              <w:rPr>
                <w:sz w:val="28"/>
                <w:szCs w:val="28"/>
                <w:lang w:val="en-US"/>
              </w:rPr>
              <w:t>Sh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 ч.3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Мы фокусники.  “</w:t>
            </w:r>
            <w:r>
              <w:rPr>
                <w:i/>
                <w:sz w:val="28"/>
                <w:szCs w:val="28"/>
                <w:lang w:val="en-US"/>
              </w:rPr>
              <w:t>What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is</w:t>
            </w:r>
            <w:r>
              <w:rPr>
                <w:i/>
                <w:sz w:val="28"/>
                <w:szCs w:val="28"/>
              </w:rPr>
              <w:t>?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звуков и лексики, первичное закрепление. 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 ч.1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Угадаем - кто и что! “</w:t>
            </w:r>
            <w:r>
              <w:rPr>
                <w:i/>
                <w:sz w:val="28"/>
                <w:szCs w:val="28"/>
                <w:lang w:val="en-US"/>
              </w:rPr>
              <w:t>Wh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is</w:t>
            </w:r>
            <w:r>
              <w:rPr>
                <w:i/>
                <w:sz w:val="28"/>
                <w:szCs w:val="28"/>
              </w:rPr>
              <w:t>?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местоимения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. Закрепление лексики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 ч.1.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евых умений в ситуациях коммуникации. Разучивание рифмовк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 ч.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гостях у </w:t>
            </w:r>
            <w:r>
              <w:rPr>
                <w:i/>
                <w:sz w:val="28"/>
                <w:szCs w:val="28"/>
                <w:lang w:val="en-US"/>
              </w:rPr>
              <w:t>Liz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речевой ситуации. Ознакомление с новыми звукам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 ч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треча </w:t>
            </w:r>
            <w:r>
              <w:rPr>
                <w:i/>
                <w:sz w:val="28"/>
                <w:szCs w:val="28"/>
                <w:lang w:val="en-US"/>
              </w:rPr>
              <w:t>Pat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iz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im</w:t>
            </w:r>
            <w:r>
              <w:rPr>
                <w:i/>
                <w:sz w:val="28"/>
                <w:szCs w:val="28"/>
              </w:rPr>
              <w:t xml:space="preserve">. Фраза с предлогом </w:t>
            </w:r>
            <w:r>
              <w:rPr>
                <w:i/>
                <w:sz w:val="28"/>
                <w:szCs w:val="28"/>
                <w:lang w:val="en-US"/>
              </w:rPr>
              <w:t>with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лексики. Разучивание рифмовки, введение предлога </w:t>
            </w:r>
            <w:r>
              <w:rPr>
                <w:sz w:val="28"/>
                <w:szCs w:val="28"/>
                <w:lang w:val="en-US"/>
              </w:rPr>
              <w:t>with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ем в деревню к бабушке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лексических единиц, звуков. Активизация структур предыдущего занятия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 ч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Угощайся! “</w:t>
            </w:r>
            <w:r>
              <w:rPr>
                <w:i/>
                <w:sz w:val="28"/>
                <w:szCs w:val="28"/>
                <w:lang w:val="en-US"/>
              </w:rPr>
              <w:t>Ha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gg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над речевой ситуацией. Ознакомление с новыми речевыми оборотам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 ч.2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Вкусненько!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“Milk and bread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ведение притяжательного местоимения </w:t>
            </w:r>
            <w:r>
              <w:rPr>
                <w:sz w:val="28"/>
                <w:szCs w:val="28"/>
                <w:lang w:val="en-US"/>
              </w:rPr>
              <w:t>hi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лексик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алогической речи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 ч.2.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льм о Бене. “</w:t>
            </w:r>
            <w:r>
              <w:rPr>
                <w:i/>
                <w:sz w:val="28"/>
                <w:szCs w:val="28"/>
                <w:lang w:val="en-US"/>
              </w:rPr>
              <w:t>Look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t</w:t>
            </w:r>
            <w:r>
              <w:rPr>
                <w:i/>
                <w:sz w:val="28"/>
                <w:szCs w:val="28"/>
              </w:rPr>
              <w:t>…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над речевой ситуацией. Ознакомление с новыми речевыми оборотами. Формирование аудитивных навыков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 ч.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ши питомцы. Множественное число 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ечевого оборота «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>». Введение новой лексик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ч.1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За столом. ”</w:t>
            </w:r>
            <w:r>
              <w:rPr>
                <w:i/>
                <w:sz w:val="28"/>
                <w:szCs w:val="28"/>
                <w:lang w:val="en-US"/>
              </w:rPr>
              <w:t>Ha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ome</w:t>
            </w:r>
            <w:r>
              <w:rPr>
                <w:i/>
                <w:sz w:val="28"/>
                <w:szCs w:val="28"/>
              </w:rPr>
              <w:t>…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речевых оборотов. Развитие диалогической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ч.1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лексик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стоятельной реч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ч.2.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9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В гостях.  “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ke</w:t>
            </w:r>
            <w:r>
              <w:rPr>
                <w:i/>
                <w:sz w:val="28"/>
                <w:szCs w:val="28"/>
              </w:rPr>
              <w:t xml:space="preserve">…” 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алогической речи. Введение новых единиц лексик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ч.2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  <w:lang w:val="en-US"/>
              </w:rPr>
              <w:t>Pleas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i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e</w:t>
            </w:r>
            <w:r>
              <w:rPr>
                <w:i/>
                <w:sz w:val="28"/>
                <w:szCs w:val="28"/>
              </w:rPr>
              <w:t>…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побудительного предложения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тонационных навыков.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 ч.2.3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и игрушки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ой лексики. Закрепление слов предыдущих занятий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речевой ситуаци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Прибираем игрушки. “</w:t>
            </w:r>
            <w:r>
              <w:rPr>
                <w:i/>
                <w:sz w:val="28"/>
                <w:szCs w:val="28"/>
                <w:lang w:val="en-US"/>
              </w:rPr>
              <w:t>Fetch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e</w:t>
            </w:r>
            <w:r>
              <w:rPr>
                <w:i/>
                <w:sz w:val="28"/>
                <w:szCs w:val="28"/>
              </w:rPr>
              <w:t xml:space="preserve">…” 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лексического материал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определенного артикля. Развития коммуникативного умения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 ч.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Сыграем! “</w:t>
            </w:r>
            <w:r>
              <w:rPr>
                <w:i/>
                <w:sz w:val="28"/>
                <w:szCs w:val="28"/>
                <w:lang w:val="en-US"/>
              </w:rPr>
              <w:t>Let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lay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речевой ситуации. Введение новой лексики. Формирование диалогической самостоятельной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7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  <w:lang w:val="en-US"/>
              </w:rPr>
              <w:t>Try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uess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ки.Активизация грамматических структур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7 ч.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Реплика “</w:t>
            </w:r>
            <w:r>
              <w:rPr>
                <w:i/>
                <w:sz w:val="28"/>
                <w:szCs w:val="28"/>
                <w:lang w:val="en-US"/>
              </w:rPr>
              <w:t>Yes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et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новых слов и их первичное закреплени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алогической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8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Мастерская в песочнице.  “</w:t>
            </w:r>
            <w:r>
              <w:rPr>
                <w:i/>
                <w:sz w:val="28"/>
                <w:szCs w:val="28"/>
                <w:lang w:val="en-US"/>
              </w:rPr>
              <w:t>Let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k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…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 автоматизации произношения звуков. Употребление ранее изученной лексики в игровой коммуникативной ситуации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8 ч.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Лиз и Пэт новая обувь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Закрепление грамматических структур предыдущих занятий. Разбор речевой ситуаци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9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Говорим комплименты. “</w:t>
            </w:r>
            <w:r>
              <w:rPr>
                <w:i/>
                <w:sz w:val="28"/>
                <w:szCs w:val="28"/>
                <w:lang w:val="en-US"/>
              </w:rPr>
              <w:t>Look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y</w:t>
            </w:r>
            <w:r>
              <w:rPr>
                <w:i/>
                <w:sz w:val="28"/>
                <w:szCs w:val="28"/>
              </w:rPr>
              <w:t>…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диалогической самостоятельной речи. Закрепление сл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9 ч.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9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Чаепитие.  “</w:t>
            </w:r>
            <w:r>
              <w:rPr>
                <w:i/>
                <w:sz w:val="28"/>
                <w:szCs w:val="28"/>
                <w:lang w:val="en-US"/>
              </w:rPr>
              <w:t>Let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av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ea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коммуникативной ситуации. Работа над автоматизацией лексики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9 ч.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пикник за город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Формирование фонетических навыков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0 ч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1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Рифмовка про собачку “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g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редыдущего урока. Разучивание рифмовк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0 ч.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2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ухне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лексических единиц. Введение грамматической формы «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1 ч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рываем на стол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. Развитие диалогической речи. Драматизация сценк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1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ни и его пони. Введение в речевую ситуацию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грамматического и лексического материала. Ведение новой лексики. Активизация аудитивны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2 ч.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5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«Тони, козочка и пони»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говорения (диалогической и монологической речи)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2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В зоопарке. “</w:t>
            </w:r>
            <w:r>
              <w:rPr>
                <w:i/>
                <w:sz w:val="28"/>
                <w:szCs w:val="28"/>
                <w:lang w:val="en-US"/>
              </w:rPr>
              <w:t>Tiger, lion, elephant…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Закрепление слов предыдущих занятий. Разбор речевой ситуаци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нятие №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ч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7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Угост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руга</w:t>
            </w:r>
            <w:r>
              <w:rPr>
                <w:i/>
                <w:sz w:val="28"/>
                <w:szCs w:val="28"/>
                <w:lang w:val="en-US"/>
              </w:rPr>
              <w:t>. “Ice-cream, please”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ки. Повторение речевых оборотов предыдущих занятий, развитие умения вести диалог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3 ч.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8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дальная структура “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an</w:t>
            </w:r>
            <w:r>
              <w:rPr>
                <w:i/>
                <w:sz w:val="28"/>
                <w:szCs w:val="28"/>
              </w:rPr>
              <w:t>…”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грамматической конструкцией в монологической речи. 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3 ч.3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9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кольный театр, изучаем животных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новой лексики. Активизация речевых навыков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4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  <w:lang w:val="en-US"/>
              </w:rPr>
              <w:t>Let’s play «A mouse, a cow and an owl »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амостоятельной речевой деятельности. Автоматизация  интонационны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4 ч.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1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ушки Лиз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Разбор речевой ситуации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5 ч.1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ка «Мишка с куклой»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ки.  Тренировка ранее изученных грамматических и речевых конструкций. Аудирование речи сверстни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5 ч.1.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3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а</w:t>
            </w:r>
          </w:p>
        </w:tc>
        <w:tc>
          <w:tcPr>
            <w:tcW w:w="4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ыми лексическими единицами. Тренировка произношения звуков и интонации речи.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5 ч.2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4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Рифмовка</w:t>
            </w:r>
            <w:r>
              <w:rPr>
                <w:i/>
                <w:sz w:val="28"/>
                <w:szCs w:val="28"/>
                <w:lang w:val="en-US"/>
              </w:rPr>
              <w:t xml:space="preserve"> “Little hare, hop, hop, hop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учивание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рифмовки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Актив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отребл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и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sz w:val="28"/>
                <w:szCs w:val="28"/>
                <w:lang w:val="en-US"/>
              </w:rPr>
              <w:t xml:space="preserve"> №1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.2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45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”</w:t>
            </w:r>
            <w:r>
              <w:rPr>
                <w:i/>
                <w:sz w:val="28"/>
                <w:szCs w:val="28"/>
                <w:lang w:val="en-US"/>
              </w:rPr>
              <w:t>I can see; It’s; She’s got; I’ve got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употребления лексики по теме. Активизация самостоятельной реч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нятие</w:t>
            </w:r>
            <w:r>
              <w:rPr>
                <w:sz w:val="28"/>
                <w:szCs w:val="28"/>
                <w:lang w:val="en-US"/>
              </w:rPr>
              <w:t xml:space="preserve"> №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46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Наряды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л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бумажно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куклы</w:t>
            </w:r>
            <w:r>
              <w:rPr>
                <w:i/>
                <w:sz w:val="28"/>
                <w:szCs w:val="28"/>
                <w:lang w:val="en-US"/>
              </w:rPr>
              <w:t>. “What colour…?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твечать на поставленный вопрос. Обогащение лексики по теме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6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7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eddy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bear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рифмовки. Развитие монологической речи, аудитивных навыков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6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ская площадка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ых слов и  разбор речевой ситуации. 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7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9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Игра в прятки “</w:t>
            </w:r>
            <w:r>
              <w:rPr>
                <w:i/>
                <w:sz w:val="28"/>
                <w:szCs w:val="28"/>
                <w:lang w:val="en-US"/>
              </w:rPr>
              <w:t>Hid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and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seek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рифмовки. Активизация самостоятельной речи с использованием пройденных структур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7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0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тяжательный падеж существительных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нового грамматического материал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к речевой догадке. Закрепление лексик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7 ч.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1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ё лицо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ой лексикой. Разбор речевой ситуации. Тренировка монологической речи по наглядност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8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2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>Стихотворение “</w:t>
            </w:r>
            <w:r>
              <w:rPr>
                <w:i/>
                <w:sz w:val="28"/>
                <w:szCs w:val="28"/>
                <w:lang w:val="en-US"/>
              </w:rPr>
              <w:t>My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am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ul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. Закрепление лексики в коммуникативных структур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8 ч.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3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гостях у куклы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сценки. Закрепление речевых навыков. Тренировка выразительной правильной в интонационном плане реч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8 ч.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4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8"/>
                <w:szCs w:val="28"/>
              </w:rPr>
              <w:t xml:space="preserve">В детском саду готовят подарки “| </w:t>
            </w:r>
            <w:r>
              <w:rPr>
                <w:i/>
                <w:sz w:val="28"/>
                <w:szCs w:val="28"/>
                <w:lang w:val="en-US"/>
              </w:rPr>
              <w:t>wan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k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ttl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lane</w:t>
            </w:r>
            <w:r>
              <w:rPr>
                <w:i/>
                <w:sz w:val="28"/>
                <w:szCs w:val="28"/>
              </w:rPr>
              <w:t>”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слов в разборе речевого ситуаци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9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5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ихотворение о лете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в знакомых грамматических структурах. Разучивание рифмовк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9 ч.2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6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каз по картинке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. Закрепление навыков аудирования. Драматизация речевой ситуаци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9 ч.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7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ка о храбром утенке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атериала предыдущего занятия с целью автоматизации речевых умений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0 ч.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8</w:t>
            </w:r>
          </w:p>
        </w:tc>
        <w:tc>
          <w:tcPr>
            <w:tcW w:w="26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ксика на тему «Утренник в саду»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. Разбор  речевой ситуации. Разучивание рифмовки.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0 ч.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bottom w:val="single" w:sz="4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9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«На утреннике»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коммуникативных умений. Контроль умения вести связную речь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0 ч.3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0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рифмовок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ческих единиц, грамматических конструкций. Диагностика умения аудирования и произношения.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Основной источник: УМК И.А. Шишковой, М.Е. Вербовской «Английский для самых маленьких»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33:00Z</dcterms:created>
  <dc:creator>123</dc:creator>
  <dc:description/>
  <cp:keywords/>
  <dc:language>en-US</dc:language>
  <cp:lastModifiedBy>123</cp:lastModifiedBy>
  <dcterms:modified xsi:type="dcterms:W3CDTF">2010-10-13T18:03:00Z</dcterms:modified>
  <cp:revision>13</cp:revision>
  <dc:subject/>
  <dc:title>Перспективное планирование занятий английского языка</dc:title>
</cp:coreProperties>
</file>