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ДОШКОЛЬНОЕ ОБРАЗОВАТЕЛЬНО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Е МИХНЕВСКИЙ ЦЕНТР РАЗВИТИЯ РЕБЕНК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ИЙ САД «ОСИНКА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УЛЬТАЦИЯ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/>
      </w:pPr>
      <w:r>
        <w:rPr>
          <w:b/>
          <w:sz w:val="32"/>
          <w:szCs w:val="32"/>
        </w:rPr>
        <w:t>«</w:t>
      </w:r>
      <w:r>
        <w:rPr>
          <w:b/>
          <w:sz w:val="28"/>
          <w:szCs w:val="28"/>
        </w:rPr>
        <w:t>ПОЭТИЧЕСКИЙ ОБРАЗ ПРИРОДЫ В ДЕТСКОМ РИСУНКЕ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Подготовила и провела</w:t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2 квалификационной категори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минская С.В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етское творчество отражает окружающий мир, природу как на основе непосредственного их восприятия, так и в результате знакомства с произведениями искусства и литературы, в которых запечатлены живые, неповторимые явления природы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рода раскрывается в поэзии в цветовой, композиционной, колористической характеристике образ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зличные краски становятся более понятными детям благодаря тому, что поэт очень тонко и выразительно выделяет их в произведениях с помощью эпитетов -прилагательных, прямо и косвенно указывающих на цвет предмет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стихотворении А.Толстого «Осень» описываются листья «пожелтелые», кисти «ярко-красные», т.е. непосредственно диктуется какую краску нужно взять для изображения того или иного объекта.</w:t>
      </w:r>
    </w:p>
    <w:p>
      <w:pPr>
        <w:pStyle w:val="Normal"/>
        <w:ind w:firstLine="540"/>
        <w:rPr/>
      </w:pPr>
      <w:r>
        <w:rPr>
          <w:sz w:val="28"/>
          <w:szCs w:val="28"/>
        </w:rPr>
        <w:t>В стихотворении О. Высотской «Одуванчик» цветок - «золотистый», а Л. Квитко описывает «серебристый» одуванчик.</w:t>
      </w:r>
    </w:p>
    <w:p>
      <w:pPr>
        <w:pStyle w:val="Normal"/>
        <w:ind w:firstLine="540"/>
        <w:rPr/>
      </w:pPr>
      <w:r>
        <w:rPr>
          <w:sz w:val="28"/>
          <w:szCs w:val="28"/>
        </w:rPr>
        <w:t>Иногда авторы выражают цвет, присущий тому или иному образу природы, времени года, с помощью метафоры. Например : И.Суриков, характеризуя наступление зимы, употребляет выражение «поле снегом забелело» («Первый снег»), А.Пушкин описывает весенние леса, которые «как будто пухом зеленеют» («…Улыбкой ясною природа»). В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ительные средства языка повышают эмоциональное настроение маленького рисовальщик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этические произведения способствуют развитию композиционных умений детей. Привожу пример занятия на тему «Первый снег» с использованием произведений И.Сурикова и В.Трутневой. поэтические строки подсказали детям тему для различных зимних пейзажей: «Темный лес, что шапк5ой принакрылся чудной», «Под утро поле снегом забелело», «На заборе, на крылечке все блестит и все бело».</w:t>
      </w:r>
    </w:p>
    <w:p>
      <w:pPr>
        <w:pStyle w:val="Normal"/>
        <w:ind w:firstLine="540"/>
        <w:rPr/>
      </w:pPr>
      <w:r>
        <w:rPr>
          <w:sz w:val="28"/>
          <w:szCs w:val="28"/>
        </w:rPr>
        <w:t>Дети выбрали те строчки, в которых наиболее поэтично говорится о наступлении зим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есколько по-иному шла подготовка к рисованию зимнего пейзажа по произведению Е.Трутневой</w:t>
        <w:tab/>
        <w:t xml:space="preserve"> «Зима». С детьми провели серию наблюдений снегопада, зимних туч, цвет неба. Перед наблюдение говорю детям: «Если бы вам  захотелось нарисовать зимний лес, небо, какие бы краски для этого понадобились? Посмотрите вокруг себя, видите вы эти краски?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о врем я снегопада дети придумывали определения к слову «снежинка»: пушистая, легкая, мягкая, холодная.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ле рассматривания иллюстрации С. Куприянова дети еще раз уточнили, какое явление зимней природы описал поэт в своем стихотворени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адать вопросы детя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Где пролетали зимние тучи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Что за парашютистки прыгнули с нее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Куда они попали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Что принесли с собой снежинки-парашютистки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Как об этом говорит поэт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Что вам больше всего понравилось в стихотворении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Почему поэт сравнил тучу с самолетом, а снежинки с парашютистками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Какое настроении е передал поэт в стихотворении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исунки детей после такой предварительной работы стали очень выразительные, интересные: высокий берег реки, туча, касающаяся деревьев, опустевшие поля, болото, куда спускаются легкие снежинки. Дети использовали различный фон: белый, синий, рисовали различные наряды деревьев. Интересны были рисунки и по композиции, и по передаче зимнего колорит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результате таких занятий, дети чаще начинают говорить друг другу о том, как красиво вокруг, их словарь обогащается точными поэтическими выражениям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иболее целесообразно использовать в педагогической работе сочетание методов и приемов, направленных на углубленное восприятие детьми пейзажной поэзии в следующей последовательност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наблюдение с чтением произведения, рассматривание иллюстрации, рисование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чтение произведения, рассматривание одной - двух картин, беседа, рисование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чтение произведений, беседа, рисовани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тогом работы по творческому ознакомлению ребят с поэзией может явиться коллективное рисование на тему «Четыре художника», где предлагаем детям объединиться в небольшие группы, каждая из которых будет рисовать любимое время года, чтобы картиной можно было любоватьс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тражать  поэтический образ природы в рисунках - доступно детям. Оно имеет большое значение для нравственно-эстетического восприятия, для развития творческих способностей, для подготовки их к успешному обучению в школ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«Через познание сути, содержание искусства в душе ребенка постепенно формируется нравственно-эстетическая позиция, необходимая нашему обществу, отношение ко всем явлениям жизни- к природе, труду, любви, дружбе,…»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Б. М. Неменский «Мудрость красоты» М 1981.с.81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62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6:27:00Z</dcterms:created>
  <dc:creator>User</dc:creator>
  <dc:description/>
  <dc:language>en-US</dc:language>
  <cp:lastModifiedBy>User</cp:lastModifiedBy>
  <dcterms:modified xsi:type="dcterms:W3CDTF">2007-10-10T06:33:00Z</dcterms:modified>
  <cp:revision>3</cp:revision>
  <dc:subject/>
  <dc:title/>
</cp:coreProperties>
</file>