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  <w:sz w:val="28"/>
          <w:szCs w:val="28"/>
        </w:rPr>
        <w:t xml:space="preserve">МОУ «Специальная (коррекционная) школа-интернат для детей-сирот и детей, оставшихся без попечения родителей, с отклонениями в развитии </w:t>
      </w:r>
      <w:r>
        <w:rPr>
          <w:color w:val="333333"/>
          <w:sz w:val="28"/>
          <w:szCs w:val="28"/>
          <w:lang w:val="en-US"/>
        </w:rPr>
        <w:t>VIII</w:t>
      </w:r>
      <w:r>
        <w:rPr>
          <w:color w:val="333333"/>
          <w:sz w:val="28"/>
          <w:szCs w:val="28"/>
        </w:rPr>
        <w:t xml:space="preserve"> вида»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  <w:t>Учебная программа по курсу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«Основы безопасности жизнедеятельности»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со здоровьесберегающими технологиями для начальной школы </w:t>
      </w:r>
      <w:r>
        <w:rPr>
          <w:b/>
          <w:color w:val="333333"/>
          <w:sz w:val="36"/>
          <w:szCs w:val="36"/>
          <w:lang w:val="en-US"/>
        </w:rPr>
        <w:t>VIII</w:t>
      </w:r>
      <w:r>
        <w:rPr>
          <w:b/>
          <w:color w:val="333333"/>
          <w:sz w:val="36"/>
          <w:szCs w:val="36"/>
        </w:rPr>
        <w:t xml:space="preserve"> вида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1 – 4 классы</w:t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Программа принята на педагогическом совете 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по итогам работы 2009-2010 уч.год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оставитель:</w:t>
      </w:r>
    </w:p>
    <w:p>
      <w:pPr>
        <w:pStyle w:val="Normal"/>
        <w:jc w:val="right"/>
        <w:rPr/>
      </w:pPr>
      <w:r>
        <w:rPr>
          <w:color w:val="333333"/>
          <w:sz w:val="36"/>
          <w:szCs w:val="36"/>
        </w:rPr>
        <w:t xml:space="preserve">учитель начальных классов </w:t>
      </w:r>
      <w:r>
        <w:rPr>
          <w:color w:val="333333"/>
          <w:sz w:val="36"/>
          <w:szCs w:val="36"/>
          <w:lang w:val="en-US"/>
        </w:rPr>
        <w:t>VIII</w:t>
      </w:r>
      <w:r>
        <w:rPr>
          <w:color w:val="333333"/>
          <w:sz w:val="36"/>
          <w:szCs w:val="36"/>
        </w:rPr>
        <w:t xml:space="preserve"> вида</w:t>
      </w:r>
    </w:p>
    <w:p>
      <w:pPr>
        <w:pStyle w:val="Normal"/>
        <w:jc w:val="right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Старцева Ксения Николаевна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  <w:sz w:val="28"/>
          <w:szCs w:val="28"/>
        </w:rPr>
        <w:t>Березники, 2009 г</w:t>
      </w:r>
      <w:r>
        <w:rPr>
          <w:color w:val="333333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.3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учебных часов ……………………………….7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…………………….……………………………..8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1 класс ……………………………………………………………….………8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2 класс ………………………………………………………………………11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3 класс ………………………………………………………………….…..14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4 класс ……………………………………………………………………...17</w:t>
      </w:r>
    </w:p>
    <w:p>
      <w:pPr>
        <w:pStyle w:val="Normal"/>
        <w:numPr>
          <w:ilvl w:val="0"/>
          <w:numId w:val="14"/>
        </w:numPr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..……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ведение курса «Основы безопасности жизнедеятельности» в учебный план нача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дтверждается потребностями современной жизни:  удручающими данными статистики о гибели и травматизме детей на дорогах страны, усугублением криминогенной обстановки, жертвами которой все чаще становятся дети, данными о неблагополучном состоянии здоровья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у курса заложена программа интегрированного учебного курса «Уроки здоровья и основы безопасности жизнедеятельности», учебная программа "Основы безопасности жизнедеятельности", рекомендованная Министерством Образования РФ, дополненная и расширенн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к человеку и его здоровью как к ценности, выработка практических навыков безопасного поведения в социу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краткие теоретические основы правил безопасного поведения и здорового образа жизни в соответствии с возрастом и особенностями уча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мотивацию к здоровому образу жизн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практические навыки по оказанию первой медицинской помощи в чрезвычайных ситуация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а по концентрическому принцип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грамма является модифицированн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ется возможность привлечь к учебному процессу специалистов в области медицины, психологии, безопасности жизнедеятельности, социолог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занятий данной программы определяются возрастными психофизиологическими особенностями учащихся. Занятия проводятся в основном в виде бесед, практических работ и сюжетно-ролевых игр, направленных на выработку навыка самостоятельной работ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использование разнообразных наглядных средств обучения: модели, макеты, настольные игры, гербарии; электронных средств обучения (компьютер, медиапроектор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включаются в содержание занятий такие элементы, ка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цирование в начале занятия интереса к новой теме с помощью загадок, вопросов, примеров, проблемных ситуаций, игровых ситуаций и т.д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активные паузы/ проведение физкультмин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дается право высказаться всем желающим учащимся и поощряется любая активность. Именно подобные возможности приводят к искоренению у школьников тревоги по поводу проблем, связанных с самораскрытием и публичными выступ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 учащихся оцениваются в форме опроса и выставлением итоговых отметок за четверть и за г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 как в данную программу включен здоровьесберегающий компонент, то необходимо соблюдать следующие требования к уроку с позиций здоровьесбережени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и гигиенические условия в классе (кабинете): температура и свежесть воздуха, рациональность освещения класса и доски, наличие/отсутствие монотонных, неприятных звуковых раздражителей и т. д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идов учебной деятельности: опрос учащихся, письмо, чтение, слушание, рассказ, рассматривание наглядных пособий, ответы на вопросы и др. Норма: 4—7 видов за урок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и частота чередования различных видов учебной деятельности. Ориентировочная норма — 7—10 минут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идов преподавания: словесный, наглядный, аудиовизуальный, самостоятельная работа и т. д. Норма: не менее трех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видов преподавания. Норма: не позже чем через 10—15 минут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и выбор места на уроке методов, способствующих активизации инициативы и творческого самовыражения самих учащихся, когда они действительно превращаются из «потребителей знаний» в субъектов действия по их получению и созиданию. Это такие методы как метод свободного выбора (свободная беседа, выбор действия, выбор способа действия, выбор способа взаимодействия, свобода творчества и т. д.); активные методы (обучения действием, обсуждение в группах, ролевая игра, дискуссия, ученик как исследователь); методы, направленные на самопознание и развитие (интеллекта, эмоций, общения, воображения, самооценки и взаимооценки)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 и длительность применения ТСО (в соответствии с гигиеническими нормами), умение учителя использовать их как возможности инициирования обсужден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а учащихся, чередование позы (наблюдает ли учитель реально за посадкой учащихся; чередуются ли позы в соответствии с видом работы)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, место, содержание и продолжительность оздоровительных моментов на уроке физминутки, динамические паузы, минутки релаксации, дыхательная гимнастика, гимнастика для глаз, массаж активных точек; соответствуют ли условия в классе для проведения таких норм работы, особенно для дыхательных упражнений. Норма: на 15—20 минут по 1 минуте из 3-х легких упражнений с 3—4 повторениями каждого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личие в содержательной части урока вопросов, связанных со здоровьем и здоровым образом жизни, демонстрация, прослеживание этих связей. Выработка понимания сущности здорового образа жизни; формирование потребности к здоровому образу жизни; выработка индивидуального способа безопасного поведения, сообщение учащимся о возможных последствиях выбора поведения и т. д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деятельности учащихся на уроке. Внешняя мотивация: оценка, похвала, поддержка, соревновательный момент и т.п. Стимуляция внутренней мотивации: стремление больше узнать, радость от активности, интерес к изучаемому материалу и т. п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на уроке. Взаимоотношения на уроке: между учителем и учениками (комфорт — напряжение, сотрудничество — авторитарность, индивидуальные — фронтальные, учет возрастных особенностей: достаточный — недостаточный); между учениками (сотрудничество — соперничество, дружелюбие — враждебность, заинтересованность — безразличие, активность — пассивность)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на уровне эмоциональных разрядок: шутка, улыбка, юмористическая или поучительная картинка, поговорка, известное высказывание (афоризм) с комментарием, небольшое стихотворения, музыкальная минутка и т.п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урока, т. е. количество времени, затраченного школьниками на учебную работу. Норма: не менее 60% и не более 75—80%.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мент наступления утомления учащихся и снижения их учебной активности. Определяется в ходе наблюдения по возрастанию двигательных и пассивных отвлечений у детей в процессе учебной работы. Норма: не ранее 25—30 минут в 1 классе, 35—40 минут в началь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распределение учебных час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720"/>
        <w:gridCol w:w="720"/>
        <w:gridCol w:w="720"/>
        <w:gridCol w:w="720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классам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час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раздел – </w:t>
            </w:r>
            <w:r>
              <w:rPr/>
              <w:t>76 ч. Безопасность и защита человека в чрезвычайных ситуац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раздел – </w:t>
            </w:r>
            <w:r>
              <w:rPr/>
              <w:t>28 ч. Основы медицинских знаний и охрана здоровья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 – 24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 Условия безопасного поведения учащихся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. Основы медицинских знаний и правила оказания первой медицинской помощи;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. Основы здорового образа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 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е распределение учебного врем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Безопасность и защита человека в чрезвычайных ситуациях.</w:t>
            </w:r>
          </w:p>
          <w:p>
            <w:pPr>
              <w:pStyle w:val="Normal"/>
              <w:rPr/>
            </w:pPr>
            <w:r>
              <w:rPr/>
              <w:t>1. Условия безопасного поведения учащихся.</w:t>
            </w:r>
          </w:p>
          <w:p>
            <w:pPr>
              <w:pStyle w:val="Normal"/>
              <w:rPr/>
            </w:pPr>
            <w:r>
              <w:rPr/>
              <w:t>Безопасность и опасность  – что это такое?</w:t>
            </w:r>
          </w:p>
          <w:p>
            <w:pPr>
              <w:pStyle w:val="Normal"/>
              <w:rPr/>
            </w:pPr>
            <w:r>
              <w:rPr/>
              <w:t>Улица полна неожиданностей.</w:t>
            </w:r>
          </w:p>
          <w:p>
            <w:pPr>
              <w:pStyle w:val="Normal"/>
              <w:rPr/>
            </w:pPr>
            <w:r>
              <w:rPr/>
              <w:t>Наши верные друзья на улицах и дорогах.</w:t>
            </w:r>
          </w:p>
          <w:p>
            <w:pPr>
              <w:pStyle w:val="Normal"/>
              <w:rPr/>
            </w:pPr>
            <w:r>
              <w:rPr/>
              <w:t>Это должны знать все!</w:t>
            </w:r>
          </w:p>
          <w:p>
            <w:pPr>
              <w:pStyle w:val="Normal"/>
              <w:rPr/>
            </w:pPr>
            <w:r>
              <w:rPr/>
              <w:t>Мы пассажиры.</w:t>
            </w:r>
          </w:p>
          <w:p>
            <w:pPr>
              <w:pStyle w:val="Normal"/>
              <w:rPr/>
            </w:pPr>
            <w:r>
              <w:rPr/>
              <w:t>Безопасность на воде.</w:t>
            </w:r>
          </w:p>
          <w:p>
            <w:pPr>
              <w:pStyle w:val="Normal"/>
              <w:rPr/>
            </w:pPr>
            <w:r>
              <w:rPr/>
              <w:t>Безопасность в помещени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. </w:t>
            </w:r>
            <w:r>
              <w:rPr>
                <w:u w:val="single"/>
              </w:rPr>
              <w:t>Основы медицинских знаний и охрана здоровья детей.</w:t>
            </w:r>
          </w:p>
          <w:p>
            <w:pPr>
              <w:pStyle w:val="Normal"/>
              <w:rPr/>
            </w:pPr>
            <w:r>
              <w:rPr/>
              <w:t>2. Основы здорового образа жизни.</w:t>
            </w:r>
          </w:p>
          <w:p>
            <w:pPr>
              <w:pStyle w:val="Normal"/>
              <w:rPr/>
            </w:pPr>
            <w:r>
              <w:rPr/>
              <w:t>Что значит быть здоров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заня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раздел. </w:t>
      </w:r>
      <w:r>
        <w:rPr>
          <w:sz w:val="32"/>
          <w:szCs w:val="32"/>
          <w:u w:val="single"/>
        </w:rPr>
        <w:t>Безопасность и защита человека в чрезвычайных ситуациях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словия безопасного поведения учащихс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и опасность  – что это тако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езопасность. Опасность. Опасные ситуации: авария, природная катастрофа, пожар, экологическая катастрофа, производственная катастрофа. Источники опасности. Пар и кипяток. Электричество. Осторожность. Если ты потерялся в городе. Почему во время опасности нельзя теря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полна неожиданно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опасность на улице. Как правильно переходить дорогу. Как вести себя с незнакомыми людьми. Безопасное поведение на лестничной площад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верные друзья на улицах и дорог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орожные знаки. Светофор. Сигналы регулирования дорожного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должны знать вс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чем нужно знать правила безопасного поведения на улицах и дорогах? Движение группами. Где можно и где нельзя играть? Службы-помощники (01, 02, 03, 0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ассажи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ранспорт нашего города. Правила безопасного поведения в транспорте. Как лучше защитить себя во время ава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на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оемы летом и зимой. Правила безопасного поведения на воде. Основные спасательные сре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в помещен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кие опасности нас подстерегают в помещении? Меры предосторожности при самообслуживании в классе, во время общественно-полезного труда. Меры предосторожности при обращении с огнем. Как действовать при возникновении пожара дома, в шко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Определи, что неправильно делает мальчик». Правильно распределить режим дня. Игра-лабиринт «Определи безопасный предмет». Ролевая игра «Здравствуйте, я … (милиционер, пожарный, врач). Игра-лабиринт «Безопасный путь к самостоятельности». Разбор правильного движения группами. Что делать, если в школе возникнет пож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раздел. </w:t>
      </w:r>
      <w:r>
        <w:rPr>
          <w:sz w:val="32"/>
          <w:szCs w:val="32"/>
          <w:u w:val="single"/>
        </w:rPr>
        <w:t>Основы медицинских знаний и охрана здоровья детей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. Основы здорового образа жизни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значит быть здоровы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жим дня. Зарядка. Утренняя гигиена. Вечерняя гигиена. Правильное питание. Отдых. Виды отдыха. Прогулка. Как правильно смотреть телевиз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безопасности и опас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офор и его сигнал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транспорт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дн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авильном пит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элементарные правила пожарной и электробезопас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 режим д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по сигналу светоф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учебного вре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Безопасность и защита человека в чрезвычайных ситуациях.</w:t>
            </w:r>
          </w:p>
          <w:p>
            <w:pPr>
              <w:pStyle w:val="Normal"/>
              <w:rPr/>
            </w:pPr>
            <w:r>
              <w:rPr/>
              <w:t>1. Условия безопасного поведения учащихся.</w:t>
            </w:r>
          </w:p>
          <w:p>
            <w:pPr>
              <w:pStyle w:val="Normal"/>
              <w:rPr/>
            </w:pPr>
            <w:r>
              <w:rPr/>
              <w:t>Окружающая среда – что это?</w:t>
            </w:r>
          </w:p>
          <w:p>
            <w:pPr>
              <w:pStyle w:val="Normal"/>
              <w:rPr/>
            </w:pPr>
            <w:r>
              <w:rPr/>
              <w:t>Современное жилище.</w:t>
            </w:r>
          </w:p>
          <w:p>
            <w:pPr>
              <w:pStyle w:val="Normal"/>
              <w:rPr/>
            </w:pPr>
            <w:r>
              <w:rPr/>
              <w:t>Огонь – друг и враг человека.</w:t>
            </w:r>
          </w:p>
          <w:p>
            <w:pPr>
              <w:pStyle w:val="Normal"/>
              <w:rPr/>
            </w:pPr>
            <w:r>
              <w:rPr/>
              <w:t>Природа.</w:t>
            </w:r>
          </w:p>
          <w:p>
            <w:pPr>
              <w:pStyle w:val="Normal"/>
              <w:rPr/>
            </w:pPr>
            <w:r>
              <w:rPr/>
              <w:t>Правила поведения учащихся на улице и дороге. Дорожно-транспортный травмат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. </w:t>
            </w:r>
            <w:r>
              <w:rPr>
                <w:u w:val="single"/>
              </w:rPr>
              <w:t>Основы медицинских знаний и охрана здоровья детей.</w:t>
            </w:r>
          </w:p>
          <w:p>
            <w:pPr>
              <w:pStyle w:val="Normal"/>
              <w:rPr/>
            </w:pPr>
            <w:r>
              <w:rPr/>
              <w:t>2. Основы здорового образа жизни.</w:t>
            </w:r>
          </w:p>
          <w:p>
            <w:pPr>
              <w:pStyle w:val="Normal"/>
              <w:rPr/>
            </w:pPr>
            <w:r>
              <w:rPr/>
              <w:t>Немного о ЗО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раздел. </w:t>
      </w:r>
      <w:r>
        <w:rPr>
          <w:sz w:val="32"/>
          <w:szCs w:val="32"/>
          <w:u w:val="single"/>
        </w:rPr>
        <w:t>Безопасность и защита человека в чрезвычайных ситуациях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Условия безопасного поведения учащих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ая среда – что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человека с окружающей средой. Какие опасности могут возникнуть в повседневной жизни? Что нужно сообщить при вызове экстренных служб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жилищ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ое жилище, его конструкция и особенности коммунально-бытового обеспечения. Чем оно опасно для человека? Виды опасных и вредных факторов современного жилища. Как правильно пользоваться электроприборами, газом, вод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 – друг и враг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пользу приносит огонь человеку и какой вред может он причинить ему. Противопожарные меры, которые мы должны знать и как действовать при пожаре. Средства остановки огня. «План эвакуации». Средства защиты дых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человека с природной средой. Правила поведения с природой и животными. Съедобные и несъедобные грибы, ягоды, плоды. Способы самоспасения, помощь терпящим бедствие на воде. Меры безопасности при обращении и уходе за животными. Если ты заблудился в лесу. Компас. Эколог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учащихся на улице. Дорожно-транспортный травматиз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изученного в 1 классе о ПДД. Что такое ДТП? Места игр, катания на велосипедах, лыжах, роликах, коньках. Дорожные знаки «Пешеходный переход», «Дети», «Движение пешеходов запрещено». Разметка улиц. Ожидание общественного транспорта. Посадка и высадка пассажи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раздел. </w:t>
      </w:r>
      <w:r>
        <w:rPr>
          <w:b/>
          <w:sz w:val="32"/>
          <w:szCs w:val="32"/>
          <w:u w:val="single"/>
        </w:rPr>
        <w:t>Основы медицинских знаний и охрана здоровья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здорового образа жизн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ного о ЗО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ание по времени. Переедание. Недоедание. Личная гигиена. Средства личной гигиены. Одежда. Сезонная одежда. Что если неправильно одел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 «Позвони в экстренную службу». Конкурс рисунков на тему «Безопасная комната». Действия при возникновении пожара. Бизнес игра «Мы из Гринписа». Если заблудился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пасности могут возникнуть в повседневной жизн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съедобных и несъедобных ягодах, плодах, грибах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меры безопасности при обращении с животны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2 дорожных зна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экологии в природ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сезонной одеж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льзоваться электроприбор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безопасного поведения на природ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по компас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хажива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учебного вре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Безопасность и защита человека в чрезвычайных ситуациях.</w:t>
            </w:r>
          </w:p>
          <w:p>
            <w:pPr>
              <w:pStyle w:val="Normal"/>
              <w:rPr/>
            </w:pPr>
            <w:r>
              <w:rPr/>
              <w:t>1. Условия безопасного поведения учащихся.</w:t>
            </w:r>
          </w:p>
          <w:p>
            <w:pPr>
              <w:pStyle w:val="Normal"/>
              <w:rPr/>
            </w:pPr>
            <w:r>
              <w:rPr/>
              <w:t>Чрезвычайная ситуация – что это?</w:t>
            </w:r>
          </w:p>
          <w:p>
            <w:pPr>
              <w:pStyle w:val="Normal"/>
              <w:rPr/>
            </w:pPr>
            <w:r>
              <w:rPr/>
              <w:t>Бытовой травматизм.</w:t>
            </w:r>
          </w:p>
          <w:p>
            <w:pPr>
              <w:pStyle w:val="Normal"/>
              <w:rPr/>
            </w:pPr>
            <w:r>
              <w:rPr/>
              <w:t>Правила поведения на воде.</w:t>
            </w:r>
          </w:p>
          <w:p>
            <w:pPr>
              <w:pStyle w:val="Normal"/>
              <w:rPr/>
            </w:pPr>
            <w:r>
              <w:rPr/>
              <w:t>Основные правила поведения учащихся на улице и дороге.</w:t>
            </w:r>
          </w:p>
          <w:p>
            <w:pPr>
              <w:pStyle w:val="Normal"/>
              <w:rPr/>
            </w:pPr>
            <w:r>
              <w:rPr/>
              <w:t>Безопасность пассажир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. </w:t>
            </w:r>
            <w:r>
              <w:rPr>
                <w:u w:val="single"/>
              </w:rPr>
              <w:t>Основы медицинских знаний и охрана здоровья детей.</w:t>
            </w:r>
          </w:p>
          <w:p>
            <w:pPr>
              <w:pStyle w:val="Normal"/>
              <w:rPr/>
            </w:pPr>
            <w:r>
              <w:rPr/>
              <w:t>1. Основы медицинских знаний и правила оказания первой медицинской помощи.</w:t>
            </w:r>
          </w:p>
          <w:p>
            <w:pPr>
              <w:pStyle w:val="Normal"/>
              <w:rPr/>
            </w:pPr>
            <w:r>
              <w:rPr/>
              <w:t>Что такое первая медицинская помощь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/>
              <w:t>Кожа.</w:t>
            </w:r>
          </w:p>
          <w:p>
            <w:pPr>
              <w:pStyle w:val="Normal"/>
              <w:rPr/>
            </w:pPr>
            <w:r>
              <w:rPr/>
              <w:t>2. Основы здорового образа жизни.</w:t>
            </w:r>
          </w:p>
          <w:p>
            <w:pPr>
              <w:pStyle w:val="Normal"/>
              <w:rPr/>
            </w:pPr>
            <w:r>
              <w:rPr/>
              <w:t>Что такое инфекционные болезн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раздел. </w:t>
      </w:r>
      <w:r>
        <w:rPr>
          <w:b/>
          <w:sz w:val="32"/>
          <w:szCs w:val="32"/>
          <w:u w:val="single"/>
        </w:rPr>
        <w:t>Безопасность и защита человека в чрезвычайных ситуациях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Условия безопасного поведения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ая ситуация – что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аварии, стихийные бедствия и их последствия, возможные в районе расположения школы. Что делать при Ч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й травматиз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бытовой травматизм? Виды травм (ожоги, раны, ушибы). Травмы во время подвижных игр, на уроках труда и при работе на приусадебном участке. Как помочь себе и товарищ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на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купания и меры безопасности в оборудованных и необорудованных местах. Игры в воде. Как помочь утопающему. Вода зимой. Правила поведения на ль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авила поведения учащихся на улице и доро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атериала 2 класса. Безопасность пешеходов. Разбор конкретных ДТП, их причин. Перекрестки и их виды. Дорога и ее составные части. Сигналы, подаваемые водителями транспорт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пассажи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ассажиров. Правила перехода улицы (дороги) при высадке из общественного транспорта (автобуса, троллейбу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раздел. </w:t>
      </w:r>
      <w:r>
        <w:rPr>
          <w:b/>
          <w:sz w:val="32"/>
          <w:szCs w:val="32"/>
          <w:u w:val="single"/>
        </w:rPr>
        <w:t>Основы медицинских знаний и охрана здоровья дете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ы медицинских знаний и правила оказания первой медицинской помощ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ервая медицинская помощ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МП. Виды ПМП. Виды перевязок. Когда применяют ПМП? Что необходимо для ПМП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жа. Порезы. Раны. Ушибы. ПМП при порезах, ранах, ушибах. Способы бинтова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здорового образа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инфекционные болез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фекционная болезнь? Укусы диких животных. «Болезнь грязных рук». Способы борьбы с инфекционными болезнями. Способы передачи инфекционных болез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сигналу «Внимание всем». Экскурсии. Сбор лекарственных трав. Ролевая игра «Медпунк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травм (ожоги, раны, ушибы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дорог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трав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екционной болезн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М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Д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регать себя от инфекционных болезн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язать р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учебного вре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Безопасность и защита человека в чрезвычайных ситуациях.</w:t>
            </w:r>
          </w:p>
          <w:p>
            <w:pPr>
              <w:pStyle w:val="Normal"/>
              <w:rPr/>
            </w:pPr>
            <w:r>
              <w:rPr/>
              <w:t>1. Условия безопасного поведения учащихся.</w:t>
            </w:r>
          </w:p>
          <w:p>
            <w:pPr>
              <w:pStyle w:val="Normal"/>
              <w:rPr/>
            </w:pPr>
            <w:r>
              <w:rPr/>
              <w:t>Транспортные средства.</w:t>
            </w:r>
          </w:p>
          <w:p>
            <w:pPr>
              <w:pStyle w:val="Normal"/>
              <w:rPr/>
            </w:pPr>
            <w:r>
              <w:rPr/>
              <w:t>Основные правила поведения учащихся на улице и дороге.</w:t>
            </w:r>
          </w:p>
          <w:p>
            <w:pPr>
              <w:pStyle w:val="Normal"/>
              <w:rPr/>
            </w:pPr>
            <w:r>
              <w:rPr/>
              <w:t>Безопасность пешеходов.</w:t>
            </w:r>
          </w:p>
          <w:p>
            <w:pPr>
              <w:pStyle w:val="Normal"/>
              <w:rPr/>
            </w:pPr>
            <w:r>
              <w:rPr/>
              <w:t>Безопасность на вод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. </w:t>
            </w:r>
            <w:r>
              <w:rPr>
                <w:u w:val="single"/>
              </w:rPr>
              <w:t>Основы медицинских знаний и охрана здоровья детей.</w:t>
            </w:r>
          </w:p>
          <w:p>
            <w:pPr>
              <w:pStyle w:val="Normal"/>
              <w:rPr/>
            </w:pPr>
            <w:r>
              <w:rPr/>
              <w:t>1. Основы медицинских знаний и правила оказания первой медицинской помощи.</w:t>
            </w:r>
          </w:p>
          <w:p>
            <w:pPr>
              <w:pStyle w:val="Normal"/>
              <w:rPr/>
            </w:pPr>
            <w:r>
              <w:rPr/>
              <w:t>Основные виды травм у детей младшего школьного возраста и ПМП.</w:t>
            </w:r>
          </w:p>
          <w:p>
            <w:pPr>
              <w:pStyle w:val="Normal"/>
              <w:rPr/>
            </w:pPr>
            <w:r>
              <w:rPr/>
              <w:t>2. Основы здорового образа жизни.</w:t>
            </w:r>
          </w:p>
          <w:p>
            <w:pPr>
              <w:pStyle w:val="Normal"/>
              <w:rPr/>
            </w:pPr>
            <w:r>
              <w:rPr/>
              <w:t>Вредные привычки.</w:t>
            </w:r>
          </w:p>
          <w:p>
            <w:pPr>
              <w:pStyle w:val="Normal"/>
              <w:rPr/>
            </w:pPr>
            <w:r>
              <w:rPr/>
              <w:t>Влияние токсических веществ на организм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раздел. </w:t>
      </w:r>
      <w:r>
        <w:rPr>
          <w:b/>
          <w:sz w:val="32"/>
          <w:szCs w:val="32"/>
          <w:u w:val="single"/>
        </w:rPr>
        <w:t>Безопасность и защита человека в чрезвычайных ситуациях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ия безопасного поведения учащих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е сре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транспортных средств. Железнодорожный транспорт. Правила поведения вблизи железнодорожного транспор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авила поведения учащихся на улице и дор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зда на велосипеде. Основные правила езды на велосипеде. Соблюдение правил дорожного движения велосипедистами. Причины дорожно-транспортного травматизма (невыполнение пешеходами правил движения, несоблюдение пассажирами правил поведения в транспорте, недисциплинированность в транспорте и на улице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пешех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й движущийся транспорт – угроза безопасности человека. Может ли машина сразу остановиться? Тормозной п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на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оемы нашей местности, правила купания в них и меры безопасности. Основные и подручные средства спасения на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раздел. </w:t>
      </w:r>
      <w:r>
        <w:rPr>
          <w:b/>
          <w:sz w:val="32"/>
          <w:szCs w:val="32"/>
          <w:u w:val="single"/>
        </w:rPr>
        <w:t>Основы медицинских знаний и охрана здоровья дете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медицинских знаний и правила оказания первой медицинской помощ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травм у детей младшего школьного возраста и ПМ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иды и причины травм в младшем школьном возрасте. ПМП при травмах. Выработка умений по оказанию ПМП при ссадинах, носовом кровотечении. Понятие о само- и взаимо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здорового образа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ные привы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вредных привычках. Табакокурение. Употребление спиртных напитков. Последствия. Способы отк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токсических веществ на организм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ы чувств. Влияние на органы чувств. Легкие. Влияние на легкие. Головной мозг. Влияние на головной моз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на природу. Ролевая игра «Больница». Ролевая игра «А я сказал НЕТ!». Ориентирование на местности. Определение сторон гориз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травматизм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трав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езды на велосипед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способы оказания ПМП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оследствиях вредных привы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МП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азываться от вредных привы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Анастасова, Л.П.. Жизнь без опасностей. Учись быть самостоятельным. Альбом-задачник. Часть 1. – М.: «Вентана-Граф», 1998. – 56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оляков,  В.В.. Основы безопасности жизнедеятельности: учебник для 2-3 кл. (1-3), 2-4 кл. (1-4). В 3 ч. Ч. 1. – М.: Дрофа; ДиК, 1997. – 88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ков,  В.В.. Основы безопасности жизнедеятельности: учебник для 2-3 кл. (1-3), 2-4 кл. (1-4). В 3 ч. Ч. 2. – М.: Дрофа; ДиК, 1997. – 72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тегрированного учебного курса «Уроки здоровья и основы безопасности жизнедеятельности». О.С. Гладышева, И.Ю. Абросимов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«Основы безопасности жизнедеятельности» для общеобразовательных учреждений. М.: «Просвещение», 1994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Усачев, А.А., Березин, А.И. Школа безопасности: 3-4 класс. Учебник для общеобразовательных учреждений по курсу «Основы безопасности жизнедеятельности». – 3-е изд., перераб. – М.: «Фирма «Изд-во АСТ», 1998. – 176 с.,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43:00Z</dcterms:created>
  <dc:creator>Ксения</dc:creator>
  <dc:description/>
  <cp:keywords/>
  <dc:language>en-US</dc:language>
  <cp:lastModifiedBy>Admin</cp:lastModifiedBy>
  <cp:lastPrinted>2009-01-27T19:53:00Z</cp:lastPrinted>
  <dcterms:modified xsi:type="dcterms:W3CDTF">2012-02-14T18:48:00Z</dcterms:modified>
  <cp:revision>26</cp:revision>
  <dc:subject/>
  <dc:title/>
</cp:coreProperties>
</file>