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-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орода Петровска Саратов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6"/>
      </w:tblGrid>
      <w:tr>
        <w:trPr>
          <w:trHeight w:val="157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Нагубникова Н.В.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токол №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_2011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зам. директо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МОУ-СОШ  №1 по У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Мокрецова Н.Н.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___» ___________2011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директор МОУ-СОШ №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Саранцева Л.В.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иказ №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_2011г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бочая  програм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чителя начальных клас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урьяновой Марины Борисов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аботе со слабоуспевающими обучающими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А клас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Принято на заседа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№ 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«___»  ________2011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Г. Петровс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2011-2012 учебный г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ояснительная записка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й из главных проблем, которую приходится решать педагогам наших школ, - это работа со слабоуспевающими учащими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боуспевающими принято считать учащихся, которые имеют слабые умственные способности и слабые учебные умения и навыки, низкий уровень памяти или те, у которых отсутствуют действенные мотивы учения. Не секрет, что количество таких учащихся в школах составляет примерно 10-15 %. Чтобы данная категория учащихся не перешла в разряд неуспевающих, необходима систематизированная работа со слабоуспевающими учащимися всех служб образовательного учреждения. Основу такой работы может составлять Положение о деятельности педагогического коллектива со слабоуспевающими учащимися и их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проблема – это несоответствие структуры образовательного пространства массовой школы, традиционных форм образования особенностями личности каждого ребенка затруднения в обучении, связанные с состоянием здоровья: - занятия спортом; - какими либо видами художественного творчества; - неблагоприятной обстановкой в семье. На фоне школьных неудач, постоянного неуспеха познавательная потребность очень скоро исчезает, порой безвозвратно, а учебная мотивация так и не возникает. Поэтому совершенно необходима специальная «поддерживающая» работа, помогающая детям, испытывающим трудности в обучении, успешно осваивать учебный материал, получая постоянное положение от учителя. Необходимы дополнительные упражнения, в которые заключена продуманная система помощи ребенку, заключающая в серии «подсказок», в основе которых лежит последовательность операций, необходимых для успешного обучения. Кроме того, этим детям необходимо большее количество на отработку навы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 и задачи программы 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иквидация пробелов у обучающихся в обучении по русскому языку и математике; - создание условий для успешного индивидуального развития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аткая характеристика слабоуспевающих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Груздев Роман, 2.Володина Екатерина, Кремнёва Елена, 3. Прохорова Маргарита, 4. Учаева Валерия, 5.Чаусова Мари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дети требует особенного подхода к организации учебного процесса. Они в силу особенностей своего развития нуждаются в особой поддержке со стороны учителя, и при отсутствии должного внимания у них возникают серьезные трудности в обучении. Таким образом, эти дети без специально продуманной поддержки могут  перейти в разряд неуспевающих. На индивидуальных занятиях работают под руководством учителя, который направляет их работу, уточняет формулировки, помогает понять условия заданий, осуществляет контроль за правильностью выполн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нципы постр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Приоритет индивидуально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нципы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оздание условий для реализации индивидуальных особенностей и возможностей личности; - выстраивания ребенком совместно с взрослыми индивидуального пути развит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1 - Список слабоуспевающих обучающихся в 2011-2012 учебном го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30"/>
        <w:gridCol w:w="2131"/>
        <w:gridCol w:w="1125"/>
        <w:gridCol w:w="992"/>
        <w:gridCol w:w="851"/>
        <w:gridCol w:w="1080"/>
        <w:gridCol w:w="1153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 ученик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(пед.запущенноть, болезнь и пр.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на конец четверти (успевает, не успевает, по каким предмета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 учебного года</w:t>
            </w:r>
          </w:p>
        </w:tc>
      </w:tr>
      <w:tr>
        <w:trPr>
          <w:trHeight w:val="49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т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дев Рома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вы-ков самостоятель-ности в работе, низкая техника чт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ина Екатери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ая техника письма, недоста-точная домашняя подготов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нёва Еле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е способ-ности, пропуски по болез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рова Маргари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чная работа на уроке, низкая техника счё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ева Валер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е способ-ности, низкая техника чтения, недостаточная домашняя под-готов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усова Ма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вы-ков самостоятель-ности, низкая техника чтения и письм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5670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07.09.11 </w:t>
            </w:r>
          </w:p>
          <w:p>
            <w:pPr>
              <w:pStyle w:val="Normal"/>
              <w:spacing w:lineRule="auto" w:line="240" w:before="280" w:after="280"/>
              <w:rPr>
                <w:lang w:eastAsia="ru-RU"/>
              </w:rPr>
            </w:pPr>
            <w:r>
              <w:rPr>
                <w:lang w:eastAsia="ru-RU"/>
              </w:rPr>
              <w:t>14.09.11</w:t>
            </w:r>
          </w:p>
          <w:p>
            <w:pPr>
              <w:pStyle w:val="Normal"/>
              <w:spacing w:lineRule="auto" w:line="240" w:before="280" w:after="280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21.09.11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lang w:eastAsia="ru-RU"/>
              </w:rPr>
              <w:t>28.09.11  05.10 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2.10 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9.10 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6.10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09.11.11</w:t>
            </w:r>
          </w:p>
          <w:p>
            <w:pPr>
              <w:pStyle w:val="Style15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6.11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3.11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30.11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07.12.11</w:t>
            </w:r>
          </w:p>
          <w:p>
            <w:pPr>
              <w:pStyle w:val="Style15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4.12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1.12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8.12.11 </w:t>
            </w:r>
          </w:p>
          <w:p>
            <w:pPr>
              <w:pStyle w:val="Style15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2.01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8.01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25.01.11</w:t>
            </w:r>
          </w:p>
          <w:p>
            <w:pPr>
              <w:pStyle w:val="Style15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01.02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08.02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5.02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22.02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29. 01.11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07.03.11 14.03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1.03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04.04.11 11.04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18.04.11 25.04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 xml:space="preserve">10.05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17.05.11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4.05.11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Русский язык. Звуки и буквы. Гласные и согласные. Согласные звуки твердые и мягкие, звонкие и глухие. 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Математика .Сложение и вычитание чисел в пределах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0 .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Русский язык .Ударение. Деление на слоги. Правила переноса слов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атематика .Решение задач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усский язык. Изменение формы слова с помощью окончания. Письмо под диктовку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атематика. Сложение и вычитание столбиком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усский язык. Безударная гласная в корне слова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Математика. Сложение и вычитание двузначных чисел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усский язык. Учимся писать безударную гласную в корне слова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</w:t>
            </w:r>
            <w:r>
              <w:rPr>
                <w:lang w:eastAsia="ru-RU"/>
              </w:rPr>
              <w:t>Математика. Решение задач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Русский язык .Учимся писать безударную гласную в корне слова. Письмо под диктовку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Математика. Умножение и деление на 2,3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Русский язык. Учимся писать буквы согласных в корне слова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Математика .Решение задач .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Русский язык. Непроизносимые согласные в корне слова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Математика .Умножение и деление на 3 и 4.</w:t>
            </w:r>
          </w:p>
          <w:p>
            <w:pPr>
              <w:pStyle w:val="Style15"/>
              <w:rPr/>
            </w:pPr>
            <w:r>
              <w:rPr>
                <w:rFonts w:cs="Calibri"/>
                <w:lang w:eastAsia="ru-RU"/>
              </w:rPr>
              <w:t xml:space="preserve">  </w:t>
            </w:r>
            <w:r>
              <w:rPr>
                <w:lang w:eastAsia="ru-RU"/>
              </w:rPr>
              <w:t>Русский язык .Разделительный твердый и мягкий знаки.</w:t>
            </w:r>
          </w:p>
          <w:p>
            <w:pPr>
              <w:pStyle w:val="Style15"/>
              <w:rPr/>
            </w:pPr>
            <w:r>
              <w:rPr>
                <w:rFonts w:cs="Calibri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атематика .Сложение и вычитание двухзначных чисел. 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Русский язык .Учимся писать суффиксы - ёнок; - онок; - ик; - ек; - ость. </w:t>
            </w:r>
          </w:p>
          <w:p>
            <w:pPr>
              <w:pStyle w:val="Style15"/>
              <w:rPr/>
            </w:pPr>
            <w:r>
              <w:rPr>
                <w:rFonts w:cs="Calibri"/>
                <w:lang w:eastAsia="ru-RU"/>
              </w:rPr>
              <w:t xml:space="preserve">  </w:t>
            </w:r>
            <w:r>
              <w:rPr>
                <w:lang w:eastAsia="ru-RU"/>
              </w:rPr>
              <w:t>Математика. Умножение и деление на 5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Русский язык. Учимся писать слова с непроизносимыми согласными в корне .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>Математика .Умножение и деление на 6 .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Русский язык. Учимся писать буквы гласных и согласных в корне слова. 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Математика. Площадь фигуры. Единицы площади. 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Русский язык. Учимся писать корни и суффиксы.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атематика. Умножение и деление на 7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усский язык .Различаем приставки с буквами о, а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Математика. Умножение и деление на 8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усский язык. Учимся различать предлоги и приставки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атематика. Умножение и деление на 9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усский язык .Повторяем состав слова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атематика. Решение задач на увеличение и уменьшение в несколько раз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усский язык. Правописание частей слова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атематика .Площадь прямоугольника 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Чему я научился за этот год. Урок тес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   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3. Прогнозируемый результат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ся к концу 2 класса долж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уме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менять правила правописания на изученные орфограмм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личать звуки и буквы; гласные и согласные звуки и буквы, твердые и мягкие, звонкие и глухие согласные звук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спроизводить наизусть результаты табличного сложения любых однозначных чисел; выполнять вычитание, используя таблицу сложе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роизводить наизусть результаты табличного умножения любых однозначных чисел; выполнять деление используя таблицу умно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шать задачи в одно, два действ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полнять письменное сложение и вычитание в пределах 100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уемая литератур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узнецова М.И. Учусь писать без ошибок. 2 класс: рабочая тетрадь для учащихся общеобразовательных учреждений, 2-е изд., дораб. – М.: 2009 -96 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. Ю. Романова, Л.В. Петленко. Русский язык в начальной школе: индивидуальные задания. 2008 3. К. Э. Кочурова . Дружим с математикой: 2 класс: рабочая тетрадь для учащихся общеобразовательных учреждений, 2-е изд., дораб. – М.: 2009 -96 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удницкая В.Н., Юдачева Т.В. «Математика в начальной школе»: Проверочные и контрольные работы. – М.: 2006. -304 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литература входит в УМК «Начальная школа XXI век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31:00Z</dcterms:created>
  <dc:creator>Admin</dc:creator>
  <dc:description/>
  <cp:keywords/>
  <dc:language>en-US</dc:language>
  <cp:lastModifiedBy>Admin</cp:lastModifiedBy>
  <cp:lastPrinted>2011-11-17T15:09:00Z</cp:lastPrinted>
  <dcterms:modified xsi:type="dcterms:W3CDTF">2012-02-12T19:31:00Z</dcterms:modified>
  <cp:revision>2</cp:revision>
  <dc:subject/>
  <dc:title>                             Муниципальное общеобразовательное учреждение- </dc:title>
</cp:coreProperties>
</file>