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Клементьевская средняя общеобразовательная школа</w:t>
      </w:r>
    </w:p>
    <w:p>
      <w:pPr>
        <w:pStyle w:val="Style13"/>
        <w:jc w:val="center"/>
        <w:rPr/>
      </w:pPr>
      <w:r>
        <w:rPr>
          <w:sz w:val="28"/>
          <w:szCs w:val="28"/>
        </w:rPr>
        <w:t xml:space="preserve">(143214  д. Клементьево Можайского района Московской области,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тел. 8(49638)52922, директор Ремизова Лариса Анатольевна)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ГЭ:  ЗА  И  ПРОТИВ</w:t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Творческая работа ученицы 9 класса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Чибисовой Алины Владимировны,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Московская область, Можайский район,</w:t>
      </w:r>
    </w:p>
    <w:p>
      <w:pPr>
        <w:pStyle w:val="Style13"/>
        <w:jc w:val="right"/>
        <w:rPr/>
      </w:pPr>
      <w:r>
        <w:rPr>
          <w:sz w:val="28"/>
          <w:szCs w:val="28"/>
        </w:rPr>
        <w:t>д. Клементьево, ул. Победы, д.6,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8(49638) 52966, mou-k@ yandex.ru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Козик Ирина Викторовна,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лементьево-2012</w:t>
      </w:r>
    </w:p>
    <w:p>
      <w:pPr>
        <w:pStyle w:val="Style1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. Цели исследования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ждый гражданин России согласно статье 43 Конституции РФ имеет право на образование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Единый государственный экзамен представляет собой форму объективной оценки качества подготовки лиц, освоивших образовательные программы среднего (полного) общего образования, с использованием заданий стандартизированной формы (контрольных измерительных материалов), выполнение которых позволяет установить уровень освоения ими федерального компонента государственного образовательного стандарта среднего (полного) общего образовани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зультаты единого государственного экзамена признаются образовательными учреждениями, в которых реализуются образовательные программы среднего (полного) общего образования, как результаты государственной (итоговой) аттестации,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.  Лицам, сдавшим единый государственный экзамен, выдается свидетельство о результатах единого государственного экзамена»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Впервые эксперимент по введению ЕГЭ был проведён в 2001 в республиках Чувашия, Марий Эл, Якутия, а также в Самарской и Ростовской областях по восьми учебным дисциплинам. В 2002 году эксперимент по введению единого государственного экзамена прошёл в 16 регионах страны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03 году эксперимент охватил 47 субъектов РФ, а в 2004 — 65 регио-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__________________________________________________________________  </w:t>
      </w:r>
      <w:r>
        <w:rPr/>
        <w:t>Федеральный закон Российской Федерации от 9 февраля 2007 г. N 17-ФЗ О внесении изменений в Закон Российской Федерации "Об образовании».</w:t>
      </w:r>
      <w:r>
        <w:rPr>
          <w:sz w:val="28"/>
          <w:szCs w:val="28"/>
        </w:rPr>
        <w:t xml:space="preserve">  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нов страны. В 2006 ЕГЭ уже сдавали около 950 тысяч школьников в 79 регионах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08 его сдавали свыше миллиона учащихся во всех регионах. С 2009 года ЕГЭ является единственной формой выпускных экзаменов в школе и основной формой вступительных экзаменов в вузы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емика вокруг Единого государственного экзамена не утихает с момента его введения в 2001 году. Особенно острой она стала в 2008 году, когда к ЕГЭ присоединились все регионы, и большая часть выпускников школ стала сдавать ЕГЭ. Страна разделилась на два лагеря. Одни восторженно отзываются об этом нововведении, другие же - наоборот считают, что ЕГЭ не может показать истинных знаний экзаменующегося. Несомненно, у ЕГЭ есть свои плюсы и свои минусы. Так чего все же больше?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 моего исследования:</w:t>
      </w:r>
    </w:p>
    <w:p>
      <w:pPr>
        <w:pStyle w:val="Style13"/>
        <w:numPr>
          <w:ilvl w:val="0"/>
          <w:numId w:val="6"/>
        </w:numPr>
        <w:spacing w:lineRule="auto" w:line="360" w:before="280" w:after="0"/>
        <w:jc w:val="both"/>
        <w:rPr/>
      </w:pPr>
      <w:r>
        <w:rPr>
          <w:sz w:val="28"/>
          <w:szCs w:val="28"/>
        </w:rPr>
        <w:t>Выяснить отношение к ЕГЭ представителей различных социальных и политических групп российского общества.</w:t>
      </w:r>
    </w:p>
    <w:p>
      <w:pPr>
        <w:pStyle w:val="Style13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оциологического опроса выпускников, родителей и учителей Клементьевской средней школы определить их позицию в отношении единого государственного экзамена.</w:t>
      </w:r>
    </w:p>
    <w:p>
      <w:pPr>
        <w:pStyle w:val="Style13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тараться найти ответ на вопрос: Чего же больше в ЕГЭ: плюсов или минусов?</w:t>
      </w:r>
    </w:p>
    <w:p>
      <w:pPr>
        <w:pStyle w:val="Style13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а ЕГЭ волнует меня еще и потому, что я учусь в 9 классе,  и мне скоро предстоит определяться, где продолжать обучение, какую профессию выбрать и, в связи с этим, ЕГЭ по каким предметам мне нужно будет сдавать, какие перспективы ждут меня после сдачи ЕГЭ.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ЕГЭ представителей различных социальных и политических групп российского общества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Единый государственный экзамен - это серьезно и надолго», - заявил президент РФ Дмитрий Медведев на встрече с учителями   Москвы. По мнению президента, не отказываясь от ЕГЭ, можно было бы подумать о какой-то комбинированной форме, обогатив этот экзамен личным общением.</w:t>
      </w:r>
    </w:p>
    <w:p>
      <w:pPr>
        <w:pStyle w:val="Mb12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Плюсы от введения ЕГЭ очевидны и бесспорны, – сказал премьер В.В. Путин – Основная цель – двигаться в сторону более объективной, независимой оценки качества как образования детей, так и работы самих педагогов. А главное, мы значительно расширяем возможности способных детей из сельской местности, отдаленных территорий продолжить образование в лучших региональных и федеральных высших учебных заведениях». 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емика вокруг ЕГЭ набирает новый оборот в связи с предвыборной кампанией претендентов на должность Президента РФ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ндидаты на должность Президента РФ В. Жириновский, председатель Либерально-демократической партии России, лидер «Справедливой России» С. Миронов и независимый кандидат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М. Прохоров обещают отменить ЕГЭ в случае победы на выборах. </w:t>
        </w:r>
      </w:hyperlink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нициативе КПРФ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Государственную Думу внесён законопроект о добровольной сдаче ЕГЭ </w:t>
        </w:r>
      </w:hyperlink>
      <w:r>
        <w:rPr>
          <w:sz w:val="28"/>
          <w:szCs w:val="28"/>
        </w:rPr>
        <w:t>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я кандидатов в президенты по данному вопросу говорит о негативном отношении общества к проблеме  ЕГЭ (этот негатив они используют в борьбе за голоса избирателей)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ообщения СМИ, можно сделать вывод о том, что  </w:t>
      </w:r>
    </w:p>
    <w:p>
      <w:pPr>
        <w:pStyle w:val="Style13"/>
        <w:spacing w:lineRule="auto" w:line="3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ЕГЭ: информационная поддержка  </w:t>
      </w:r>
      <w:hyperlink r:id="rId4">
        <w:r>
          <w:rPr>
            <w:rStyle w:val="InternetLink"/>
            <w:color w:val="000000"/>
          </w:rPr>
          <w:t>http://rcoi.net/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hyperlink r:id="rId5">
        <w:r>
          <w:rPr>
            <w:rStyle w:val="InternetLink"/>
            <w:color w:val="000000"/>
          </w:rPr>
          <w:t>http://www.gazeta.ru</w:t>
        </w:r>
      </w:hyperlink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о к ЕГЭ относится часть выпускников и их родителей, преподаватели многих вузов, а также значительная часть учителей школ. 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т отдельные мнения участников программы «Один на один» радио </w:t>
      </w:r>
      <w:r>
        <w:rPr>
          <w:rStyle w:val="StrongEmphasis"/>
          <w:b w:val="false"/>
          <w:sz w:val="28"/>
          <w:szCs w:val="28"/>
        </w:rPr>
        <w:t>«Комсомольская правда» (97,2 FM):</w:t>
      </w:r>
    </w:p>
    <w:p>
      <w:pPr>
        <w:pStyle w:val="Style13"/>
        <w:numPr>
          <w:ilvl w:val="0"/>
          <w:numId w:val="4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фессор Московского государственного университета, писатель, журналист, доктор филологических наук Мария Константиновна Голованивская.: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 xml:space="preserve">Очень некачественно подготовленный закон, который дает сильнейшие перекосы в его реализации. Эта норма не позволяет оценить знания наших школьников и студентов, и последние события, когда в каком-то регионе все получили высочайший балл ЕГЭ, доказывает это обстоятельство. Этот инструмент не позволяет определить подлинных знаний наших школьников и абитуриентов. </w:t>
      </w:r>
    </w:p>
    <w:p>
      <w:pPr>
        <w:pStyle w:val="Style13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Style w:val="StrongEmphasis"/>
          <w:b w:val="false"/>
          <w:sz w:val="28"/>
          <w:szCs w:val="28"/>
        </w:rPr>
        <w:t>слушатель Александр:</w:t>
      </w:r>
      <w:r>
        <w:rPr>
          <w:sz w:val="28"/>
          <w:szCs w:val="28"/>
        </w:rPr>
        <w:t xml:space="preserve">  «Я не являюсь ни ярым сторонником, ни противником ЕГЭ. У меня дочка в этом году закончила, уже сдала один экзамен (биологию). На мой взгляд, общее образование страдает от ЕГЭ, это минус. Потому что в последние два года она практически изучала четыре предмета, которые ей надо сдавать: математику, русский, биологию и химию. То есть история, обществознание — все это как бы по боку, полноценное образование из-за этого страдает».</w:t>
      </w:r>
    </w:p>
    <w:p>
      <w:pPr>
        <w:pStyle w:val="Style13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нение жительницы города Москвы: «Мне 45 лет, я решила пройти ЕГЭ по биологии онлайн в интернете (я изучала биологию лет 30 назад) и я его прошла, почти без ошибок. ЕГЭ похож на игру "Кто хочет стать миллионером", вопросы до 500 рублей. Абсолютно механический экзамен, рассчитанный на общую эрудицию, случайные попадания».</w:t>
      </w:r>
    </w:p>
    <w:p>
      <w:pPr>
        <w:pStyle w:val="Style13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kp.ru/</w:t>
        </w:r>
      </w:hyperlink>
      <w:r>
        <w:rPr/>
        <w:t xml:space="preserve"> 8 июня 2011 г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ако такого взгляда на экзамены держатся далеко не все в педагогическом мире; особенно не согласны с ним врачи и родители. Первые настаивают на том, что экзамены безусловно вредны для здоровья учащихся; установлено, например, что во время экзаменов ученики теряют в весе, у них повышается артериальное давление, учащается сердцебиение, происходят другие физиологические изменения. Во время экзамена ученик находится в совершенно особенном, ненормальном состоянии, что вместе с краткостью времени не позволяет считать его ответ надежным показателем его знаний. Сам характер обучения,  по мнению противников ЕГЭ, принимает весьма нежелательные формы, превращаясь у иных преподавателей в сплошное натаскивание к экзаменам. 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зультаты социологического опроса выпускников, родителей и учителей Клементьевской средней школ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та опроса: январь 2012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опрошенных: 27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я – 9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– 9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ускники –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: Ваше отношение к ЕГЭ: за или против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object w:dxaOrig="9180" w:dyaOrig="45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pt;margin-top:20.05pt;width:458.3pt;height:226.3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197802138" r:id="rId7"/>
        </w:object>
      </w:r>
      <w:r>
        <w:rPr>
          <w:b/>
          <w:sz w:val="28"/>
          <w:szCs w:val="28"/>
        </w:rPr>
        <w:t>Результаты социологического опроса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некоторые из мнений учителей школы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зенина Н.А., учитель русского языка и литературы: в результате перехода от полноценного экзамена к тестам исключается развитие способности к доказательству и формированию правильного ответа, страдают логические и мыслительные навыки в целом, а также творческое и рациональное начало. С другой стороны, ЕГЭ помогает избежать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оррупции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блата</w:t>
        </w:r>
      </w:hyperlink>
      <w:r>
        <w:rPr>
          <w:sz w:val="28"/>
          <w:szCs w:val="28"/>
        </w:rPr>
        <w:t xml:space="preserve"> при поступлении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вузы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льник О.Е., учитель английского языка: выбор одного варианта из нескольких не всегда показывает реальные знания учащегося, так как часть ответов может быть выбрана случайно. Тестовая форма главным образом показывает качество выученного материала и плохо пригодна для оценки компетентности или способности к творческому подходу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укова Л.В., учитель математики: при компьютеризированной проверке частей А и В возможны ошибки распознавания ответов ученика, которые засчитываются как неправильные. Отмена устной части экзамена ухудшает качество подготовки к экзаменам и качество знаний абитуриентов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рисова Л.Н., учитель физики: ЕГЭ стимулирует подготовку учеников к экзамену, в том числе и самостоятельную, позволяет выпускникам поступать в вузы, находящиеся на значительном расстоянии от места их проживания, не тратясь на дорогу, а всего лишь отправив сведения о сдаче ЕГЭ по почте. Облегчается подача документов сразу в несколько вузов, без необходимости сдавать в каждом из них экзамены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зик И.В., учитель истории и обществознания: сейчас, чтобы получить аттестат об окончании школы и поступить в вуз достаточно сдать 3-4 экзамена, тогда как мы в 80-е годы сдавали 7 экзаменов в школе и 4 в институте. Стоит заметить, что в ЕГЭ по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обществознанию</w:t>
        </w:r>
      </w:hyperlink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одержатся некорректно поставленные задания и спорные варианты ответов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ивая мнения учителей, можно сделать вывод о неоднозначности  их оценки ЕГЭ: в едином государственном экзамене есть как положительные моменты, так и отрицательные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думают о Едином государственном экзамене родители наших выпускников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леховец Т.А.: ЕГЭ открывает перед выпускниками большие перспективы: поступать можно сразу в несколько вузов, как провинциальных, так и столичных. Моя дочь хорошо училась, готовилась к ЕГЭ и, хотя очень боялась и переживала, сдала экзамены очень хорошо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русникина Т.Н.: экзамен создает излишнюю нервотрепку для школьников. Они находятся в состоянии стресса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мизова Л.А.: ЕГЭ – это большой стресс, а еще варианты КИМ неравнозначны: кому-то повезло, им попался легкий вариант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уркин А.Н.: ЕГЭ – это лотерея. Мой сын почти не готовился, а экзамены сдал: и обязательные, и по выбору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ина Н.В.: моя дочь сдавала несколько экзаменов по выбору, кроме обязательных, все сдала, хотя результаты традиционных экзаменов были бы, я уверена, лучше. Никакой ЕГЭ не заменит живое общение с учителем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ответов родителей очевидно, что они тоже неоднозначно оценивают ЕГЭ, отмечая и положительные, и отрицательные моменты новой формы итоговой аттестации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г ли  ЕГЭ осуществить выпускникам 2011 года их планы и мечты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леховец Екатерина: я поступила на бюджетное отделение нескольких вузов, пришлось выбирать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мизова Анастасия: ЕГЭ сдала, в институт поступила, учусь на бюджете. Не так страшен черт, как его малюют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уркин Сергей: я не очень парился, поэтому и ЕГЭ сдал «не очень». На бюджет не поступил, учусь за деньги. Если бы сдавал обычные экзамены, думаю, сдал бы намного лучше, сумел бы убедить преподавателя в своих способностях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русникина Ирина: ЕГЭ – это очень страшно! В чужой школе! Почти как на границе: в обстановке всеобщей бдительности! В вуз не поступила, зато спокойно по итогам экзаменов была зачислена в не самый плохой колледж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зинова Ольга: по результатам ЕГЭ поступила в колледж, баллов на вуз не хватило. Очень волнительно и долго дожидаться результатов экзаменов, не знаешь, что та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ускники школы более оптимистичны: ЕГЭ сдали все, большинство особенно не напрягались, поэтому не поступили, куда хотели. Те, кто учился, хорошо готовился к экзаменам, поступил  в вуз на бюджетное отделение.</w:t>
      </w:r>
    </w:p>
    <w:p>
      <w:pPr>
        <w:pStyle w:val="Style13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его же больше в ЕГЭ: плюсов или минусов?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Mwheadline"/>
          <w:rFonts w:cs="Times New Roman" w:ascii="Times New Roman" w:hAnsi="Times New Roman"/>
          <w:sz w:val="28"/>
          <w:szCs w:val="28"/>
        </w:rPr>
        <w:t>Доводы в пользу ЕГЭ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8"/>
          <w:szCs w:val="28"/>
        </w:rPr>
        <w:t xml:space="preserve">ЕГЭ помогает избежать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оррупции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блата</w:t>
        </w:r>
      </w:hyperlink>
      <w:r>
        <w:rPr>
          <w:sz w:val="28"/>
          <w:szCs w:val="28"/>
        </w:rPr>
        <w:t xml:space="preserve"> при поступлении в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вузы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ЕГЭ оценивает знания и способности ученика более объективно, чем традиционные виды экзамен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ЕГЭ стимулирует подготовку учеников к экзамену, в том числе и самостоятельную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ЕГЭ позволяет выпускникам поступать в вузы, находящиеся на значительном расстоянии от места их проживания, не тратясь на дорогу, а всего лишь отправив сведения о сдаче ЕГЭ по почте. Облегчается подача документов сразу в несколько вузов, без необходимости сдавать в каждом из них экзамены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sz w:val="28"/>
          <w:szCs w:val="28"/>
        </w:rPr>
        <w:t xml:space="preserve">ЕГЭ позволяет выявлять достойных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абитуриентов</w:t>
        </w:r>
      </w:hyperlink>
      <w:r>
        <w:rPr>
          <w:sz w:val="28"/>
          <w:szCs w:val="28"/>
        </w:rPr>
        <w:t xml:space="preserve"> в провинции, которые ранее не имели возможности сдавать вступительные экзамены в крупных городах. 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Mwheadline"/>
          <w:rFonts w:cs="Times New Roman" w:ascii="Times New Roman" w:hAnsi="Times New Roman"/>
          <w:sz w:val="28"/>
          <w:szCs w:val="28"/>
        </w:rPr>
        <w:t>Доводы против ЕГЭ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результате перехода от полноценного экзамена к тестам исключается развитие способности к доказательству и формированию правильного ответа, страдают логические и мыслительные навыки в целом, а также творческое и рациональное начало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ыбор одного варианта из нескольких не всегда показывает реальных знаний учащегося, так как часть ответов может быть выбрана случайно. Тестовая форма главным образом показывает качество выученного материала и плохо пригодна для оценки компетентности или способности к творческому подхо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В ЕГЭ по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обществознанию</w:t>
        </w:r>
      </w:hyperlink>
      <w:r>
        <w:rPr>
          <w:sz w:val="28"/>
          <w:szCs w:val="28"/>
        </w:rPr>
        <w:t xml:space="preserve"> содержатся некорректно поставленные задания и спорные варианты отве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ЕГЭ не помогает полностью избежать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коррупции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льзя одним контрольно-измерительным материалом качественно проверить уровень подготовленности слабо и хорошо подготовленных выпускников школ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 компьютеризированной проверке частей А и В возможны ошибки распознавания ответов ученика, которые засчитываются как неправильные ответы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тмена устной части экзамена ухудшает качество подготовки к экзаменам и качество знаний абитуриентов.</w:t>
      </w:r>
    </w:p>
    <w:p>
      <w:pPr>
        <w:pStyle w:val="Style13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ле рассмотрения основных аспектов, обозначенных в работе, создается впечатление, что ЕГЭ имеет все-таки больше минусов, чем плюсов. Так это или нет - решать каждому самостоятельно. </w:t>
      </w:r>
    </w:p>
    <w:p>
      <w:pPr>
        <w:pStyle w:val="Style13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на пороге старшей школы для себя решила: </w:t>
      </w:r>
    </w:p>
    <w:p>
      <w:pPr>
        <w:pStyle w:val="Style13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если буду также хорошо учиться и серьезно готовиться к экзаменам, как Катя Мелеховец, </w:t>
      </w:r>
    </w:p>
    <w:p>
      <w:pPr>
        <w:pStyle w:val="Style13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не буду бояться ЕГЭ, как боялась его Ира Брусникина,</w:t>
      </w:r>
    </w:p>
    <w:p>
      <w:pPr>
        <w:pStyle w:val="Style13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буду уверена в своих знаниях, как Сергей Какуркин, </w:t>
      </w:r>
    </w:p>
    <w:p>
      <w:pPr>
        <w:pStyle w:val="Style13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то все мои мечты сбудутся, как у Насти Ремизовой,</w:t>
      </w:r>
    </w:p>
    <w:p>
      <w:pPr>
        <w:pStyle w:val="Style13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и я стану студенткой престижного вуза, как хочу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1993 год</w:t>
      </w:r>
    </w:p>
    <w:p>
      <w:pPr>
        <w:pStyle w:val="Style13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9 февраля 2007 г. N 17-ФЗ О внесении изменений в Закон Российской Федерации "Об образовании»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Медведев: ЕГЭ - это серьезно и надолго. ЕГЭ: информационная поддержка  http://rcoi.net/ 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тин поддержал учителей, которые критикуют ЕГЭ и рассказывают о злоупотреблениях. </w:t>
      </w:r>
      <w:hyperlink r:id="rId1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www.gazeta.ru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Один на один» радио </w:t>
      </w:r>
      <w:r>
        <w:rPr>
          <w:rStyle w:val="StrongEmphasis"/>
          <w:b w:val="false"/>
          <w:sz w:val="28"/>
          <w:szCs w:val="28"/>
        </w:rPr>
        <w:t>«Комсомольская правда» (97,2 FM)</w:t>
      </w:r>
      <w:r>
        <w:rPr/>
        <w:t xml:space="preserve"> </w:t>
      </w:r>
      <w:r>
        <w:rPr>
          <w:sz w:val="28"/>
          <w:szCs w:val="28"/>
        </w:rPr>
        <w:t xml:space="preserve">8 июня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1 г.</w:t>
      </w:r>
      <w:r>
        <w:rPr>
          <w:rStyle w:val="StrongEmphasis"/>
          <w:b w:val="false"/>
          <w:sz w:val="28"/>
          <w:szCs w:val="28"/>
        </w:rPr>
        <w:t>:</w:t>
      </w:r>
      <w:r>
        <w:rPr/>
        <w:t xml:space="preserve"> </w:t>
      </w:r>
      <w:hyperlink r:id="rId20">
        <w:r>
          <w:rPr>
            <w:rStyle w:val="InternetLink"/>
            <w:color w:val="000000"/>
            <w:sz w:val="28"/>
            <w:szCs w:val="28"/>
          </w:rPr>
          <w:t>http://kp.ru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. В.Смирнов. Стандарты и образование.</w:t>
      </w:r>
      <w:r>
        <w:rPr>
          <w:rStyle w:val="B"/>
        </w:rPr>
        <w:t xml:space="preserve"> </w:t>
      </w:r>
      <w:hyperlink r:id="rId21">
        <w:r>
          <w:rPr>
            <w:rStyle w:val="InternetLink"/>
            <w:color w:val="000000"/>
            <w:sz w:val="28"/>
            <w:szCs w:val="28"/>
          </w:rPr>
          <w:t>http://ps.1september.ru/articlef.php?ID=200402527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. Кагарлицкий: ЕГЭ вместо истории  </w:t>
      </w:r>
      <w:hyperlink r:id="rId22">
        <w:r>
          <w:rPr>
            <w:rStyle w:val="InternetLink"/>
            <w:color w:val="000000"/>
            <w:sz w:val="28"/>
            <w:szCs w:val="28"/>
          </w:rPr>
          <w:t>http://www.school3k.ru/scnews/ednw_id2584.html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е социологического опроса учителей, родителей и выпускников Клементьевской СОШ, январь 2012 год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Mwheadline">
    <w:name w:val="mw-headline"/>
    <w:basedOn w:val="Style12"/>
    <w:qFormat/>
    <w:rPr/>
  </w:style>
  <w:style w:type="character" w:styleId="Bserpitemfrom">
    <w:name w:val="b-serp-item__from"/>
    <w:basedOn w:val="Style12"/>
    <w:qFormat/>
    <w:rPr/>
  </w:style>
  <w:style w:type="character" w:styleId="B">
    <w:name w:val="b"/>
    <w:basedOn w:val="Style12"/>
    <w:qFormat/>
    <w:rPr/>
  </w:style>
  <w:style w:type="character" w:styleId="Date">
    <w:name w:val="dat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b12">
    <w:name w:val="mb12"/>
    <w:basedOn w:val="Normal"/>
    <w:qFormat/>
    <w:pPr>
      <w:spacing w:before="280" w:after="280"/>
    </w:pPr>
    <w:rPr/>
  </w:style>
  <w:style w:type="paragraph" w:styleId="Cap0mb04">
    <w:name w:val="cap0 mb0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ege.info/content/view/2277/37/" TargetMode="External"/><Relationship Id="rId3" Type="http://schemas.openxmlformats.org/officeDocument/2006/relationships/hyperlink" Target="http://www.ctege.info/content/view/2276/37/" TargetMode="External"/><Relationship Id="rId4" Type="http://schemas.openxmlformats.org/officeDocument/2006/relationships/hyperlink" Target="http://rcoi.net/" TargetMode="External"/><Relationship Id="rId5" Type="http://schemas.openxmlformats.org/officeDocument/2006/relationships/hyperlink" Target="http://www.gazeta.ru/" TargetMode="External"/><Relationship Id="rId6" Type="http://schemas.openxmlformats.org/officeDocument/2006/relationships/hyperlink" Target="http://kp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hyperlink" Target="http://ru.wikipedia.org/wiki/&#1050;&#1086;&#1088;&#1088;&#1091;&#1087;&#1094;&#1080;&#1103;" TargetMode="External"/><Relationship Id="rId10" Type="http://schemas.openxmlformats.org/officeDocument/2006/relationships/hyperlink" Target="http://ru.wikipedia.org/wiki/&#1041;&#1083;&#1072;&#1090;" TargetMode="External"/><Relationship Id="rId11" Type="http://schemas.openxmlformats.org/officeDocument/2006/relationships/hyperlink" Target="http://ru.wikipedia.org/wiki/&#1042;&#1059;&#1047;" TargetMode="External"/><Relationship Id="rId12" Type="http://schemas.openxmlformats.org/officeDocument/2006/relationships/hyperlink" Target="http://ru.wikipedia.org/wiki/&#1054;&#1073;&#1097;&#1077;&#1089;&#1090;&#1074;&#1086;&#1079;&#1085;&#1072;&#1085;&#1080;&#1077;" TargetMode="External"/><Relationship Id="rId13" Type="http://schemas.openxmlformats.org/officeDocument/2006/relationships/hyperlink" Target="http://ru.wikipedia.org/wiki/&#1050;&#1086;&#1088;&#1088;&#1091;&#1087;&#1094;&#1080;&#1103;" TargetMode="External"/><Relationship Id="rId14" Type="http://schemas.openxmlformats.org/officeDocument/2006/relationships/hyperlink" Target="http://ru.wikipedia.org/wiki/&#1041;&#1083;&#1072;&#1090;" TargetMode="External"/><Relationship Id="rId15" Type="http://schemas.openxmlformats.org/officeDocument/2006/relationships/hyperlink" Target="http://ru.wikipedia.org/wiki/&#1042;&#1059;&#1047;" TargetMode="External"/><Relationship Id="rId16" Type="http://schemas.openxmlformats.org/officeDocument/2006/relationships/hyperlink" Target="http://ru.wikipedia.org/wiki/&#1040;&#1073;&#1080;&#1090;&#1091;&#1088;&#1080;&#1077;&#1085;&#1090;" TargetMode="External"/><Relationship Id="rId17" Type="http://schemas.openxmlformats.org/officeDocument/2006/relationships/hyperlink" Target="http://ru.wikipedia.org/wiki/&#1054;&#1073;&#1097;&#1077;&#1089;&#1090;&#1074;&#1086;&#1079;&#1085;&#1072;&#1085;&#1080;&#1077;" TargetMode="External"/><Relationship Id="rId18" Type="http://schemas.openxmlformats.org/officeDocument/2006/relationships/hyperlink" Target="http://ru.wikipedia.org/wiki/&#1050;&#1086;&#1088;&#1088;&#1091;&#1087;&#1094;&#1080;&#1103;" TargetMode="External"/><Relationship Id="rId19" Type="http://schemas.openxmlformats.org/officeDocument/2006/relationships/hyperlink" Target="http://www.gazeta.ru/" TargetMode="External"/><Relationship Id="rId20" Type="http://schemas.openxmlformats.org/officeDocument/2006/relationships/hyperlink" Target="http://kp.ru/" TargetMode="External"/><Relationship Id="rId21" Type="http://schemas.openxmlformats.org/officeDocument/2006/relationships/hyperlink" Target="http://ps.1september.ru/articlef.php?ID=200402527" TargetMode="External"/><Relationship Id="rId22" Type="http://schemas.openxmlformats.org/officeDocument/2006/relationships/hyperlink" Target="http://www.school3k.ru/scnews/ednw_id2584.html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54:00Z</dcterms:created>
  <dc:creator>=)</dc:creator>
  <dc:description/>
  <cp:keywords/>
  <dc:language>en-US</dc:language>
  <cp:lastModifiedBy>=)</cp:lastModifiedBy>
  <cp:lastPrinted>2012-02-14T17:36:00Z</cp:lastPrinted>
  <dcterms:modified xsi:type="dcterms:W3CDTF">2012-02-14T13:40:00Z</dcterms:modified>
  <cp:revision>10</cp:revision>
  <dc:subject/>
  <dc:title>      Единый государственный экзамен (ЕГЭ) — централизованно проводимый в Российской Федерации экзамен в средних учебных заведениях</dc:title>
</cp:coreProperties>
</file>