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вощи и фрукты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дор, огурец, морковь, горох, лук, редис, кукуруза, картофель – это овощи. Овощи растут на огороде. Я люблю морков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блоко, груша, слива, клубника, апельсин, вишня, виноград, лимон, арбуз  – это фрукты. Фрукты растут в саду. Я люблю апельси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ие овощей и фруктов. Какой по форме, по цвету, по вкусу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сенью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енью солнце светит, но не греет. Небо покрыто тучами. Часто идут дожди. Дует холодный ветер. На деревьях красные и желтые листья. Листья падают на землю. Трава вянет. Птицы улетают на юг. Дикие животные готовятся к зиме. Люди надевают сапоги, пальто и шап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Дикие животны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, лиса, медведь, заяц, белка, еж – это дикие животны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кие животные живут в лесу. Медведь спит в берлоге. Белка живет в дупле. Заяц спит под кустом. Лиса живет в но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белки – бельчонок. У медведя – медвежонок. У лисы – лисенок. У волка – волчонок. У ежа – ежон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Домашние животны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ва, кролик, лошадь, свинья, курица, кошка, коза, собака – это домашние животны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ова дает молоко, масло, сыр. Свинья дает мясо и кожу. Овца дает шерсть. Кролик дает мясо и мех. Кошка ловит мышей. Курица несет яйца. Лошадь перевозит груз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ова, свинья и овца живут на ферме. Лошадь живет в конюшне. Кролик живет в клетке. Курица живет в курятн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Моя  семья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тебя зовут? Сколько тебе лет? В каком классе ты учишься?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лько человек в твоей семье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зовут твою маму? Где и кем она работает?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зовут твоего папу? Где и кем он работает?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зовут твоего брата (твою сестру)? Сколько ему (ей)лет?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ая твоя семья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В классе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Я учусь в первом классе. Мою учительницу зовут Инна Геннадьевна. Мою воспитательницу зовут Екатерина Ивановна. Наш класс большой и светлый. Класс находится на третьем этаже. В классе есть шкафы, парты, доска, стулья, стол. В шкафу лежат книги, тетради, карандаши и ручки. В классе два окна. На окнах стоят цве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Улица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Я учусь в городе Белгороде. Моя школа находится на улице Буденного 4. Рядом со школой есть школьный двор и стадион. На нашей улице стоят многоэтажные дома. Напротив школы находится магазин. Недалеко от школы есть аптека и больница. Около школы находится остановка автобу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Зимой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выходной день ребята надели теплые пальто, шапки, сапоги и пошли в зимний лес. День был ясный и солнечный. Кругом снежные сугробы. Деревья и кусты покрыты снегом. Снег блестит на солнце. Ребята заметили на снегу следы зверей и птиц. Красиво зимой в лесу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Части лица и тел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исуй. Назови. Покаж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и лица – подбородок, рот, ресницы, глаза, лоб, нос, брови, щеки, уш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и тела – голова, туловище, шея, грудь, колени, руки, ноги, живот, локти, стопы, ки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Мой дом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ты живешь? Сколько этажей в твоем доме?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ком этаже находится твоя квартира?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комнат в твоей квартире? Какая твоя комната?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окон в твоей комнате? Какая мебель стоит у тебя в комнате?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ты помогаешь маме поддерживать порядок в комнате?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Весной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ной греет солнышко. Снег тает. Он стал грязный. Текут ручейки. На дорогах лужи. Деревья и кусты стоят голые. Прилетели грачи. Они вьют гнезда на деревьях. Мальчики вешают скворечники. Ребята пускают лодочки в ручей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Летник каникулы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ая погода была летом?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де ты был летом?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уда ты ходил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ак ты помогал взрослым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какие игры ты играл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акие книги ты прочитал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орошо ли ты отдохнул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сень пришл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ло холодно. Часто дует сильный ветер. От ветра качаются ветки деревьев. Начался листопад. На дорогах стало грязно. Погода часто меняется. Утром пасмурно, идет дождь. Днем из-за туч выглядывает солнце. Птицы улетают на юг. Люди ходят в плащах и куртках, берут с собой зон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Школьная библиотека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шей школе есть библиотека. Она находится на втором этаже. Там работает библиотекарь Татьяна Алексеевна. В нашей библиотеке много книг. Книги стоят на полках и в шкафах. После уроков мы ходим в библиотеку. Татьяна Алексеевна выдает нам книги и журналы. Вместе с воспитателем мы читаем рассказы, сказки, стихотворения. Из книг мы узнаем много нового и интересн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 животных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екст составляется индивидуально с каждым учеником. В тексте описывается внешний вид какого-либо животного, место его обитания, повад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офессии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шей школе работают люди разных профессий. Учитель учит нас читать, писать и правильно говорить. Воспитатель помогает нам делать уроки и читает книги. В кабинете врача нам дают таблетки и делают уколы. Повар готовит для нас вкусную еду. Столяр ремонтирует мебель. Слесарь чинит кран. Библиотекарь выдает кни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Что такое хорошо и что такое плохо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тя и Демушка шли из школы. День был ясный, морозный, снег блестел на солнце. На сосне искали семена снегири. Демушка выстрелил в снегирей из рогатки. «Не смей бить птиц», - закричал на Демушку Митя. Митя отнял у Демушки рогатку и бросил в сугроб. Демушка подбежал к березке и начал ее ломать. «Не смей березку ломать, - опять закричал Митя. - Мы – друзья природы. Мы природу любим и бережем.»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Как зимуют животны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елкой спрятался заяц. Его не видно на снегу, потому что он белый. Белка утеплила дупло, чтобы не дуло. Она приготовила на зиму орехи, грибы и желуди. Шубка у белки стала серой. Лиса приготовила в норе теплую постельку из мягких листьев. Еж зарылся в листья на целую зиму. Лягушка залезла в мох и заснула. Медведь забрался спать в берлогу. Плохо зимой волку. Нет у него дома. Холодно волку в морозные ноч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Моя улица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де ты живешь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де находится твой дом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то расположено напротив твоего дома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то находится рядом с твоим домом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то находится справа и слева от твоего дома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акой транспорт ездит по твоей улиц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Вот начинается весн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ила весна. Все ярче светит солнышко. Снег на дороге потемнел. Снег тает, бегут ручейки. На пригорках появились проталины. На реке начался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доход. На деревьях набухли почки. Возвращаются с юга перелетные птицы. А в лесу распустились первые весенние цветы – подснежн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Моя любимая сказка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ак называется твоя любимая сказка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то ее автор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 ком говорится в сказк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сскажи краткое содержани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ему учит сказка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акой главный герой тебе понравился больше всего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одарок мам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 марта Таня и Вова пришли из школы. Таня надела фартук и вытерла пыль. Вова подмел пол, на стол постелил чистую белую скатерть. Потом Таня быстро оделась и побежала в магазин. Она купила конфеты и печенье. Таня пошла в цветочный магазин и купила цветы. Вова привел из детского сада маленького брата Сережу. Пришла мама с работы. Дети сказали: «Дорогая мамочка, поздравляю тебя с праздником 8 марта!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Школа – интернат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учусь в школе-интернате №23. многие ребята живут тут всю неделю. Только на субботу, воскресенье и в каникулы ездят домой. Поэтому наша школа называется интернатом. Ребята в интернате живут как одна семья. Дружно играют, помогают друг другу. Вместе ходят в театр, на прогулку, отмечают дни рождения. Ребята стараются быть вежливыми и аккуратными, хорошо учить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Быстро лето пролетел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начались летние каникулы? Сколько времени продолжались каникулы? Где ты был летом? Куда ты ходил? Как ты помогал взрослым? В какие игры ты игра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книги ты прочитал? Хорошо ли ты отдохнул? Ходил ли ты летом на речку? С кем? Как называется река? Что ты делал на реке? Любишь ли ты купаться? Когда ты приехал в школу? С кем ты приехал в школу? Соскучился ли ты по школе? Где ты встретился с учителем и ребятами? О чем ты спрашивал товарище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нова осень наступил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конца августа начинается похолодание. Осенние дожди идут постоянно. На деревьях с каждым днем становится все больше желтых и красных листьев. Ветер срывает листья с деревьев и устилает ими землю. Исчезли цветы. Пожелтела трава. Собираются в путь перелетные птицы. Пусто и глухо в полях и лесах. Только вороны каркают, да с криками летают стаи гал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Что мы знаем о животных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составляется индивидуально для каждого ученика. В тексте описывается внешний какого-нибудь животного, указывается место его обитания, приводятся интересные факты из жизни этого животн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Как вести себя на улиц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учусь в Белгороде. В городе много улиц. По дорогам ездят автобусы, троллейбусы, такси и другие машины. Прохожие идут по тротуару. Надо быть осторожным, когда переходишь улицу. Дорогу можно переходить только там, где есть переход. Переходы бывают наземные и подземные. Улицу можно переходить  только при зеленом свете светофора. А когда нет светофора, то надо сначала посмотреть налево, потом направо. И если нет машин, можно переходить улиц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Умелые руки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есть кружок «Волшебный бисер». Руководит этим кружком Лариса Васильевна. Я с большим удовольствием посещаю этот кружок. Лариса Васильевна учит нас делать различные поделки из бисера. Мои руки превращаются в умелые руки, а бисер вспыхивает разноцветными огоньками на задуманном изделии. Для своей мамы я сделал цветы из бисера и подарил ей поделку на праздник 8 марта. Для работы я использовал бисер красного, желтого, зеленого, коричневого цвета, нитки и проволоку. Моей маме очень понравился подар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Зимний день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 хороший зимний день. В лесу очень красиво. Вокруг много снега. Снег покрыл землю, траву и кусты, шапками лежал на ветках ели. Светило солнце и шел редкий снег. Снежинки кружились и медленно падали на землю. По лесу давно никто не ходил. Только птицы слетали на землю. Я думаю, что они искали кор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ы читаем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школе есть библиотека. Она находится на втором этаже. Там работает библиотекарь Татьяна Алексеевна. В нашей библиотеке много книг. После уроков мы вместе с воспитателем ходим в библиотеку. Татьяна Алексеевна выдает нам книги и журналы. Я прочитал много рассказов, сказок и стихотвор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тели Ушинский, Соколов-Микитов, Сладков и поэты Пушкин, Фет, Суриков пишут о красоте русской природ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животных мы узнаем из рассказов Пришвина, Скребицкого и Чаруши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роших и плохих поступках детей нам рассказывают Пермяк, Чаплина, Осее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казы о маме  написали Вознесенская, Седугин, Доннико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моего любимого рассказа ______ . Рассказ называется ______ . В рассказе говорится о том, как ______ .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Как мы отдыхае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знаю много разных игр, забав и развлечений. Летом я катаюсь на велосипеде, играю с мячом, в бадминтон и теннис. Если на улице жарко, то купаюсь в реке и  загораю на солнце. Зимой мне нравится кататься на коньках и лыжах, играть в снежки, лепить снеговика. Весной тает снег, бегут ручьи. Поэтому я с удовольствием пускаю в ручейках кораблики. Когда наступает дождливая погода, я меньше времени провожу на улице. Но и тогда мне не бывает скучно. Я рисую, читаю сказки, играю в настольные игры. Моя любимая настольная игра - … .А в течение всего года в нашем интернате проводят веселые праздники. Там мы рассказываем стихи, поем песни и танцу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рофесси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шей школе работают люди самых разных профессий. Учителя и сурдопедагоги  учат нас красиво и правильно говорить, читать и считать. От воспитателя мы узнаем о правилах поведения, хороших и плохих поступках. Библиотекарь выдает детям новые учебники и книги. Если мы заболеем, врач и медсестра будут нас лечить. Они измерят нам температуру, дадут лекарства, сделают уколы. В столовой работают повара, которые готовят ребятам вкусные блюда. Столяр делает новую мебель и ремонтирует старую. Когда сломается труба или батарея, ее починит слесарь. В старших классах мы  все получим профессию. Мальчиков научат делать изделия из дерева и металла, а девочек – шить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оя мам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осьмое марта –  Международный женский день, первый весенний праздник. Его отмечают во всем мире. В этот день самые лучшие слова и подарки, сделанные своими руками, я подарю своей мамочке. Мама всегда была рядом со мной.  Когда я еще не умел ходить, мама носила меня на руках. Когда я еще не умел говорить, мама понимала меня без слов. Угадывала мои желания , знала, что у меня боли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я мама очень красивая. У нее ________ волосы, ________глаза, добрая улыбка. Руки у мамы ласковые, заботливые и умелые. Я люблю свою маму, потому что она добрая, умная и трудолюбивая. У меня самая лучшая мама на све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есна иде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тучала за окошком звонкая капель. Потеплел воздух, потемнел и осел снег. Умчались зимние дни. Только легкий мороз еще пытается по утрам напугать весну. В лесу  около  стволов деревьев уже пробивается нежная зеленая травка. Набухли на деревьях почки.  Все дышит весной. Скоро появятся первые цветки-сережки на деревьях. Возвратятся с юга перелетные птицы. Начнут поправлять свои старые гнезда и выводить птенцов. А потом распустится и зазеленеет лес. На опушках появятся первые весенние цветы. А солнышко будет все ярче и ярче греть зем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Быстро лето пролетело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ремени продолжались каникулы? Где ты был летом? Куда ты ходил (ездил)? Как ты помогал взрослым? В какие игры ты играл? Какие книги ты прочитал? Хорошо ли ты отдохнул? Ходил ли ты летом на речку? С кем? Как называется река? Что ты делал на реке? Когда ты приехал в школу?  Соскучился ли ты по школ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сень – дни ненастные, листья желто-красны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ктябре стоит ненастная погода. Дует резкий холодный ветер.  Кружатся в воздухе разноцветные листья. Вот с березки летят светло-желтые листочки. На дорожках лежат красные листья осинки, бурые листья тополя и дуба. Днем и ночью моросит дожд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бывают и солнечные дни. Тогда становится красиво, как в сказке. Осеннее солнышко освещает темную зелень елей и белые стволы берез. Листья с деревьев падают золотым дожд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нова нахмурилось небо. Дождь начинает сыпать маленькими капельками на землю. Так и будет идти день, два, три, не перестав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 нашей Родин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шей большой стране у каждого человека есть свой маленький уголок – деревня, улица, дом, где он родился. Это его маленькая родина. А из множества таких маленьких уголков и состоит наша общая, великая Родина. Каждый человек любит свою Родину. Любит место, где он родился и живет, любит родные леса и поля, свою зиму и свое лето, свою весну и свою осень. Человек любит людей, с которыми он живет, любит свой народ. Любит свой родной язык и песни своего народа, сказки, танцы, книги – у каждого народа свое. Без Родины и без своего народа человек не может жить. Родина всегда с тобой, где бы ты ни жил. И у каждого она одна. Как ма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 театр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оябре мы всем классом ходили в драматический театр.. Это одно из самых красивых зданий в городе Белгороде. Там большой зал, заполненный рядами кресел. Вся передняя часть театра – партер. За партером лесенкой  поднимается амфитеатр. По бокам зала расположены балконы. После звонка мы вошли в зрительный зал и заняли места. Медленно гаснет люстра под потолком. Начинается спектакль. Мы смотрели спектакль «…». В нем говорится о том, как … . Все с интересом следили за действием. Когда спектакль закончился, зрители наградили артистов аплодисмент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 шестидесятилетию Побе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2 (двадцать второго) июня 1941(тысяча девятьсот сорок первого) года  Германия напала на нашу страну. Началась   Великая Отечественная  войн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курской дуге гитлеровцы хотели уничтожить советские войска.  На Прохоровском поле произошло самое  крупное в истории танковое сражение.  </w:t>
        <w:tab/>
        <w:t>За мужество и героизм  многие советские воины были награждены орденами и медалями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(пятого) августа 1943 года в Москве был дан салют в честь освобождения городов Орла и  Белгорода. Поэтому  Белгород называют  городом первого салюта. 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честь героев, которые освобождали город, названы улицы и поставлены памятники. Это генерал Апанасенко, маршал Конев, герой – танкист Андрей Попов, генерал Ватутин. В центре города Белгорода находится братская могила, у которой горит вечный огонь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этом году исполняется 60 лет со дня Победы Советской армии над гитлеровцами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Книга – наш лучший друг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то много читает – тот много знает», - говорит народная пословица. И это так. Книги рассказывают нам о природе, разных странах, путешественниках, музыкантах, приключениях и фантастике. Чтобы знать и понимать все то, что в книге написано, читать надо вдумчиво, не спеша, не пропуская страниц. Книги надо беречь. Книга – наш помощник в труде. Рабочий читает литературу о технике, чтобы лучше управлять станком; фермер – по агрономии, чтобы собирать хороший урожай; врач – по медицине, чтобы правильно лечить, учитель – по педагогике, чтобы лучше учить и воспитывать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7:00Z</dcterms:created>
  <dc:creator>Инна</dc:creator>
  <dc:description/>
  <cp:keywords/>
  <dc:language>en-US</dc:language>
  <cp:lastModifiedBy>Инна</cp:lastModifiedBy>
  <cp:lastPrinted>2007-03-02T18:36:00Z</cp:lastPrinted>
  <dcterms:modified xsi:type="dcterms:W3CDTF">2012-02-14T17:22:00Z</dcterms:modified>
  <cp:revision>3</cp:revision>
  <dc:subject/>
  <dc:title>ФГСР</dc:title>
</cp:coreProperties>
</file>