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ЦРТДиЮ «Созвездие»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  <w:t xml:space="preserve">Тема: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Decor;Courier New" w:ascii="Decor;Courier New" w:hAnsi="Decor;Courier New"/>
          <w:b/>
          <w:i/>
          <w:sz w:val="96"/>
          <w:szCs w:val="96"/>
        </w:rPr>
        <w:t xml:space="preserve">«Акварельная техни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Decor;Courier New" w:ascii="Decor;Courier New" w:hAnsi="Decor;Courier New"/>
          <w:b/>
          <w:i/>
          <w:sz w:val="96"/>
          <w:szCs w:val="96"/>
        </w:rPr>
        <w:t>росписи по шелку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 xml:space="preserve">                  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36"/>
          <w:szCs w:val="44"/>
        </w:rPr>
        <w:t xml:space="preserve">             </w:t>
      </w:r>
      <w:r>
        <w:rPr>
          <w:b/>
          <w:sz w:val="36"/>
          <w:szCs w:val="44"/>
        </w:rPr>
        <w:t>Педагог дополнительного                          образования: Цымбалова Е.Г.</w:t>
      </w:r>
    </w:p>
    <w:p>
      <w:pPr>
        <w:pStyle w:val="Normal"/>
        <w:jc w:val="right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sz w:val="36"/>
          <w:szCs w:val="44"/>
        </w:rPr>
        <w:t xml:space="preserve">                          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 xml:space="preserve">                 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кварельная техника росписи по шелку»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приобщения детей к творчеству,  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восприятию формы цвета.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ознакомить воспитанников с историей появления батика,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техникой росписи по шелку акварельными красками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вивать в ребятах элементарные  навыки росписи по ш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рисование по мокрому шелку)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Формировать и активизировать образное видение, 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рмоничность  цветового решения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Формирование практических навыков, творческ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Развитие воображения, фантазии, эстетического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удожественного вкуса.                                                     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Воспитывать чувство коллективизма, аккуратность при работе 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варельными красками, умение доводить дело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еревянная рама 50 </w:t>
      </w:r>
      <w:r>
        <w:rPr>
          <w:rFonts w:cs="Verdana" w:ascii="Verdana" w:hAnsi="Verdana"/>
          <w:sz w:val="28"/>
          <w:szCs w:val="28"/>
        </w:rPr>
        <w:t>x</w:t>
      </w:r>
      <w:r>
        <w:rPr>
          <w:sz w:val="28"/>
          <w:szCs w:val="28"/>
        </w:rPr>
        <w:t xml:space="preserve"> 30 см, шелковая ткань размером 50</w:t>
      </w:r>
      <w:r>
        <w:rPr>
          <w:rFonts w:cs="Verdana" w:ascii="Verdana" w:hAnsi="Verdana"/>
          <w:sz w:val="28"/>
          <w:szCs w:val="28"/>
        </w:rPr>
        <w:t>x</w:t>
      </w:r>
      <w:r>
        <w:rPr>
          <w:sz w:val="28"/>
          <w:szCs w:val="28"/>
        </w:rPr>
        <w:t xml:space="preserve"> 30, такого же размера лист ДВП, канцелярские кнопки, акриловые краски, резерв, лист бумаги  кисточки, вода, рамку из декоративных реек для оформления карт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бираем рисунок из журнала или с воображения. Изображаем эскиз пейзажа «Закат», на бумаге. Смачиваем лист бумаги, красим акриловыми крас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3086100" cy="2177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к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ботка ткани  перед роспись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 росписью новая ткань нуждается в небольшой специальной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к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мочить ткань на 1 час в вод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рошо прополоскать в прохладной вод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шить махровым полотенцем до состояния небольшой влаж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ткани на рам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ля того чтобы подготовленная ткань не прилипла к поверхности и не стягивалась или растягивалась при рисовании, её нужно закрепить  на раме с помощью кнопок. Рамку изготавливают из деревянных реек толщиной 1 см.,  нужного размера.</w:t>
      </w:r>
    </w:p>
    <w:p>
      <w:pPr>
        <w:pStyle w:val="Normal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несение резерва на ткан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ыбираем  ткань - шелк, тонкую по структуре. Для того чтобы краски не растекались по всей ткани, а имели определенную форму, нужно закрепить  их контур с помощью  резерва (который всегда находится вместе с набором батика). Резервом обводятся линии, за которые не будут вытекать краски и сушат ткань в течение 2-х часов. Так как изображаем пейзаж, в этом случае, используем свободный стиль росписи батиком, то есть контурные линии не будут являться замкнуты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ь батиком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спись по шелку бывает 2-х видов – так называемый холодный батик и свободная роспись. Холодный батик представлен тремя техниками: классический, многослойный и техникой с незамкнутой график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ейзажа, лучше использовать свободную роспись.  В данной работе выполняем следующее:</w:t>
      </w:r>
    </w:p>
    <w:p>
      <w:pPr>
        <w:pStyle w:val="Normal"/>
        <w:numPr>
          <w:ilvl w:val="0"/>
          <w:numId w:val="1"/>
        </w:numPr>
        <w:ind w:left="1146" w:hanging="720"/>
        <w:jc w:val="both"/>
        <w:rPr>
          <w:sz w:val="28"/>
          <w:szCs w:val="28"/>
        </w:rPr>
      </w:pPr>
      <w:r>
        <w:rPr>
          <w:sz w:val="28"/>
          <w:szCs w:val="28"/>
        </w:rPr>
        <w:t>сначала смачиваем  водой тк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особом размыва красок наводим фон, начиная от светлых оттенков постепенно переходя на тем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источкой с помощь  акриловых красок намечаем места задуманного рисунка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8"/>
          <w:szCs w:val="28"/>
        </w:rPr>
        <w:t xml:space="preserve">даем ткани подсохнуть, а затем более глубже прорисовываем детали рисунка, при этом используем, почти сухую кисть, набираем краски совсем немного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рисунка на ткани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После окончания росписи краски необходимо закрепить. Так как применяли акриловые краски, то рисунок  можно закрепить горячим утюгом и зафиксировать полученный рисунок лаком для волос «Прелесть». Это более удобный и простой способ является для закрепления красителя на ткани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Особенностью  представленной картины заключается в ее оформл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578" w:firstLine="131"/>
        <w:jc w:val="both"/>
        <w:rPr>
          <w:sz w:val="28"/>
          <w:szCs w:val="28"/>
        </w:rPr>
      </w:pPr>
      <w:r>
        <w:rPr>
          <w:sz w:val="28"/>
          <w:szCs w:val="28"/>
        </w:rPr>
        <w:t>возьмем нужного размера лист ДВ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ошо  расправим готовую роспись на поверхность листа ДВП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ежем роспись оформительским ножом по краям листа ДВ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готовим рамку из декоративных реек, чуть больше полотна карт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репим к рамке  мебельными скрепками полотно картины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sz w:val="28"/>
          <w:szCs w:val="28"/>
        </w:rPr>
        <w:t>А для того, чтобы картину можно было повесить на стену, прикрепить на заднюю часть картины, 2  петельки.</w:t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42875</wp:posOffset>
            </wp:positionV>
            <wp:extent cx="2857500" cy="21437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Картина «Зака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XP GAME 2008</dc:creator>
  <dc:description/>
  <cp:keywords/>
  <dc:language>en-US</dc:language>
  <cp:lastModifiedBy>XP GAME 2008</cp:lastModifiedBy>
  <dcterms:modified xsi:type="dcterms:W3CDTF">2012-02-14T12:43:00Z</dcterms:modified>
  <cp:revision>2</cp:revision>
  <dc:subject/>
  <dc:title/>
</cp:coreProperties>
</file>