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038475" cy="138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384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Родина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109.05pt;width:239.2pt;height:108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Родина </w:t>
                      </w:r>
                    </w:p>
                  </w:txbxContent>
                </v:textbox>
                <v:path textpathok="t"/>
                <v:textpath on="t" fitshape="t" string="Родина " style="font-family:&quot;Times New Roman&quot;;font-size:7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287135" cy="1418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040" cy="141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. М. Шукшина -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111.75pt;width:495pt;height:111.6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. М. Шукшина -</w:t>
                      </w:r>
                    </w:p>
                  </w:txbxContent>
                </v:textbox>
                <v:path textpathok="t"/>
                <v:textpath on="t" fitshape="t" string="В. М. Шукшина -" style="font-family:&quot;Times New Roman&quot;;font-size:7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448175" cy="13811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138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оя Родин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108.8pt;width:350.2pt;height:108.7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оя Родина</w:t>
                      </w:r>
                    </w:p>
                  </w:txbxContent>
                </v:textbox>
                <v:path textpathok="t"/>
                <v:textpath on="t" fitshape="t" string="моя Родина" style="font-family:&quot;Times New Roman&quot;;font-size:7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66.8pt;width:227.2pt;height:66.7pt;mso-wrap-style:none;v-text-anchor:middle;mso-position-vertical:top" type="_x0000_t136">
            <v:path textpathok="t"/>
            <v:textpath on="t" fitshape="t" string="Зимина " style="font-family:&quot;Arial&quot;;font-size:6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pict>
          <v:shape id="shape_0" fillcolor="#b2b2b2" stroked="t" o:allowincell="f" style="position:absolute;margin-left:0pt;margin-top:-66.8pt;width:275.95pt;height:66.7pt;mso-wrap-style:none;v-text-anchor:middle;mso-position-vertical:top" type="_x0000_t136">
            <v:path textpathok="t"/>
            <v:textpath on="t" fitshape="t" string="Виктория " style="font-family:&quot;Arial&quot;;font-size:6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pict>
          <v:shape id="shape_0" fillcolor="#b2b2b2" stroked="t" o:allowincell="f" style="position:absolute;margin-left:0pt;margin-top:-66.8pt;width:334.45pt;height:66.7pt;mso-wrap-style:none;v-text-anchor:middle;mso-position-vertical:top" type="_x0000_t136">
            <v:path textpathok="t"/>
            <v:textpath on="t" fitshape="t" string="Васильевна" style="font-family:&quot;Arial&quot;;font-size:6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pict>
          <v:shape id="shape_0" fillcolor="#336699" stroked="f" o:allowincell="f" style="position:absolute;margin-left:0pt;margin-top:-67.55pt;width:185.2pt;height:67.45pt;mso-wrap-style:none;v-text-anchor:middle;mso-position-vertical:top" type="_x0000_t136">
            <v:path textpathok="t"/>
            <v:textpath on="t" fitshape="t" string="9класс" style="font-family:&quot;Times New Roman&quot;;font-size:6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металось село в предгорья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атунь расплескалась свет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ло вдоволь и лиха, и го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авнее это с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мальчишка торил доро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ьяный ветер вдыхал с луг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городе тяпал карто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туни тягал чеб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й сибирский. Пейзаж небро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ьёт о берег Катуни вол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каждый в России, что Срост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одина Шук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 Кондаков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е выпало счастье быть землячкой Василия Макаровича Шукшина. Я родилась в маленьком, но очень красивом посёлке, который называется Ново–Циберманово. Моя мама говорила, что наша малая родина возникла в период Столыпинской реформы, Столыпин ездил по Сибири и сам давал названия населённым пунктам. Но почему именно Ново – Циберманово? Этот вопрос остаётся для меня загадкой. Любовь и привязанность к своей родине я ощутила рано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Ново» - возможно потому, что тогда посёлок был новый, только что возникший. А «Циберманово»? разделим это слово на две части: «Цибер» и «маново». Проведём параллель: «Цибер» - Сибирь, «маново» - манит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бирь манит – безусловно. Может, так назвал посёлок потому, что он очень красивый, богатый, уютный и люди, остановившись здесь, как правило, и остаются на постоянное местожительства. Если и возникает необходимость в переезде, то чувствует человек какое – то опустошение, невосполнимую утрату. И долгое воспоминание о родине, тревожат, манят в родные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дина Шукшина – это его родное село, родной дом, мама, которую он любил какой – то невероятной любовью. Он всё время рвался душой на родину, использовал малейшую возможность, чтобы слетать в Сростки, пусть коротко, хотя бы на несколько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И какая – то огромная мощь чудится мне там, на родине, - писал он, - какая – то животворная сила, которой надо коснуться, чтобы обрести утраченный напор в крови… И не зря верится, что родной воздух, родная речь, песня, знакомая с детства, ласковое слово матери врачует душу», - вспоминает Юрий Григорьев, кинорежиссё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ое для Шукшина – не где человек живёт, а как он живёт и какой это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всё время пытаюсь представить, на что он похож своим обликом, характером, своей суровой и мужественной жизнью. И только теперь поняла, что Шукшин похож на свою родину, она воплотилась в нём, вылитая родная сторона, то место, где родился и вы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Пройдут года, всё так же будут шуметь берёзки, всё так же будет катить воды Катунь, всё так же будут стоять Сростки, но я уверена, что слава этого человека, облик его будет в годах всё более благороден и светел, и на эту гору с каждым годом будет всё больше народу приходить. Не обязательно по приглашению, а просто так, как ходят к Пушкину, потому что значение имени Шукшина нами ещё до конца не осознано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3:15:00Z</dcterms:created>
  <dc:creator>Любовь Васильевна</dc:creator>
  <dc:description/>
  <cp:keywords/>
  <dc:language>en-US</dc:language>
  <cp:lastModifiedBy>Admin</cp:lastModifiedBy>
  <cp:lastPrinted>2009-10-16T21:11:00Z</cp:lastPrinted>
  <dcterms:modified xsi:type="dcterms:W3CDTF">2012-02-14T12:21:00Z</dcterms:modified>
  <cp:revision>3</cp:revision>
  <dc:subject/>
  <dc:title>                              </dc:title>
</cp:coreProperties>
</file>