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Содержание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1. Введение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2. Тестовые диагностические работы как одна из форм контроля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3. Виды и функции тест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4. Требования к тестам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5. Алгоритм составления тест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6. Заключение.</w:t>
      </w:r>
    </w:p>
    <w:p>
      <w:pPr>
        <w:pStyle w:val="Heading1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7. Литература</w:t>
      </w:r>
      <w:r>
        <w:rPr>
          <w:b w:val="false"/>
        </w:rPr>
        <w:t>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правлять, и корректировать каким бы то ни было процессом возможно лишь на основании данных контроля над его течением, не составляет исключения и процесс учебной деятельности. Эффективность применения стандартов возможна только в условиях обьективного контроля знаний и умений уча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личают два метода контроля – субъективный и объективный. Субъективный метод контроля означает выявление, измерение и оценку знаний, умений, навыков, исходящую из личных представлений экзаменатора. Этот метод оценки знаний пригоден для итогового контроля, так как не обладает необходимой точностью и воспроизводимостью результат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 объективным контролем подразумевают контроль, который обладает необходимой точностью, воспроизводимостью результат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нструментом, который позволяет объективно оценивать качество усвоения, является критериально-ориентировочный тест, сочетающий в себе контрольное задание и эталон, по которому можно судить о качестве усво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оперативного контроля знаний и умений по математике учеников начальной школы традиционно используются дидактические материалы – специально подобранные и систематизированные упражн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ланируемые результаты обучения математике, заданные в программе в виде конкретных требований к знаниям и умениям учащихся, позволяют использовать такую форму контроля, как ТЕС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ст тем принципиально отличается от привычного контроля знаний, что к нему (заданию) необходимо заранее приготовить эталон, с которым сравнивают ответ учащихся. Эталон необходим для точного определения степени усвоения учащимся содержания обу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сты – это задание, состоящее из ряда вопросов и нескольких вариантов ответа на них для выбора в каждом случае одного верного. С их помощью можно получить, например, информацию об уровне усвоения элементов знаний, о сформированности умений и навыков учащихся по применению знаний в различных ситуациях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остоинство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ное достоинство тестовой проверки в скорости и объективности, а традиционной проверки посредством дидактических материалов – в ее основательност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Недостатк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учащийся проставляет только номера ответов, тут учитель не видит характера хода решения – мыслительная деятельность учащегося и результат может быть только вероятностным. Гарантии наличия знаний у учащегося нет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недостаткам тестов также можно отнести возможность угадывания. Если, например, тестовое задание содержит только два ответа, один из которых правильный, то половину ответов на такие задания можно угадать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тестового контрол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ая задачи формирования учебной деятельности, мы должны формировать инструмент- предметные знания и умения, которые являются средствами для решения более значимых для нас задач, следовательно, необходимо отслеживать (контролировать и оценивать) сами знания и умения, но механизм оценки и контроля должен быть иной, чем в классах традиционного обу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обенность предметного содержания заключается в том, что, начиная с первого класса, оно выстраивается через систему научно-теоретических понятий, усвоение которых каждым ребенком служит главным условием формирования научного мыш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оретическое понятие характеризуется следующими особенностями: предметностью, системностью и обобщенность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метность знаний предполагает возможность выделения генетически исходной сущности объекта, умение выделять существенные связи и отношения объекта, отвлекаясь от внешних признаков его проявления, фиксировать уже известное содержание в знаковой форме и, наоборот, реализовывать знаковую форму в виде предметных действий. Таким образом, предметность может служить одним из критериев сформированности понят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мение преобразовывать заданные условия, сводя их к всеобщей основе – показатель обобщенности зн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 системностью понимается умение преобразовывать исходную абстракцию с целью построения частной формы. Системность проявляется в умении ученика работать со знаковой системой, без обращения к внешнему плану действ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ы ответить на вопрос, оперирует ли ученик понятиями или остается на уровне общих представлений, необходимо специально продиагностировать – присущи ли его знанию предметность, обобщенность и системность. Наличие всех трех характеристик будет свидетельствовать об уровне формирования понятия и будет служить показателем уровня сформированности теоретических зн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ким образом, в контроле знаний необходимо делать упор не на совокупность отдельных сведений и умений, а на осознанное применение обобщенных понятий для решения большого круга частных задач. Это возможно отследить через систему тестовых диагностических зад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правило, вся система проверочных работ в традиционном обучении носит не диагностический, а констатирующий характер. Значит, система проверочных работ в развивающем обучении должна ставить перед собой другие цели, следовательно, должны меняться формы осуществления контрол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дной из таких форм контроля являются тестовые диагностические рабо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предшествующей тестовой работе уроках, дети конструируют новый способ действия, учатся его применять и оценивать данный способ. Теперь возможно будет определить уровень первичного усвоения данного способа, выявить слабые звенья для каждого учен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стовые диагностические работы направлены на выявление освоения отдельных предметных операций с целью их дальнейшей коррекции, как со стороны самих учащихся, так и самим учител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истема таких диагностических работ от темы к теме, от класса к классу позволит учителю и администрации видеть у каждого ребенка проблемы в освоении знаний для коррекции его действий, выявить, случайна ли ошибка или это устойчивый пробел в данном действи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обенность работ заключается в том, что ученику приходится определять этапы своих действий для пооперационной диагностики затрудн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пример: при определении уровня овладения способом выполнения арифметических действий необходимо выполнить четыре операции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ильно записать разряд под разрядом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переполнение (разбиение) разрядов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количество знаков в результате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пределить цифру в каждом разряд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такой работе видно, где у ребенка возникает трудность, и тогда необходимо подобрать задание на корректировку данных операций.Таким образом, возможно в классе осуществить индивидуальный подход, сгруппировав детей по типам ошибок в малые группы, и решать конкретные задачи с каждым учеником. После освоения способа через серию частных задач, можно дать повторную работу, где отслеживается уровень осовоения способа в цел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недрение тестовой формы контроля по предмету осуществяется поэтапн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первом этапе проводится только входной контроль и значительной целью проведения входного теста является получение сведений об исходном уровне знаний уча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втором этапе проводится текущий контроль – для ликвидации пробелов и коррекции умений и зн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тоговый тест (экзаменационный) систематизирует, обобщает учебный материал, проверяет сформированные знания и ум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стовые задания удобно использовать при организации самостоятельной работы учащихся в режиме самоконтроля, при повторении учебного материала. Тесты с успехом можно применять наряду с другими формами контроля, обеспечивая информацию по ряду качественных характеристик знаний и умений уча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ведение тестового контроля существенно повышает мотивацию обучения и заинтересованность обучаемого.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последнее время появились новые оригинальные методы разработки и применения тестов. Современные тесты позволяют выявить скрытые от поверхностного взгляда знания и способности учащихся. Большие перспективы перед тестами открываются в связи с появлением достаточно развитых средств диалогового общения человека с компьютером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иды и функции тест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сты бывают разных видов: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Тесты с однозначным выбором отве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каждое задание предлагается несколько вариантов ответа, из которых только один верный. В математике это обычно числовые ответы или ответы в координатной записи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Тест с многозначным ответ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варианты ответа может быть внесено более одного верного ответа, но в разных вид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ибо среди ответов может не быть верных ответов. Тогда в результате каждому номеру заданий должен быть выставлен прочерк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Тесты на дополне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этих тестах задания оформляются с пропущенными словами или символами. Пропущенное место должно быть заполнено учащимися. Такие тесты полезны при изучении алгоритмов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Тесты перекрестного выбо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них предлагается сразу несколько заданий и несколько ответов к ним. Количество ответов рекомендуется планировать несколько больше, чем заданий. В результате учащийся должен предоставить цепочку двузначных чисел. Эти тесты также могут быть однозначными и многозначными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есты идентифик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них используются графические объекты или аналитические опис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сты 4 и 5 более сложные для работы учащихся, но и более достоверны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ходе их выполнения формируются навыки сравнения объектов, сопоставления, соотнесения, представления объекта в разных формах. Они наиболее интересны для учащихся - видами деятельности, для учителя – наполненностью содерж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ходе учебного процесса тест выполняет следующие функции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агностическую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ающую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ующую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ющую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ывающую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нтролирующую. 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чень важным компонентом современной технологии обучения является ТЕСТ, как инструмент измерения уровня знаний и сложности заданий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тест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сты должны удовлетворять определенным требованиям, так как случайно подобранный набор знаний нельзя назвать тестом.</w:t>
      </w:r>
    </w:p>
    <w:p>
      <w:pPr>
        <w:pStyle w:val="Style14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 Надежность контрольного зад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это его способность с достаточной для практики одинаковостью характеризовать исследуемый в дидактических экспериментах показатель, как задания в целом, так и его час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пояснения понятия надежности контрольного задания обратимся к таблице умножения, убрав в ней правые части всех равенств и рассматривая оставшиеся выражения, как перечень контрольных заданий. Если группе испытуемых выдать некоторое число этих заданий и оценить их знания дважды: по ответам на задания из четных строк, то очевидно, у каждого из испытуемых получается приблизительно одни и те же оцен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к же очевидно, что одинаковые оценки у каждого из испытуемых получатся и в том случае, если контроль знания таблицы умножения будет проведен по некоторой совокупности заданий дважды, но в разные моменты времени. Приблизительное совпадение рядов оценок в обоих случаях как раз и говорит о надежности комплекта рассматриваемых контрольных заданий, то есть теста на проверку знания таблицы умножения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 xml:space="preserve">2.Валидность </w:t>
      </w:r>
      <w:r>
        <w:rPr>
          <w:sz w:val="28"/>
          <w:szCs w:val="28"/>
        </w:rPr>
        <w:t>(или адекватность целям проверк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содержательная валидность теста, т.е. задание теста построено на основе только технических учебных элементах, которые изучались учащимися и на той степени абстракции, на которой они излагались. По содержанию тест должен соответствовать образовательному стандарт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функциональная валидность теста, т.е. задания теста соответствуют выявленному уровню усвоения – уровню, заданному образовательным стандартом. При составлении задания выделяются существенные и несущественные признаки элементов знаний. Существенные признаки закладываются в эталонный ответ. В другие ответы закладываются несущественные признаки с учетом характерных ошибок. Если учащиеся при работе с заданием знают и выделяют существенные признаки, а не формальные, то задание отвечает критерию валидности. Другими словами, валидностью контрольного задания называется степень соответствия своему назначени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казатель валидности отвечает на вопрос: “А то ли, что сформулировано в назначении контрольного задания, измеряется с его помощью?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чевидно, задание может быть надежным, но не валидным, задание с низкой надежностью не может быть валидн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пример, если с целью проверки знания таблицы умножения, воспользоваться заданиями, составленными из произведений только одинаковых чисел (2*2, 3*3 …), то оно конечно, будет достаточно надежным, при проведении с ним серии экспериментов, описанных выше, будут получаться одинаковые результаты у большинства испытуемых. Но, зарегистрированные при этом успехи не говорят о знании всей таблицы умножения. Следовательно, если целью контроля является проверка знаний всей таблицы умножения, то валидность задания, составленного из произведений только одинаковых чисел, явно недостаточ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использованием понятий надежности и валидности контрольных заданий можно дать следующее определение: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Дидактическим тестом</w:t>
      </w:r>
      <w:r>
        <w:rPr>
          <w:i/>
          <w:iCs/>
          <w:sz w:val="28"/>
          <w:szCs w:val="28"/>
        </w:rPr>
        <w:t xml:space="preserve"> называется совокупность заданий, которые составлены в собирательной форме, предназанчены для сравнительной оценки знаний, умений, навыков, способностей, умственного развития и удовлетворяют заданным требованиям надежности и валидности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Определенность.</w:t>
      </w:r>
    </w:p>
    <w:p>
      <w:pPr>
        <w:pStyle w:val="Style14"/>
        <w:rPr/>
      </w:pPr>
      <w:r>
        <w:rPr>
          <w:sz w:val="28"/>
          <w:szCs w:val="28"/>
        </w:rPr>
        <w:t>После прочтения задания каждый учащийся понимает, какие действия он должен выполнить, какие знания продемонстрировать. Если учащийся после прочтения задания правильно действует и отвечает менее чем на 70% задания, то тест необходимо проверить на определенность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Просто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Формулировка заданий и ответы должны быть четкими и краткими. Показателями простоты является скорость выполнения задания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Однозначнос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ние долно иметь единственно правильный ответ- эталон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Равнотруднос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составлении тестов в нескольких вариантах равнотрудность определяется стабильностью результатов по вопросам во всех вариантах одного и того же зад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щедидактические требования к контролю знаний включают: систематичность, углубленность, всесторонность, объективность, индивидуализацию, гласность, дифференцируемость оценок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 составления тест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 играет ключевую роль в процессе обучения и тесты, как один из методов контроля, требуют очень внимательного и точного подхода. При составлении теста нужно придерживаться определенного алгоритма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пределение целей тестирования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ценка знаний специфических фактов, терминов, понятий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рка умения давать определния, понятия, определять их содержание и обьем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рка знания формул, законов, теорий, принципов, методов, умение применить их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находить сходства и различия;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мение представлять материал на графиках, схемах, таблицах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ение вида контроля – входной (установочный), промежуточный, тематический, рубежный, итоговый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бор формы тестового задания, который зависит от целей тестирования и содержания. Выделяется два типа тестов: </w:t>
      </w:r>
    </w:p>
    <w:p>
      <w:pPr>
        <w:pStyle w:val="Style14"/>
        <w:ind w:left="720" w:hanging="0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Закрытые:</w:t>
      </w:r>
      <w:r>
        <w:rPr>
          <w:sz w:val="28"/>
          <w:szCs w:val="28"/>
        </w:rPr>
        <w:t xml:space="preserve"> где есть готовые ответы: выбрать из 2, 3, 4, 5 предоставленных альтернативных ответов, установление истинности, ложности, соответствия, установление последовательности.</w:t>
        <w:br/>
        <w:t xml:space="preserve">2) </w:t>
      </w:r>
      <w:r>
        <w:rPr>
          <w:i/>
          <w:iCs/>
          <w:sz w:val="28"/>
          <w:szCs w:val="28"/>
        </w:rPr>
        <w:t>Открытые</w:t>
      </w:r>
      <w:r>
        <w:rPr>
          <w:sz w:val="28"/>
          <w:szCs w:val="28"/>
        </w:rPr>
        <w:t>: которые не имеют готовых ответов, их надо конструировать, самостоятельно дополнить, закончить, составит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ым элементом тестовых заданий является инструкция, текст задания и ключ (находится у преподавателя)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струкция определяет характер индивидуальной деятельности учащихся: должна быть четкой, понятной для выполнения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 формулировке задания теста необходимо придерживаться следующих методических советов: 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основной текст задания содержит не более 8-10 слов;</w:t>
        <w:br/>
        <w:t>-каждый тест должен выражать одну идею, одну мысль;</w:t>
        <w:br/>
        <w:t>-задания должны быть краткими, четкими, легко читаемыми, суждения иметь утвердительную, а не вопросительную форму;</w:t>
        <w:br/>
        <w:t>-формулировка заданий не должна содержать двусмысленности, а тем более ловушек;</w:t>
        <w:br/>
        <w:t>-избегать таких слов, как “иногда”, “часто”, “обычно” в правильных утверждениях и слов “всегда”, “иногда”, “невозможно” в неправильных.</w:t>
        <w:br/>
        <w:t>-располагать тесты по возрастанию трудности;</w:t>
        <w:br/>
        <w:t>-каждое задание и ответ формулировать так, чтобы верный ответ могли дать только те, кто хорошо усвоил материал;</w:t>
        <w:br/>
        <w:t>-задания сформулировать так, чтобы ответы могли быть получены путем рассуждения, а в число неверных ответов в первую очередь включать такие, которые являлись результатом типичных ошибок, допускаемых учащимися;</w:t>
        <w:br/>
        <w:t>-правильные ответы должны располагаться в случайном порядке;</w:t>
        <w:br/>
        <w:t>-ответы на один вопрос не должны зависеть от ответов на другие вопросы;</w:t>
        <w:br/>
        <w:t>-ответы не должны содержать подсказки, быть нелепым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ст должен включать разнообразные тестовые задания по форме, содержанию, степени сложности и количеству, достаточно полно охватывать материал проверяемой темы. 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стовые задания должны быть разноуровневыми по степени сложности: </w:t>
      </w:r>
    </w:p>
    <w:p>
      <w:pPr>
        <w:pStyle w:val="Style14"/>
        <w:ind w:left="720" w:hanging="0"/>
        <w:rPr/>
      </w:pPr>
      <w:r>
        <w:rPr>
          <w:b/>
          <w:bCs/>
          <w:sz w:val="28"/>
          <w:szCs w:val="28"/>
        </w:rPr>
        <w:t>Уровень А</w:t>
      </w:r>
      <w:r>
        <w:rPr>
          <w:sz w:val="28"/>
          <w:szCs w:val="28"/>
        </w:rPr>
        <w:t xml:space="preserve"> – задания, расчитанные на усвоение основных понятий, на простое отображение материала, на уровне узнаваемости и воспроизведения.</w:t>
        <w:br/>
      </w:r>
      <w:r>
        <w:rPr>
          <w:b/>
          <w:bCs/>
          <w:sz w:val="28"/>
          <w:szCs w:val="28"/>
        </w:rPr>
        <w:t>Уровень Б</w:t>
      </w:r>
      <w:r>
        <w:rPr>
          <w:sz w:val="28"/>
          <w:szCs w:val="28"/>
        </w:rPr>
        <w:t xml:space="preserve"> – задания, требующие размышления, охватывают малый материал, выявляют умения применять знания в стандартных ситуациях.</w:t>
        <w:br/>
      </w:r>
      <w:r>
        <w:rPr>
          <w:b/>
          <w:bCs/>
          <w:sz w:val="28"/>
          <w:szCs w:val="28"/>
        </w:rPr>
        <w:t>Уровень В</w:t>
      </w:r>
      <w:r>
        <w:rPr>
          <w:sz w:val="28"/>
          <w:szCs w:val="28"/>
        </w:rPr>
        <w:t xml:space="preserve"> – задания, требующие творческого исполнения приобретенных знаний и позволяющие выявить умения, применять знания в нестандартных ситуациях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е теста должно обеспечивать проверку знаний и умений на трех уровнях: узнавания и воспроизведения, применения в знакомой ситуации, применения в новой ситуации или творческого применения. Такая дифференциация требований к учащимся на основе достижения всеми обязательного уровня подготовки поможет создать основу для разгрузки слабых учащихся, обеспечивая их посильной работой и формируя положительное отношение к учебе. За нижнюю границу успешности выполнения задания за оценку “3” может быть принято 70% правильных ответов на обязательные ответы. Этот критерий основан на том, что до уровня усвоения примерно 30% общего объема знаний и умений учебная деятельность находится в стадии формирования. Если учащиеся овладели более чем 70% объема знаний и умений, то в дальнейшем они могут успешно пополнять знания и развивать умения, и со временем достигнут планируемого уровня обучения. Оценка “4” должна ставится при успешном выполнении всей обязательной части задания. Оценка “5” ставится при успешном выполнении всей обязательной части задания и правильных ответах хотя бы на часть вопросов, требующих проявления самостоятельности, способности применять знания в новой ситуации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каждого задания определяется в зависимости от сложности. 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 составлении тестов желательно использовать вопросы и задачи, проверяющие все основные знания и умения в соответствии с программными требованиями. Основная часть задания должна быть ориентирована на проверку достижения учащимися планируемых результатов обучения. Тесты обеспечивают возможность объективной оценки знаний и умений в баллах по единым для всех учащихся критериям. Это позволяет определить, кто из учащихся не овладел програмным материалом, кто овладел им на минимальном уровне, кто из учащихся полностью и уверенно владеет знаниями и умениями в соответствии с требованиями программы, кто из учащихся не только полностью овладел необходимыми знаниями, но может применить их в новых ситуациях, владеет умениями на более высоком уровне, чем это предусмотрено программой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 xml:space="preserve">Тематические тесты. </w:t>
      </w:r>
      <w:r>
        <w:rPr>
          <w:sz w:val="28"/>
          <w:szCs w:val="28"/>
        </w:rPr>
        <w:t>В практику работы школы (аттестация учащихся, аттестация школы) все чаще входит проверка знаний учащихся посредством теста. Такой вид проверки широко применяется и при проведении вступительных экзаменов в вузы. Наши старшеклассники, достаточно хорошо подготовленные к написанию традиционной контрольной работы, плохо справляются с выполнением теста, так как испытывают дискомфорт из-за непривычного вида заданий. Одним из решений этой проблемы явилось предложение использовать для тематического контроля знаний учащихся по алгебре и началам анализа тес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отечественной и зарубежной практике тестового контроля накопился богатый опыт как по отбору содержания контролируемых с помощью теста результатов обучения, так и по использованию различных форм тестовых заданий, а не только таких, в которых учащимся предлагаются задания с выбором ответа. При проверке математической подготовки учащихся, можно дать задания со свободным ответом, который записан в краткой форме (например, в виде числа или выражения), задания «на дополнение высказывания», задания с альтернативной формой ответ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ыбор той или иной формы задания определяется целями проверки. Например, нужно проконтролировать овладение учащимися стандартным методом решения какой-либо математической задачи. Достаточно очевидно, что в этой ситуации учителю важно получить информацию о том, получсн учеником правильный ответ или нет, и совсем не имеет значения, где и какая сделана ошибка. В каком случае в тесте предлагаются задания, в которых ученик должен самостоятельно дать только краткий отв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таршей школе имеется такой учебный материал, значение которого не переходит на оперативный уровень, т.е. требованиями к математической подготовке не обозначено владение на уровне умений или навыков. Иными словами, проверяться должно знание и понимание какого-либо, теоретического факта. Для подобной проверки в тестах есть задания на «дополнение высказывания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каждом тесте около 20-30% от общего числа заданий предлагается выполнить с полной записью решения (со свободной формой ответа). Именно с помощью таких знаний учитель может проверить логику рассуждений, обоснованность выводов, правильность употребления математической технологии и символ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м пособии приводятся следующие формы тестовых заданий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ния с готовыми ответам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ния со свободным кратким ответом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ния со свободным полным ответом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ния на дополнение высказывания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ьтернативные зад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тогового контроля с использованием тестов (перед выполнением первых тестов) нужно проинструктировать учащихся. В этой связи целесообразно указат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 сколько времени отводится га работу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 что тест состоит из двух частей, первая из которых проверяет обязательный минимум математической подготовк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 что задания части 1 можно выполнять в любом порядк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 что в заданиях с готовым ответом нужно выбрать правильный ответ, в заданиях с полным ответом – записать реше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 своему усмотрению учитель рекомендует учащимся завести для тестовых работ отдельную тетрадь или эти работы разрешает выполнять в тетради для контрольных рабо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требовать единообразия оформления решений тестовых заданий. Если дано задание с готовым ответом, то ученик может кратко (без объяснений) записать решение или выполнить какую-то часть его устно, а в тетради обязательно должен быть зафиксирован номер правильного ответа. Если в задании требуется дать краткий ответ, то ученик, предваряя запись ответа, приводит необходимые ему выкладки; возможно, что часть преобразований (или вычитаний) будет выполнена в свернутом виде. Если в задании указано записать решение, то учащийся должен привести его в том виде, как этого требует учител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ия теста проводится по тем критериям, которые приведены ниже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Тематические зачеты.</w:t>
      </w:r>
      <w:r>
        <w:rPr>
          <w:sz w:val="28"/>
          <w:szCs w:val="28"/>
        </w:rPr>
        <w:t xml:space="preserve"> Эта форма итогового контроля нашла широкое распространение, начиная с середины 80-х годов, и до сих пор пользуется большой популярностью у учителей математики. Как и тематические тесты, тематические зачеты составлены по каждой главе учебника и также имеют двухуровневую структуру (обязательная часть и задания повышенной сложности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ред учителем могут возникнуть вопросы: зачем даны две формы контроля, одновременно ли их использовать и т.п. Понятно, что предлагать одному и тому же ученику по одной теме в одно и то же время и тест, и зачет вряд ли целесообразно. Вместе с тем для итоговой проверки одной части учебников (тех, кто испытывает трудности в оформлении решений, записи обоснований) можно использовать тематический тест,а  контроль тех, кто уверенно владеет всеми тонкостями решений и обоснований, можно осуществить в форме зачет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чителю нужно помнить, что различные формы контроля разработаны для того, чтобы создать наиболее комфортные условия для тематического контроля различных (по уровню подготовки и психическим особенностям) групп учащихся класса. В каком виде осуществляется этот контроль, решает сам учитель.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роведению тестов и тематических зачетов и выставлению оцен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тоговой аттестации в виде теста от 40 мин до 80 мин, т.е. 1-2 урока в зависимости от класса, темы и т.д., продолжительность зачета – 2ч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ждый тест и зачет имеет шесть заданий в первой обязательной части и четыре задания во второй, дополнительной, причем 7-е и 8-е задания оцениваются каждое одним баллом, а задания 9-е и 10-е – каждое двумя баллами. Таким образом, представляется целесообразной следующая система оценки знаний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ценка «3» выставляется за правильное решение 5-6 заданий первой части (обязательный уровень)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ценка «4» выставляется за правильное решение 5-6 заданий первой части и заданий из второй части, оцениваемых в 1 -2 балл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ценка «5» выставляется за правильное решение 6 заданий первой части и заданий из второй части, оцениваемых в 3-6 балл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учитель по своему желанию может менять критерий выставления оцен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 составлении тестов желательно использовать вопросы и задачи, проверяющие все основные знания и умения в соответствии с программными требованиями. Основная часть задания должна быть ориентирована на проверку достижения учащимися планируемых результатов обучения. Тесты обеспечивают возможность объективной оценки знаний и умений в баллах по единым для всех учащихся критериям. Это позволяет определить, кто из учащихся не овладел програмным материалом, кто овладел им на минимальном уровне, кто из учащихся полностью и уверенно владеет знаниями и умениями в соответствии с требованиями программы, кто из учащихся не только полностью овладел необходимыми знаниями, но может применить их в новых ситуациях, владеет умениями на более высоком уровне, чем это предусмотрено программой.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spacing w:lineRule="auto" w:line="360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А. Г.  Мордкович  Алгебра и начала анализа  учебник 10-11 класс Мнемозина , Москва 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.Г. Мордкович  Алгебра и начала анализа  ,  задачник 10-11 класс. Мнемозина, Москва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Л. О. Денищева,  Т. А. Корешкова  Алгебра и  начала  анализа  Тематические тесты и зачеты 10-11 класс  Мнемозина  Москва 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15:00Z</dcterms:created>
  <dc:creator>user</dc:creator>
  <dc:description/>
  <cp:keywords/>
  <dc:language>en-US</dc:language>
  <cp:lastModifiedBy>USER</cp:lastModifiedBy>
  <dcterms:modified xsi:type="dcterms:W3CDTF">2012-02-14T13:16:00Z</dcterms:modified>
  <cp:revision>3</cp:revision>
  <dc:subject/>
  <dc:title>                                     Содержание</dc:title>
</cp:coreProperties>
</file>