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АМОАНАЛИЗ УРОК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</w:rPr>
        <w:tab/>
      </w:r>
      <w:r>
        <w:rPr>
          <w:rFonts w:cs="Times New Roman" w:ascii="Times New Roman" w:hAnsi="Times New Roman"/>
          <w:sz w:val="24"/>
          <w:szCs w:val="24"/>
        </w:rPr>
        <w:t>Данный урок является первым в изучении большой темы «Имя существительное», поэтому основной задачей на уроке было – систематизировать имеющиеся знания у учащихся об имени существительном и дополнить их новыми понятиями .</w:t>
      </w:r>
    </w:p>
    <w:p>
      <w:pPr>
        <w:pStyle w:val="Style15"/>
        <w:ind w:left="-131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К моменту изучения данной темы ученики уже знают слова, обозначающие предмет и отвечающие на вопросы кто? что?.Умеют находить эти слова среди других слов и ставить к ним вопросы. В процессе изучения данной темы учащиеся должны овладеть умениями:  находить имена  существительные в тексте, определять  признаки существительных, знать  о роли существительных в предложении; развивать  устную  и письменную  речь; развивать  орфографическую  зоркость,   внимания,  мышления, воображения; формировать  навык самоконтроля  и познавательной активности; воспитывать умения  работать в парах; формировать  личностные качества, такие  как ответственность, коммуникативность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Считаю, что урок соответствует поставленным целям и  задачам. Дети справились с предложенными заданиями и упражнениями  на уроке, значит, цель урока достигнута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Я старалась обеспечить на уроке смену одного вида деятельности другим, использовала различные виды работы: индивидуальную, фронтальную, работу в парах, самостоятельную работу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На уроке были использованы следующие методы обучения: наглядно-иллюстративный, частично-поисковый, контроля (самоконтроль, самооценка), словесный, практический. Для эффективной систематизации знаний был использован прием составления схемы, которой дети будут пользоваться и на следующих уроках, что  способствует развитию логических действий: анализ, синтез, обобщение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ою использованы технологии обучения, соответствующие требованиям ФГОС второго поколения: личностно-ориентированное обучение, педагогика сотрудничества, информационно-коммуникационные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Активность учащихся была на высоком уровне. Материал усвоен, так как дети смогли применить полученные знания при закреплении материала. На уроках я стараюсь развивать самостоятельность учащихся, начиная от самостоятельного целеполагания, до подведения итогов.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истема оценивания работы учащихся, которая была представлена (система накопления баллов в ходе урока), очень эффективна, т.к. дети  активизируются и каждый видит результат своей деятельности и может себя оценить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 урока полностью выполнен. Считаю, что время на уроке было распределено рационально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Стараюсь в начале и в конце каждого урока давать положительную эмоциональную установку, что создает так называемую ситуацию успеха для каждого учащегося, а значит, появляется больше желания учиться, и, следовательно, хорошо усваивать  материал.</w:t>
      </w:r>
    </w:p>
    <w:p>
      <w:pPr>
        <w:pStyle w:val="Normal"/>
        <w:spacing w:before="0" w:after="2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Урок носил характер доброжелательного сотрудничества как между учителем и учениками, так и среди учащихся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0T15:33:00Z</dcterms:created>
  <dc:creator>Admin</dc:creator>
  <dc:description/>
  <cp:keywords/>
  <dc:language>en-US</dc:language>
  <cp:lastModifiedBy>Admin</cp:lastModifiedBy>
  <cp:lastPrinted>2012-02-11T09:17:00Z</cp:lastPrinted>
  <dcterms:modified xsi:type="dcterms:W3CDTF">2012-02-11T06:19:00Z</dcterms:modified>
  <cp:revision>4</cp:revision>
  <dc:subject/>
  <dc:title/>
</cp:coreProperties>
</file>