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Выступление на семинаре по ШНП Перовой Юлии Сергеев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говорим о душе….</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Что такое воспитание души? Часто задаю себе этот вопрос, отвечая на который, прихожу  к непонятным, сомнительным выводам или же делаю выводы окончательные и понимаю, что не в состоянии их изменить или прибавить к ним что-то. Честно говоря, воспитание представляется мне всегда сложным и трудным делом, особенно в настоящее время, когда нравственные, моральные ценности утрачивают свою значим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смотря на эти трудности, главным в моей работе  остаётся умение передать детей миру честными, добрыми, порядочными людьми. А чтобы они были такими, мы взрослые, должны быть для них живым пример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я только-только начинала вести уроки православной культуры, я всегда задумывалась над тем, как сделать так, чтобы дети с интересом слушали, чтобы что-то запомнили и понимали все новые слова. С каждым разом сама окуналась в мир духовной жизни, чаще со своей семьей  посещаю наш храм, прислушиваюсь  к звучанию колокольного звона, стараюсь жить по православным традициям. Когда я впервые задумалась над тем, что я значу в рамках своего курса и что я могу дать детям на своих уроках я поняла одно,  я могу рассказывать детям  много нужного и полезного, то о чем они не знают и никогда не слышали. </w:t>
      </w:r>
    </w:p>
    <w:p>
      <w:pPr>
        <w:pStyle w:val="Normal"/>
        <w:jc w:val="both"/>
        <w:rPr/>
      </w:pPr>
      <w:r>
        <w:rPr>
          <w:rFonts w:cs="Times New Roman" w:ascii="Times New Roman" w:hAnsi="Times New Roman"/>
          <w:sz w:val="28"/>
          <w:szCs w:val="28"/>
        </w:rPr>
        <w:t xml:space="preserve">Для меня важно было найти подход к каждому ребенку, научиться понимать  их маленькие сердца, в которых скрыто столько всего, и моя задача помочь им как можно больше раскрыться и не боятся высказывать свои мысли. Пусть они самостоятельно делают выводы,  может быть,  где-то ошибаясь  или говоря не то, что есть на самом деле, но это ведь их видение. Ведь каждый человек воспринимает окружающий мир по-своему. Я постоянно придумывала интересные сюжеты, использовала наглядность, мультимедийные презентации, вместе с ребятами на уроках рисовали, клеили и наши картины оживали. Мне хотелось постоянно их удивлять! Ребята с удовольствием выполняли все  задания творческого характера.  Наблюдая за детьми на уроках, я заметила, сложились товарищеские отношения, они умеют быстро договариваться, редко ссорятся, хотя и  спорят по деловым вопросам. Общее поручение выполняют дружно, видят, кому нужна помощь, активно помогают друг другу.  Я стараюсь воспитать в детях доброту, щедрость душ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раскрывается душа ребенка, как книга, на странички которой я могу перенести и игры, и сказки, и загадки. Этот мир очень яркий и выразительный, и поэтому он интересен для дет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славие – это не система, это жизнь в любви. А православным наше воспитание получается только тогда, когда мы начинаем совершать его в любв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Дети чутки. Их сердце, говоря словами поэта, «тем не убедится, что не от сердца говорится». Чтобы заразить детей добротой, мы сами должны чувствовать тепло в своей душе. Чтобы заразить детей светлым, добрым настроением, мы должны сами чувствовать себя бодро. Чтобы внушить детям хорошие стремления, мы сами должны их чувствовать в себе. Чтобы воспитать человека, надо самому чувствовать себя человеком в лучшем смысле этого слова, ибо «уча других, мы учимся сами». </w:t>
      </w:r>
    </w:p>
    <w:p>
      <w:pPr>
        <w:pStyle w:val="Normal"/>
        <w:jc w:val="both"/>
        <w:rPr>
          <w:rFonts w:ascii="Times New Roman" w:hAnsi="Times New Roman" w:cs="Times New Roman"/>
          <w:sz w:val="28"/>
          <w:szCs w:val="28"/>
        </w:rPr>
      </w:pPr>
      <w:r>
        <w:rPr>
          <w:rFonts w:cs="Times New Roman" w:ascii="Times New Roman" w:hAnsi="Times New Roman"/>
          <w:sz w:val="28"/>
          <w:szCs w:val="28"/>
        </w:rPr>
        <w:t>И хотелось бы закончить свои размышления о духовности как важном качестве педагога словами римского писателя Катона Старшего «Велик тот учитель, кто исполняет на деле то, чему учит». Не случайно народная мудрость гласит «один добрый пример лучше ста с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7:43:00Z</dcterms:created>
  <dc:creator>Учитель</dc:creator>
  <dc:description/>
  <cp:keywords/>
  <dc:language>en-US</dc:language>
  <cp:lastModifiedBy>Учитель</cp:lastModifiedBy>
  <dcterms:modified xsi:type="dcterms:W3CDTF">2009-08-21T07:43:00Z</dcterms:modified>
  <cp:revision>2</cp:revision>
  <dc:subject/>
  <dc:title/>
</cp:coreProperties>
</file>