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ческие приемы формирования связной  письменной речи у слабослышащих учащихся  младших классов на уроках русского язык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пециальном обучении школьников с нарушением слуха особая роль отводится письменной речи. Это объясняется как сущностью, психологическими, лингвистическими свойствами, потенциальными дидактическими возможностями данной формы речи, так и особенностями развития детей с частично нарушенной функцией слухового анализатора, условиями специального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зучение  лингвистической и психолого-педагогической литературы, а также анализ опыта учителей специальных школ, позволили мне выдвинуть следующую гипотезу: овладение учащимися с нарушением слуха связной речью станет более эффективным, если обучение будет опираться  не только на традиционные  методики, но и на специфические приемы и письменные  упражнения аналитиче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ая речь как форма общения обладает всеми функциями, присущими средству речевой коммуникации. Учащиеся школ 11 вида усваивают навыки грамоты и навыки выражения мыслей в письменной форме в то время, когда устная речь только начала формироваться в ходе обучения. Речевое недоразвитие отрицательно сказывается на характере, содержании, процессах познавательной деятельности. Указанные обстоятельства предъявляют к обучению письменной речи особые методические требования. Основой для формирования для самостоятельной письменной речи, как отмечается в психологии, является устное речевое развитие. Исходя из знаний о психологическом содержании процесса письма и учитывая опыт работы в  школе слабослышащих, представляется возможным сформулировать основные направления формирования и развития  письменной речи учащих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Обогащение словарного запа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Формирование грамматического строя ре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Развитие связной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я  навыков написания изложений на основе использования специфических приемов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ли перечисленных направлений работы: 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1.Ориентация педагогического процесса на преобразование  всех сторон  личности ребенка, на коррекцию и компенсацию важных психических свойств и качеств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2. В процессе  обучения и воспитания  необходимо максимально расширять речевую практику, использовать языковой материал в речи и различных видах общения. 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3. Письменная речь должна занимать ведущее место, как средство развития самостоятельной речи и познавательной деятельности  учащихся. 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4. Самостоятельно приобретенные учащимися речевые навыки  должны корректироваться и использоваться в учебно-воспитательном  процессе, стимулируя школьников на дальнейшее их развитие и обогащение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5. Соблюдение органического единства в решении двух групп: I ( задач пропедевтического характера, готовящих детей к сознательному усвоению системы знаний, умений и навыков, 2 ) общих задач учебного процесса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программе время для специального урока развития связной письменной речи выделяется из общего количества часов, отведенных на разделы «Грамматика и правописание» и «Развитие речи». Творческая работа выполняется в пределах 1 часа. Количество изложений и сочинений колеблется от 8 до 10 для каждого года обучения. Поскольку такого количества упражнений с творческими заданиями явно недостаточно, чтобы продвинуть детей в овладении умениями написания сочинений и изложений, считаю необходимым на всех уроках грамматики и развития речи вводить в качестве отдельного этапа письменные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основные недостатки лексической стороны речи детей, в словарной работе условно выделяют несколько разделов,  хотя в практике обучения все части работы взаимосвязаны и применяются в тесной зависимости, дополняя одно други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яснение новых слов и словосочет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яснению подлежат, прежде всего, слова и словосочетания, несущие на себе идейно-смысловую нагрузку.  Объясняются слова, рисующие поэтические картины природы. Особое внимание следует обратить на объяснение морально-этических понятий. Ко второй группе относятся слова переносного значения. Третью группу составляют устойчивые фразеологические сочетания.</w:t>
        <w:tab/>
        <w:t xml:space="preserve">Четвертая группа слов, требующих объяснения малочисленна, ее составляют имена действующих лиц, название мест, где происходит действие. </w:t>
        <w:tab/>
        <w:t>Приемы объяснения слов, необходимые для развития связной речи учащихся, обогащения и активизации словаря: применение наглядности  для объяснения значения слова; описание предмета словом; драматизация действия или показ его по макету или  конструктивной картинке; логическое определение понятий; объяснение слова с помощью  видового и родового понятия; обучение пониманию слова в контексте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словаря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Самой традиционной  формой закрепления является  ведение  словарей по материалам  читаемых рассказов.  </w:t>
        <w:tab/>
        <w:t xml:space="preserve">Другой формой является введение специальных упражнений, при которых слова включаются в разные контексты. Эти задания предлагаются со 2 класса.  Ученикам предлагается  составить предложение со словами: </w:t>
      </w:r>
      <w:r>
        <w:rPr>
          <w:sz w:val="24"/>
          <w:szCs w:val="24"/>
        </w:rPr>
        <w:t>корм, кормить, кормушка;</w:t>
      </w:r>
      <w:r>
        <w:rPr>
          <w:sz w:val="28"/>
          <w:szCs w:val="28"/>
        </w:rPr>
        <w:t xml:space="preserve"> заменить  другими словами: </w:t>
      </w:r>
      <w:r>
        <w:rPr>
          <w:sz w:val="24"/>
          <w:szCs w:val="24"/>
        </w:rPr>
        <w:t>завтрак  дает с комариный нос</w:t>
      </w:r>
      <w:r>
        <w:rPr>
          <w:sz w:val="28"/>
          <w:szCs w:val="28"/>
        </w:rPr>
        <w:t xml:space="preserve">; дописать предложения: </w:t>
      </w:r>
      <w:r>
        <w:rPr>
          <w:sz w:val="24"/>
          <w:szCs w:val="24"/>
        </w:rPr>
        <w:t>Белка упала( на кого?)... Волк хотел (что сделать?)... ; сказать по - другому : весна еще только улыбнулась, весна голос  подает.</w:t>
      </w:r>
    </w:p>
    <w:p>
      <w:pPr>
        <w:pStyle w:val="2"/>
        <w:jc w:val="center"/>
        <w:rPr/>
      </w:pPr>
      <w:r>
        <w:rPr>
          <w:sz w:val="28"/>
          <w:szCs w:val="28"/>
        </w:rPr>
        <w:t>Лексические и лексико - стилистические 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своение обобщающих понятий путем выполнения следующих упражнений типа: </w:t>
      </w:r>
      <w:r>
        <w:rPr>
          <w:sz w:val="24"/>
          <w:szCs w:val="24"/>
        </w:rPr>
        <w:t>назовите фрукты и ягоды(по стихотворению Е.Благининой “В саду”); выберите из рассказов Г. Скребицкого и В.Чаплиной  названия  зверей 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владение понятием многозначности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ктическое овладение синоним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владение понятием антоним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репление знаний о родственных слов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ктическое освоение фразеологических оборотов русского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бота с пословицами поговорк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овладения грамматическими закономерностями языка ребенок с недостатками слуха должен усвоить нормы  грамматического строя родного языка в неразрывной связи с их значением. </w:t>
        <w:tab/>
        <w:t xml:space="preserve">Последовательность в формировании грамматического понятия о предмете и дей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ражение значения переходности действия на предм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ражение значения направленности действия на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ражение  значения орудийности или средства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ражение значения сопровождения и совместимост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ражение  содержания  мыс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оначальный этап обучения ставит задачу практического овладения теми закономерностями языка, с помощью которых выражаются отношения между предметом и действием и между предметами. Поэтому необходимо позаботиться о том, чтобы  учащиеся смогли соотнести языковые  явления с явлениями реального мира. Прежде всего, учащиеся  должны уяснить значения отношений, найти ситуативное  единство. </w:t>
        <w:tab/>
        <w:t>Практическое овладение языковыми  закономерностями невозможно без образования устойчивых связей между словами, основанных не только на семантической совместимости, но и оформленных в соответствие с законами грамматики.  Достижение  этой  цели  способствуют упражнения на образование грамматической формы по контексту. Этот тип упражнений  может быть варьирован в 3 планах: дополнить предложения данными словами; дописать окончания у контрольных слов; дополнить предложени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 из того, что в начале обучения учащиеся должны овладеть простейшей структурой предложения и умением практического различения слов, обозначающих предмет и действие, можно предложить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думай и напиши слова.     </w:t>
      </w:r>
      <w:r>
        <w:rPr>
          <w:sz w:val="24"/>
          <w:szCs w:val="24"/>
        </w:rPr>
        <w:t>Что? Перо, ...     Кто? Волк,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 слова по вопросам кто?, что?, что дела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пиши слова: </w:t>
      </w:r>
      <w:r>
        <w:rPr>
          <w:sz w:val="24"/>
          <w:szCs w:val="24"/>
        </w:rPr>
        <w:t>карандаш, дом, булка, лампа, стол, стек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дин ...          Одна ...      Одно ... </w:t>
      </w:r>
    </w:p>
    <w:p>
      <w:pPr>
        <w:pStyle w:val="Normal"/>
        <w:jc w:val="both"/>
        <w:rPr/>
      </w:pPr>
      <w:r>
        <w:rPr>
          <w:sz w:val="28"/>
          <w:szCs w:val="28"/>
        </w:rPr>
        <w:t>4. Измени число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пиши предложения:     </w:t>
      </w:r>
      <w:r>
        <w:rPr>
          <w:sz w:val="24"/>
          <w:szCs w:val="24"/>
        </w:rPr>
        <w:t>Ученик чита ...     Стаканы сто 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а использоваться наиболее  рациональная и продуктивная организация учебного материала и способы его подачи. Можно выделить следующие основны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блюдение за языковыми ф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ленение опорных призна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стематизация  грамматическ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иентация в специфике грамматических опер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Активизация операциональной  деятельности. Предполагается  выполнение заданий на составление предложений и словосочетаний по различным моделям или схемам, распространение  и дополнение предложений, их преобразование, подбор слов по заданным признакам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ктуализация грамматического материала в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рка усвоения грамматического 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сто на уроках по формированию грамматического строя речи должно отводиться диктантам. Для детей с нарушенным слухом и небольшим словарным запасом этот  вид работы является сложным. Трудно переоценить включение  этого вида работы в каждый урок грамматики, т.к. происходит эффективное накопление активного словарного запаса учащихся с одновременным  усвоением правильных образцов построения предложений.  Адаптированные тексты диктантов были составлены по каждой теме специально для учащихся с лексико-грамматическим недоразвит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уроках развития речи слабослышащие школьники учатся  составлять и писать рассказы различных видов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Описание картины или апплик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ссказ по серии карт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становление предшествующих или последующих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каз  по закрытой карти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каз по данному начал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Рассказ по данному кон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7</w:t>
      </w:r>
      <w:r>
        <w:rPr>
          <w:sz w:val="28"/>
          <w:szCs w:val="28"/>
        </w:rPr>
        <w:t xml:space="preserve">. Рассказ по опорным словам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ы уроков по развитию речи, а также количество часов, необходимое для их изучения, указаны в программах для обучения слабослышащих и позднооглохших детей. Объем и сложность речевого материала определяет учитель, учитывая степень речевого недоразвит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ключить в процесс обучения специфические приемы, редко используемые на уроках в школе II вида, но необходимые  для успешного протекания процесса формирования письменной речи учащихся начальных клас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ижеприведенные приемы и упражнения предлагалось выполнять детям в письменной фор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>1. Из данных слов подобрать парами слова, близкие по значению</w:t>
      </w:r>
      <w:r>
        <w:rPr>
          <w:sz w:val="24"/>
          <w:szCs w:val="24"/>
        </w:rPr>
        <w:t>:  хворостина, печаль, азбука, месяц, врач, корень, твердый, раньше, льется.</w:t>
      </w:r>
    </w:p>
    <w:p>
      <w:pPr>
        <w:pStyle w:val="Normal"/>
        <w:jc w:val="both"/>
        <w:rPr/>
      </w:pPr>
      <w:r>
        <w:rPr>
          <w:sz w:val="28"/>
          <w:szCs w:val="28"/>
        </w:rPr>
        <w:t>2. Указать близкие по значению слова</w:t>
      </w:r>
      <w:r>
        <w:rPr>
          <w:sz w:val="24"/>
          <w:szCs w:val="24"/>
        </w:rPr>
        <w:t xml:space="preserve">:   свежая пища, запас корма, вкусная е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слова, противоположные по значению:  </w:t>
      </w:r>
      <w:r>
        <w:rPr>
          <w:sz w:val="24"/>
          <w:szCs w:val="24"/>
        </w:rPr>
        <w:t>Друг спорит, а  враг поддак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казать оба значения каждого слова: </w:t>
        <w:tab/>
      </w:r>
      <w:r>
        <w:rPr>
          <w:sz w:val="24"/>
          <w:szCs w:val="24"/>
        </w:rPr>
        <w:t>шашки, корона, ворот, овся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бъяснить прямой и переносный смысл выражений: </w:t>
      </w:r>
      <w:r>
        <w:rPr>
          <w:sz w:val="24"/>
          <w:szCs w:val="24"/>
        </w:rPr>
        <w:tab/>
        <w:t>прикусить язык, поджать хвост, опустить руки, засучить  рук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пределить предмет по названию его составных частей: </w:t>
      </w:r>
      <w:r>
        <w:rPr>
          <w:sz w:val="24"/>
          <w:szCs w:val="24"/>
        </w:rPr>
        <w:t>кузов, кабина, колеса, руль, фары-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гадай профессию: </w:t>
      </w:r>
      <w:r>
        <w:rPr>
          <w:sz w:val="24"/>
          <w:szCs w:val="24"/>
        </w:rPr>
        <w:t>Я взял нож, доску, половник, кастрюлю. Кто я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о кого( про что ) можно сказать одновременно: </w:t>
      </w:r>
      <w:r>
        <w:rPr>
          <w:sz w:val="24"/>
          <w:szCs w:val="24"/>
        </w:rPr>
        <w:t>круглый, вкусный, ал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Дополнить предложения или словосочетания нужными по смыслу словами: </w:t>
      </w:r>
      <w:r>
        <w:rPr>
          <w:sz w:val="24"/>
          <w:szCs w:val="24"/>
        </w:rPr>
        <w:t xml:space="preserve">дом низкий, а избушка ...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Найди лишнее слово: </w:t>
      </w:r>
      <w:r>
        <w:rPr>
          <w:sz w:val="24"/>
          <w:szCs w:val="24"/>
        </w:rPr>
        <w:t>храбрый, звонкий, смелый, отваж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говой анализ и синтез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вратить односложное слово в двухсложное </w:t>
      </w:r>
      <w:r>
        <w:rPr>
          <w:sz w:val="24"/>
          <w:szCs w:val="24"/>
        </w:rPr>
        <w:t>(путем прибавления суффикса: мяч-мячик)</w:t>
      </w:r>
      <w:r>
        <w:rPr>
          <w:sz w:val="28"/>
          <w:szCs w:val="28"/>
        </w:rPr>
        <w:t xml:space="preserve"> и в трехсложное </w:t>
      </w:r>
      <w:r>
        <w:rPr>
          <w:sz w:val="24"/>
          <w:szCs w:val="24"/>
        </w:rPr>
        <w:t>(путем прибавления суффикса и окончания: (стол -столики)</w:t>
      </w:r>
      <w:r>
        <w:rPr>
          <w:sz w:val="28"/>
          <w:szCs w:val="28"/>
        </w:rPr>
        <w:t xml:space="preserve"> по образ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бавить слог, чтобы получилось слово : </w:t>
      </w:r>
      <w:r>
        <w:rPr>
          <w:sz w:val="24"/>
          <w:szCs w:val="24"/>
        </w:rPr>
        <w:t>коро (ва), маши(на)</w:t>
      </w:r>
      <w:r>
        <w:rPr>
          <w:sz w:val="28"/>
          <w:szCs w:val="28"/>
        </w:rPr>
        <w:t xml:space="preserve"> и т 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бавить в стихотворении недостающе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исать слова, составленные из данных слогов: </w:t>
      </w:r>
      <w:r>
        <w:rPr>
          <w:sz w:val="24"/>
          <w:szCs w:val="24"/>
        </w:rPr>
        <w:tab/>
        <w:t>ла,ку,а, то,ав,бус</w:t>
      </w:r>
      <w:r>
        <w:rPr>
          <w:sz w:val="28"/>
          <w:szCs w:val="28"/>
        </w:rPr>
        <w:t xml:space="preserve">,                                 5. Одинаковы или различны приставки в словах? </w:t>
        <w:tab/>
        <w:t>(</w:t>
      </w:r>
      <w:r>
        <w:rPr>
          <w:sz w:val="24"/>
          <w:szCs w:val="24"/>
        </w:rPr>
        <w:t>вымазал-измазал</w:t>
      </w:r>
      <w:r>
        <w:rPr>
          <w:sz w:val="28"/>
          <w:szCs w:val="28"/>
        </w:rPr>
        <w:t xml:space="preserve">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ем различаются слова: </w:t>
        <w:tab/>
      </w:r>
      <w:r>
        <w:rPr>
          <w:sz w:val="24"/>
          <w:szCs w:val="24"/>
        </w:rPr>
        <w:t xml:space="preserve">поставка- подставка, </w:t>
        <w:tab/>
        <w:t>подсказка – присказ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ие слова не только называют предмет, но и указывают на его величин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енка, река, болотце, ручища, ножичек, домина, бусы, речонка.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жнения в правописании безударных 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 слово, имеющую другую безударную гласную, чем остальные слова: </w:t>
      </w:r>
      <w:r>
        <w:rPr>
          <w:sz w:val="24"/>
          <w:szCs w:val="24"/>
        </w:rPr>
        <w:t xml:space="preserve">прин.сти,  пост.лить,  заст.гнуть,  подт.ну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ставить  и записать предложения со словосочетаниями типа: </w:t>
      </w:r>
      <w:r>
        <w:rPr>
          <w:sz w:val="24"/>
          <w:szCs w:val="24"/>
        </w:rPr>
        <w:t>отворил дверь - отварил картофель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метить в словах ударную гласную, проверить безударн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молоток-</w:t>
        <w:tab/>
        <w:tab/>
        <w:t>волосок-</w:t>
        <w:tab/>
        <w:tab/>
        <w:t>молодой-</w:t>
        <w:tab/>
        <w:tab/>
        <w:t xml:space="preserve">дорогой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Морфемный анализ и синтез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лизки ли по значению пары слов? Могут ли они считаться родственным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корова - теленок, </w:t>
        <w:tab/>
        <w:t xml:space="preserve">овца - ягненок, </w:t>
        <w:tab/>
        <w:t>лошадь - жеребе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казать родственные слова: </w:t>
      </w:r>
      <w:r>
        <w:rPr>
          <w:sz w:val="24"/>
          <w:szCs w:val="24"/>
        </w:rPr>
        <w:t>гора- горе- горел - горный – горева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Вставить пропущенные глаголы с тем же корнем, что и у существительных: </w:t>
      </w:r>
      <w:r>
        <w:rPr>
          <w:sz w:val="24"/>
          <w:szCs w:val="24"/>
        </w:rPr>
        <w:t>Скоро сказка .... да не скоро дело ...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сочетание 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равить ошибки в предложени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Мальчик стеклом разбил мяч. После грибов идут дож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нить словосочетания глаголом, указать вопрос к существительном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озлагать надежды на сына, </w:t>
        <w:tab/>
        <w:t>принять участие в утренник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 паре указать правильное предложение. </w:t>
        <w:tab/>
      </w:r>
      <w:r>
        <w:rPr>
          <w:sz w:val="24"/>
          <w:szCs w:val="24"/>
        </w:rPr>
        <w:t>Грачи прилетели, потому что пришла весна.  Пришла весна, потому что прилетели грачи.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ставить предложения, употребляя слова сначала и потом: </w:t>
      </w:r>
      <w:r>
        <w:rPr>
          <w:sz w:val="24"/>
          <w:szCs w:val="24"/>
        </w:rPr>
        <w:t xml:space="preserve">а) надо разобрать постель, лечь, спать, </w:t>
        <w:tab/>
        <w:t>б)надеть варежки, надеть пальто.</w:t>
      </w:r>
    </w:p>
    <w:p>
      <w:pPr>
        <w:pStyle w:val="Normal"/>
        <w:jc w:val="both"/>
        <w:rPr/>
      </w:pPr>
      <w:r>
        <w:rPr>
          <w:sz w:val="28"/>
          <w:szCs w:val="28"/>
        </w:rPr>
        <w:t>5. Подобрать фразу, отражающую смысл пословицы «</w:t>
      </w:r>
      <w:r>
        <w:rPr>
          <w:sz w:val="24"/>
          <w:szCs w:val="24"/>
        </w:rPr>
        <w:t>Лучше меньше, да лучше»  а)Одну хорошую книгу прочесть полезней, чем семь  плохих. б)                                                                           б) Один вкусный пирог стоит десяти невкус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Дополни слова в рассказе” Ежик”.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шел тем ... ночью серый ежик по ле ... гу ...   . Уви... красную клюквин ... и наколол на серую иголоч ... . Уви ... желтые лист ... и тоже нако ...  . Заметил,  нако..., в голубой лу ... голубую звездоч ... . Тоже хотел нако ...  - да ниче ... не выш ... . Додумал ежик, поду ... и накрыл ее лопух  ... . Пусть до утра поле ... . А утром под лопухом вмес ... голубой звез ... нашел большое краси ... солн ... . Вот еж смеял ... Оч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очитай о синиц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Синица очень красивая птица. Живет синица в лесу, гнездо делает в дупле дерева. Синицы на зиму не улетают на юг, остаются у нас. Питается синица жуками, гусеницами и другими насекомыми. Зимой в лесу корма для синиц мало. Они прилетают к домам, ищут кормушки. Люди зимой подкармливают синиц семенами подсолнуха и конопли, несоленым са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ь вопросы о синице. </w:t>
        <w:tab/>
        <w:t xml:space="preserve">Напиши вопросы, которые ты составил о синице. Расскажи о синице ( по вопросам, которые ты записал).  К данным словам подбери другие слова, которые отвечают на вопросы: какая(ое, ие)? где? чем? о ком? кого? что? какая (ое, - ие)?  где?     </w:t>
        <w:tab/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sz w:val="28"/>
          <w:szCs w:val="28"/>
        </w:rPr>
        <w:t xml:space="preserve">8.  Речевые игры. </w:t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28"/>
        </w:rPr>
        <w:t>Библиографический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Боскис Р.М. Учителю о детях с нарушением слуха / Р.М. Боскис. - М.: Просвещение,1988.</w:t>
      </w:r>
    </w:p>
    <w:p>
      <w:pPr>
        <w:pStyle w:val="Normal"/>
        <w:jc w:val="both"/>
        <w:rPr/>
      </w:pPr>
      <w:r>
        <w:rPr>
          <w:sz w:val="28"/>
          <w:szCs w:val="28"/>
        </w:rPr>
        <w:t>2. Боскис Р.М. Развитие письменной речи в начальных классах школы слабослышащих / Р.М. Боскис, Л.Е. Фингерман.- М.:Просвещение,1978.</w:t>
      </w:r>
    </w:p>
    <w:p>
      <w:pPr>
        <w:pStyle w:val="Normal"/>
        <w:jc w:val="both"/>
        <w:rPr/>
      </w:pPr>
      <w:r>
        <w:rPr>
          <w:sz w:val="28"/>
          <w:szCs w:val="28"/>
        </w:rPr>
        <w:t>3. Быкова Л.М.Развитие связной речи глухих учащихся начальных классов / Л.М. Быкова. - М.: Просвещение,1989.</w:t>
      </w:r>
    </w:p>
    <w:p>
      <w:pPr>
        <w:pStyle w:val="Normal"/>
        <w:jc w:val="both"/>
        <w:rPr/>
      </w:pPr>
      <w:r>
        <w:rPr>
          <w:sz w:val="28"/>
          <w:szCs w:val="28"/>
        </w:rPr>
        <w:t>4. Васильева М.А. Задания по русскому языку для малокомплектной школы / М.А. Васильева, Г.Ф. Суворова. - М.: Просвещение,19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нская Н.Ю., Комаров К.В. Организация, планирование и виды работ по обучению грамоте во П отделении школы для слабослышащих детей // Дефектология,1992. -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фименкова Л.Н. Коррекция устной и письменной речи учащихся начальных классов / Л.Н. Ефименкова. – М.: Гуманитарный издательский центр ВЛАДОС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зырева Л.М. Как образуются слова / Л.М. Козырева. - Ярославль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аров К.В. Развитие устной и письменной речи / К.В. Комаров, Е.Н. Капустин.- Краснодар,1994. </w:t>
      </w:r>
    </w:p>
    <w:p>
      <w:pPr>
        <w:pStyle w:val="Normal"/>
        <w:jc w:val="both"/>
        <w:rPr/>
      </w:pPr>
      <w:r>
        <w:rPr>
          <w:sz w:val="28"/>
          <w:szCs w:val="28"/>
        </w:rPr>
        <w:t>9. Комаров К.В. Особенности обучения слабослышащих детей. / К.В. Комаров - М: Просвещение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ровин К. Г. К переходу  школ для слабослышащих и позднооглахших детей на сокращенные сроки обучения // Дефектология, 1992. - №5-6.</w:t>
      </w:r>
    </w:p>
    <w:p>
      <w:pPr>
        <w:pStyle w:val="Normal"/>
        <w:jc w:val="both"/>
        <w:rPr/>
      </w:pPr>
      <w:r>
        <w:rPr>
          <w:sz w:val="28"/>
          <w:szCs w:val="28"/>
        </w:rPr>
        <w:t>11. Лапшин В.А. Основы дефектологии / А.В.Лапшин, Б.П. Пузанов. - М: Просвещение, 1990.</w:t>
      </w:r>
    </w:p>
    <w:p>
      <w:pPr>
        <w:pStyle w:val="Normal"/>
        <w:jc w:val="both"/>
        <w:rPr/>
      </w:pPr>
      <w:r>
        <w:rPr>
          <w:sz w:val="28"/>
          <w:szCs w:val="28"/>
        </w:rPr>
        <w:t>12. Логопедия / Под ред. Л.С.Волковой. -М., 1998.</w:t>
      </w:r>
    </w:p>
    <w:p>
      <w:pPr>
        <w:pStyle w:val="Normal"/>
        <w:jc w:val="both"/>
        <w:rPr/>
      </w:pPr>
      <w:r>
        <w:rPr>
          <w:sz w:val="28"/>
          <w:szCs w:val="28"/>
        </w:rPr>
        <w:t>13.  Программы</w:t>
        <w:tab/>
        <w:t xml:space="preserve"> специальной общеобразовательной школы для слабослышащих  и  позднооглохших детей. - М: Просвещение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адовникова И.Н. Нарушения письменной речи и их преодоление / И.Н. Садовникова. – М.: Гуманитарный издательский центр ВЛАДОС, 1997</w:t>
      </w:r>
    </w:p>
    <w:p>
      <w:pPr>
        <w:pStyle w:val="Normal"/>
        <w:jc w:val="both"/>
        <w:rPr/>
      </w:pPr>
      <w:r>
        <w:rPr>
          <w:sz w:val="28"/>
          <w:szCs w:val="28"/>
        </w:rPr>
        <w:t>15. Скворцова И.В. 100 логопедических игр / И.В. Скворцова. – М.: ОЛМА – ПРЕСС Образование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6:00Z</dcterms:created>
  <dc:creator>Инна</dc:creator>
  <dc:description/>
  <cp:keywords/>
  <dc:language>en-US</dc:language>
  <cp:lastModifiedBy>Инна</cp:lastModifiedBy>
  <dcterms:modified xsi:type="dcterms:W3CDTF">2012-02-14T13:53:00Z</dcterms:modified>
  <cp:revision>3</cp:revision>
  <dc:subject/>
  <dc:title>Специфические приемы формирования связной </dc:title>
</cp:coreProperties>
</file>