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Целостно-интегрированный подход на этапе предпрофильной подготовки» Басынина Лариса Николаевна, учитель начальных классов муниципального бюджетного общеобразовательного учреждения «Средняя общеобразовательная школа №1 с углубленным изучением отдельных предметов» города Бугульмы РТ (lorabas@ya.ru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им из направлений профильного обучения в нашей школе является социально-экономическое направление. Познакомлю вас с тем, какую работу провожу  на этапе предпрофильной подготовки, осуществляя целостно-интегрированный подход. В условиях современной жизни общество поставлено перед необходимостью выработки нового мировоззрения, в центре которого человек существует не сам по себе, а как часть окружающего мира. Особая роль в обновлении содержания учебно-воспитательного процесса отводится образовательному старту—начальной школе, в частности учителю начальных классов. Ведь на первоначальном этапе предпрофильной подготовки обучающиеся должны получить целостное, единое представление о природе, обществе и своем месте в них, должны научиться понимать простые экономические понятия и ввести их в активный словарный запас. Целостно-интегрированный подход способствует интеграции предметов, предотвращению предметной разобщенности и перегрузки обучающихся.  Такой подход я осуществляю по трем направлениям: урочная деятельность, внеурочная и воспитательная рабо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знь сегодня настоятельно требует, чтобы даже обучающийся начальной школы знал, что такое деньги, из чего складывается бюджет, от чего зависит цена, как создается богатство и каковы его источники, поэтому возникла необходимость в разработке и внедрении в практику серии интегрированных уроков экономики с предметами федерального компонента. Назвала её «Экономические игры на уроках в начальных классах».Целями таких уроков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формирование экономического мышления и воспитание культуры поведения в условиях рыночного общества у младших школьник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формирование основ экономических знаний, доступных для младших школьник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освоение первоначальных практических навыков грамотного потребител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создание основы для профильной подготовки в старших классах.</w:t>
      </w:r>
    </w:p>
    <w:p>
      <w:pPr>
        <w:pStyle w:val="TextBodyIndent"/>
        <w:spacing w:lineRule="auto" w:line="360"/>
        <w:rPr/>
      </w:pPr>
      <w:r>
        <w:rPr>
          <w:szCs w:val="28"/>
        </w:rPr>
        <w:t>За методическую основу для преподавания экономики в начальных классах Лариса Николаевна взяла  педагогическую технологию развивающего обучения Л. В. Занкова. Основой обучения является участие самих обучающихся в процессе приобретения информации. На таких уроках содержание не передаю обучающимся в виде готовых выводов, им предоставляется возможность самим находить решение, вести научный поиск. Сочетание логических причинно- следственных связей, аналогий позволяет повысить интерес ребенка к таким интегрированным урокам, а это, в свою очередь, лучше помогает запоминанию и повышает работоспособность. Применяя игровые технологии при изучении экономики, стимулирую активность детей, формирую способность самостоятельно ориентироваться в учебных и жизненных ситуациях. Использую игры разных видов: обучающие, контролирующие, деловые. Они носят не только образовательный, но и праздничный, соревновательный характер. Учитывая наглядно- образное мышление младших школьников, в “Экономические игры на уроках в начальных классах” ввожу задания, основанные на изобразительной деятельности детей. Обучающиеся используют рабочие тетради-альбомы для творческих работ. Так, на уроке «Путешествие на остров Бартер» учащиеся могут рисовать цепочки обмена; на уроке «Деньги» – изобретают и рисуют свои денежки; на уроке «Банки» рисуют банк; на уроке «Потребности» изображают свои потребности рисунками, схемами. По мере приобретения обучающимися экономических знаний добиваюсь, чтобы на уроках в ответах дети использовали ранее изученные экономические пон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ым приёмом преподавания экономики в начальных классах является составление и решение задач экономического содержания. Это способствует усвоению на практике через математический аппарат курса экономики. Так, при изучении темы «Деньги» обучающиеся составляют задачи на определение цены, стоимости. У каждого обучающегося имеется тетрадь – альбом для творчества, в которую он записывает сочинённые им задачи, мини-рассказы на экономические темы, стихи, составляет тест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проведения интегрированных урок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кономического содерж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итогам проведённого тестирования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ют и понимают экономические поня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ют применять на практике экономические знания и поня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являют значительный интерес к выполнению творческих работ и с удовольствием выполняют их</w:t>
      </w:r>
    </w:p>
    <w:p>
      <w:pPr>
        <w:pStyle w:val="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object w:dxaOrig="10065" w:dyaOrig="2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5pt;height:146.25pt" filled="f" o:ole="">
            <v:imagedata r:id="rId3" o:title=""/>
          </v:shape>
          <o:OLEObject Type="Embed" ProgID="" ShapeID="ole_rId2" DrawAspect="Content" ObjectID="_756280978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едагог, апробирующий и внедряющий в практику новые методики и технологии, разработала авторскую программу по интегрированному курсу по праву и граждановедению для начальной школы «Правовая азбука». Цель этого курса – гражданско-правовое просвещение обучающихся, являющееся начальной ступенью профильного образования школьников.  Необходимым условием реализации явяляется осознание педегогом неотъемлемости своих прав и прав обучающихся, формирование определенного мировоззрения, стремление учителя подготовить детей к жизни в демократическом обществе. Преподавание строится на принципе  преемственности между начальной и средней школой. На занятиях младшие школьники получают лишь общее представление об основных правах и свободах. На первой ступени материал изучается в ходе решения проблемных ситуаций и готовится база для изучения Всеобщей декларации прав человека и Конвенции ООН о правах ребенка. Тексты и формулировки документов предлагаются в более простом в языковом отношении варианте.  Полученные на занятиях опыт и знания помогают обучающимся обрести уверенность в себе, почувствовать свою значимость как личности среди других равноправных личностей. В этой программе реализовала межпредметные связи, что усиливает значимость изучаемого материала и способствует формированию целостного представления об окружающем мире. УРОВЕНЬ ДОСТИЖЕНИЙ обучающихся по программе «Правовая азбук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481"/>
        <w:gridCol w:w="2317"/>
        <w:gridCol w:w="374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ценивать поступок человека с точки зрения пра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оказать собственное мнение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рректировать свое поведение, базируясь на понятии «соблюдение прав человека»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изучения пра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%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изуч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7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5%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30%</w:t>
            </w:r>
          </w:p>
        </w:tc>
      </w:tr>
    </w:tbl>
    <w:p>
      <w:pPr>
        <w:pStyle w:val="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тельную работу учитель планирует, опираясь на технологии, которые основаны на системно-деятельностном подходе к воспитанию и обеспечивают его личностно-ориентированную направленность; приобщается к инноватике - процессу осознанного, целенаправленного совершенствования своей деятельности, конструирования педагогической реальности на основе освоения нового. Басынина Л. Н. разработала и внедряет в практику модель воспитательной системы «Вертикаль», представляющую собой социально-технологический вариант, в котором на основе содержания смоделирована методика осуществления педагогической деятельности. Принцип системно- деятельностного подхода к воспитанию, заложенный в «Вертикали», способствует обеспечению за счет соответствующих технологий личностно-ориентированной направленности воспитательного процесса, достижению целей и решению задач, поставленных конкретной социальной ситуацией, определяющей базис модели, её основу. Духовность рассматривается в модели как основа воспитательных отношений.</w:t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Воспитательную работу Басынина Л.Н. планирует, опираясь на интеграционный подход, на технологии, которые основаны на системно-деятельностном подходе к воспитанию и обеспечивают его личностно ориентированную направленность. Каждая эффективная воспитательная система имеет свою модель, в которой четко определены механизмы её жизнедеятельности, дееспособности (компоненты, условия, принципы).  Я разработала и внедряю в свою практику модель воспитательной системы «Вертикаль», представляющую собой социально- технологический вариант, в котором на основе заданного содержания смоделирована методика осуществления педагогической деятельности. Эта модель содержит несколько структурных проектов, содержание которых носит интеграционный характер. Главное назначение проектов – оказать помощь в определении содержания, форм воспитывающей деятельности детей и их родителей, механизмов взаимодействия школы и семьи. 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из проектов «Азбука экономики» направила на реализацию следующих задач: развитие основ экономических знаний, объяснение некоторых доступных для этого возраста экономических взаимосвязей, складывающихся в непосредственном окружении детей, освоение первоначальных практических навыков потребителя. Эффективность занятий по изучению школьниками экономики достигается путем интеграции, участием детей в творческой деятельности, их активной позицией. Полученные обучающимися знания позволят уже в начальных классах включиться в экономическую жизнь школы, семьи, а при обучении в старших классах осваивать сущность рыночной экономики, овладевать основами предпринимательск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2:53:00Z</dcterms:created>
  <dc:creator>Customer</dc:creator>
  <dc:description/>
  <cp:keywords/>
  <dc:language>en-US</dc:language>
  <cp:lastModifiedBy>Customer</cp:lastModifiedBy>
  <dcterms:modified xsi:type="dcterms:W3CDTF">2012-02-13T05:45:00Z</dcterms:modified>
  <cp:revision>3</cp:revision>
  <dc:subject/>
  <dc:title>«Целостно-интегрированный подход на этапе предпрофильной подготовки» Басынина Лариса Николаевна, учитель нчальных классов муниципального бюджетного общеобразовательного учреждения «Средняя общеобразовательная школа №1 с углубленным изучением отдельных пр</dc:title>
</cp:coreProperties>
</file>