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традиционное рисование, как  средство развития творчества у дошкольного возрас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мы в детстве мечтали стать художниками и рисовали ,то что нам хотелось. Каждый ребёнок с раннего возраста и до подросткового рисует грандиозные, многофигурные со сложными переплетением сюжетов композиции, рисует всё, что ему захочется. У каждого ребёнка своя фантазия и воображение. У детей развита творческая деятельность и чтоб она не погасла, мы педагоги должны развивать её дальш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творчества у детей – одна из важнейших задач педагогов. Для развития творчества необходимо получать  разнообразные впечатления  об окружающей жизни, природе, познакомиться с произведениями искусства, приобрести определённые знания  о предметах явлениях, овладеть навыками, умениями, освоить способы деятельности нетрадиционного рис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же необходимо освоение детьми художественного опыта, как на занятиях, так и в повседневной жизни. Детское творчество предполагает создание детьми, новых способов нетрадиционного рисования, которые возникают в течение  ранее усвоенных способов изображения.</w:t>
      </w:r>
    </w:p>
    <w:p>
      <w:pPr>
        <w:pStyle w:val="Normal"/>
        <w:rPr/>
      </w:pPr>
      <w:r>
        <w:rPr>
          <w:sz w:val="32"/>
          <w:szCs w:val="32"/>
        </w:rPr>
        <w:t>Опыт работы показал ,чтобы привить любовь  к изобразительному искусству, вызвать интерес к нетрадиционному рисованию, начиная с младшего возраста , нужно использовать нетрадиционные способы изображения. Такое нетрадиционное рисование доставляет детям множество положительных эмоций и позволяет развивать творческие способности. Эмоции, как известно , -это и процесс , и результат практической деятельности, прежде всего, художественного творчества. По эмоциям можно судить о том, что в данный момент радует, интересует, повергает в уныние, волнует ребёнка.</w:t>
      </w:r>
    </w:p>
    <w:p>
      <w:pPr>
        <w:pStyle w:val="Normal"/>
        <w:rPr/>
      </w:pPr>
      <w:r>
        <w:rPr>
          <w:sz w:val="32"/>
          <w:szCs w:val="32"/>
        </w:rPr>
        <w:t xml:space="preserve">Существует несколько методов нетрадиционного рисования. Вот некоторые из них. Рисовать можно, чем угодно. Разнообразие материалов ставит новые задачи и заставляет всё время что-нибудь придумывать. При рисовании нетрадиционным способом мы развиваем творчество ребёнка и фантазию. При рисовании нетрадиционным методом у детей развиваются творческие способности, где дети проявляют свои возможности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Кроме того, при показе рисования нетрадиционным методом дети получают большую информацию о данном виде деятельности. В процессе ознакомления нетрадиционным рисованием используются  показ, объяснения. На занятиях дети нетрадиционным рисованием разрисовывают глиняную посуду , костюмы, которые готовятся к театрализациям , подарки к праздникам и так далее. Разнообразные игровые ситуации , вопросы, рассказ, показ воспитателя помогает дошкольникам понять и полюбить, нетрадиционное рисование, а самое главное развить творчество. Ребёнка следует постепенно, умело вводить в мир воображения. Очень важно нацелить детей на деятельность творческую, оригинальную, связанную с воображением – изобразительную деятельность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 совместной с ребёнком деятельности взрослый должен быть самым творческим участником, каждый раз, по-новому выполняя знакомые детям задания. Дети должны понять, что одни и те же задачи и проблемы могут быть решены несколькими путями, что окружающий мир бесконечно богат и разнообразен и может быть осмыслен с самых разных позиц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и формировании у ребёнка творчества взрослому очень может помочь перевоплощение в игровой персонаж, который побуждает малыша воображать ту или иную ситуацию и это позволяет развить у ребёнка творчество.</w:t>
      </w:r>
    </w:p>
    <w:p>
      <w:pPr>
        <w:pStyle w:val="Normal"/>
        <w:rPr/>
      </w:pPr>
      <w:r>
        <w:rPr>
          <w:sz w:val="32"/>
          <w:szCs w:val="32"/>
        </w:rPr>
        <w:t>Исследования Н.П. Сакулиновой, её исследовательская  и практическая работа с детьми показывавает,  что обучение  не препятствует развитию творчества. Оно способствует её развитию и становлению. Доступность использования нетрадиционных техник определяется возрастными особенностями дошкольника.. Так, например, начинать работу  в этом направлении  следует с таких техник, как рисование пальчиками, ладошкой, обрывание бумаги и т. п., но в старшем дошкольном возрасте эти же техники дополняют художественный образ, создаваемый с помощью  более сложных: кляксография., монотопия  и т. п. Рекомендуется использовать на занятиях по нетрадиционному рисованию музыкальное  сопровождение, чтобы создать выразительность художественного образа и развивать творческие способ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мнению известных отечественных педагогов Н.П. Сакулина , Н.Г. Комарова утверждают , что при развитии изобразительной деятельности , происходит развитие творческих способностей .на эти подтверждения мы стараемся опираться при своей работе по нетрадиционному рисованию.</w:t>
      </w:r>
    </w:p>
    <w:p>
      <w:pPr>
        <w:pStyle w:val="Normal"/>
        <w:rPr/>
      </w:pPr>
      <w:r>
        <w:rPr>
          <w:sz w:val="32"/>
          <w:szCs w:val="32"/>
        </w:rPr>
        <w:t>При этом опыт работы показал, что можно использовать нетрадиционный метод рисования , для развития твор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радиционные методы рисования нами использовались не только на занятиях по изодеятельности, но и на других занятиях  и в свободное от занятий  время. Работая по этой методике, отметить можно, что у детей повышается интерес  к нетрадиционному рисованию.</w:t>
      </w:r>
    </w:p>
    <w:p>
      <w:pPr>
        <w:pStyle w:val="Normal"/>
        <w:rPr/>
      </w:pPr>
      <w:r>
        <w:rPr>
          <w:sz w:val="32"/>
          <w:szCs w:val="32"/>
        </w:rPr>
        <w:t>Имея опыт рисования разными способами, дети уже сами предлагают, им стоит только предложить тему рис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им образом практика показывает, что творчество ребёнка безгранично, только стоит   правильно направить возможности и фантазию ребёнка, как творческий потанцевал возрастё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елом данная работа носит комплексный характер, то есть, каждому занятию педагог должен подходить  творчески и каждому занятию должна предшествовать предварительная работа, каждое занятие должно иметь своё творческое заверш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едует отметить, что в ходе данной работы пришли мы к вывод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радиционное рисование , является средством развития творчества у дошколь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сширять важнейшие для художественного творчества умения видеть мир глазами  творца-худож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едоставлять свободу в отражении-доступным для ребёнка художественными средствами-своего видения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творчество, при рисовании нетрадиционным мето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ормировать наблюдательность и внимание  при рисовании нетрадиционным методом.</w:t>
      </w:r>
    </w:p>
    <w:p>
      <w:pPr>
        <w:pStyle w:val="Normal"/>
        <w:rPr/>
      </w:pPr>
      <w:r>
        <w:rPr>
          <w:sz w:val="32"/>
          <w:szCs w:val="32"/>
        </w:rPr>
        <w:t>-Учить детей цветом передавать настроение, состояние, отношение к   рисунку, экспериментировать крас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вивать интерес к нетрадиционному рисо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30:00Z</dcterms:created>
  <dc:creator>user</dc:creator>
  <dc:description/>
  <cp:keywords/>
  <dc:language>en-US</dc:language>
  <cp:lastModifiedBy>user</cp:lastModifiedBy>
  <dcterms:modified xsi:type="dcterms:W3CDTF">2009-11-23T17:26:00Z</dcterms:modified>
  <cp:revision>8</cp:revision>
  <dc:subject/>
  <dc:title>Нетрадиционное рисование, как  средство развития творчества у дошкольного возраста</dc:title>
</cp:coreProperties>
</file>