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7042785" cy="1942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680" cy="1942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Нетрадиционное рисовани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как  средство развития творчества 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дошкольного возрас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t" o:allowincell="f" style="position:absolute;margin-left:0pt;margin-top:-153pt;width:554.5pt;height:152.9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Нетрадиционное рисование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как  средство развития творчества 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дошкольного возраста</w:t>
                      </w:r>
                    </w:p>
                  </w:txbxContent>
                </v:textbox>
                <v:path textpathok="t"/>
                <v:textpath on="t" fitshape="t" string="Нетрадиционное рисование,&#10; как  средство развития творчества у&#10; дошкольного возраста" style="font-family:&quot;Times New Roman&quot;;font-size:12pt"/>
                <v:fill o:detectmouseclick="t" type="solid" color2="aqua"/>
                <v:stroke color="fuchsia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«Мир  будет счастлив только  тогда, когда у </w:t>
      </w:r>
    </w:p>
    <w:p>
      <w:pPr>
        <w:pStyle w:val="Normal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каждого  человека  будет  душа   художника. 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                                                         </w:t>
      </w:r>
      <w:r>
        <w:rPr>
          <w:b/>
          <w:color w:val="FF0000"/>
          <w:sz w:val="32"/>
          <w:szCs w:val="32"/>
        </w:rPr>
        <w:t xml:space="preserve">Иначе  говоря, когда каждый  будет  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 xml:space="preserve">                                       </w:t>
      </w:r>
      <w:r>
        <w:rPr>
          <w:b/>
          <w:color w:val="FF0000"/>
          <w:sz w:val="32"/>
          <w:szCs w:val="32"/>
        </w:rPr>
        <w:t>находить радость  в своём труде . »</w:t>
      </w:r>
    </w:p>
    <w:p>
      <w:pPr>
        <w:pStyle w:val="Normal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right"/>
        <w:rPr>
          <w:b/>
          <w:b/>
          <w:color w:val="FF00FF"/>
          <w:sz w:val="32"/>
          <w:szCs w:val="32"/>
        </w:rPr>
      </w:pPr>
      <w:r>
        <w:rPr>
          <w:b/>
          <w:color w:val="FF0000"/>
          <w:sz w:val="32"/>
          <w:szCs w:val="32"/>
        </w:rPr>
        <w:t>Роден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Все мы в детстве мечтали стать художниками и рисовали ,то что нам хотелось. Каждый ребёнок с раннего возраста и до подросткового рисует грандиозные, многофигурные со сложными переплетением сюжетов композиции, рисует всё, что ему захочется. У каждого ребёнка своя фантазия и воображение. У детей развита творческая деятельность и чтоб она не погасла, мы педагоги должны развивать её дальше.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Развитие творчества у детей – одна из важнейших задач педагогов. Для развития творчества необходимо получать  разнообразные впечатления  об окружающей жизни, природе, познакомиться с произведениями искусства, приобрести определённые знания  о предметах явлениях, овладеть навыками, умениями, освоить способы деятельности нетрадиционного рисования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Также необходимо освоение детьми художественного опыта, как на занятиях, так и в повседневной жизни. Детское творчество предполагает создание детьми, новых способов нетрадиционного рисования, которые возникают в течение  ранее усвоенных способов изображения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>
          <w:color w:val="0000FF"/>
          <w:sz w:val="32"/>
          <w:szCs w:val="32"/>
        </w:rPr>
        <w:t>Опыт работы показал ,чтобы привить любовь  к изобразительному искусству, вызвать интерес к нетрадиционному рисованию, начиная с младшего возраста , нужно использовать нетрадиционные способы изображения. Такое нетрадиционное рисование доставляет детям множество положительных эмоций и позволяет развивать творческие способности. Эмоции, как известно , -это и процесс , и результат практической деятельности, прежде всего, художественного творчества. По эмоциям можно судить о том, что в данный момент радует, интересует, повергает в уныние, волнует ребёнка.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Существует несколько методов нетрадиционного рисования. Вот некоторые из них. Рисовать можно, чем угодно. Разнообразие материалов ставит новые задачи и заставляет всё время что-нибудь придумывать. При рисовании нетрадиционным способом мы развиваем творчество ребёнка и фантазию. При рисовании нетрадиционным методом у детей развиваются творческие способности, где дети проявляют свои возможности. 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FF"/>
          <w:sz w:val="32"/>
          <w:szCs w:val="32"/>
        </w:rPr>
        <w:t>Кроме того, при показе рисования нетрадиционным методом дети получают большую информацию о данном виде деятельности. В процессе ознакомления нетрадиционным рисованием используются  показ, объяснения. На занятиях дети нетрадиционным рисованием разрисовывают глиняную посуду , костюмы, которые готовятся к театрализациям , подарки к праздникам и так далее. Разнообразные игровые ситуации , вопросы, рассказ, показ воспитателя помогает дошкольникам понять и полюбить, нетрадиционное рисование, а самое главное развить творчество. Ребёнка следует постепенно, умело вводить в мир воображения. Очень важно нацелить детей на деятельность творческую, оригинальную, связанную с воображением – изобразительную деятельность.</w:t>
      </w:r>
    </w:p>
    <w:p>
      <w:pPr>
        <w:pStyle w:val="Style15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В совместной с ребёнком деятельности взрослый должен быть самым творческим участником, каждый раз, по-новому выполняя знакомые детям задания. Дети должны понять, что одни и те же задачи и проблемы могут быть решены несколькими путями, что окружающий мир бесконечно богат и разнообразен и может быть осмыслен с самых разных позиций.</w:t>
      </w:r>
    </w:p>
    <w:p>
      <w:pPr>
        <w:pStyle w:val="Style15"/>
        <w:rPr/>
      </w:pPr>
      <w:r>
        <w:rPr>
          <w:color w:val="0000FF"/>
          <w:sz w:val="32"/>
          <w:szCs w:val="32"/>
        </w:rPr>
        <w:t>При формировании у ребёнка творчества взрослому очень может помочь перевоплощение в игровой персонаж, который побуждает малыша воображать ту или иную ситуацию и это позволяет развить у ребёнка творчество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Исследования Н.П. Сакулиновой, её исследовательская  и практическая работа с детьми показывавает,  что обучение  не препятствует развитию творчества. Оно способствует её развитию и становлению. Доступность использования нетрадиционных техник определяется возрастными особенностями дошкольника.. Так, например, начинать работу  в этом направлении  следует с таких техник, как рисование пальчиками, ладошкой, обрывание бумаги и т. п., но в старшем дошкольном возрасте эти же техники дополняют художественный образ, создаваемый с помощью  более сложных: кляксография., монотопия  и т. п.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>
          <w:color w:val="0000FF"/>
          <w:sz w:val="32"/>
          <w:szCs w:val="32"/>
        </w:rPr>
        <w:t>Рекомендуется использовать на занятиях по нетрадиционному рисованию музыкальное  сопровождение, чтобы создать выразительность художественного образа и развивать творческие способности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По мнению известных отечественных педагогов Н.П. Сакулина , Н.Г. Комарова утверждают , что при развитии изобразительной деятельности , происходит развитие творческих способностей .на эти подтверждения мы стараемся опираться при своей работе по нетрадиционному рисованию.</w:t>
      </w:r>
    </w:p>
    <w:p>
      <w:pPr>
        <w:pStyle w:val="Normal"/>
        <w:rPr/>
      </w:pPr>
      <w:r>
        <w:rPr>
          <w:color w:val="0000FF"/>
          <w:sz w:val="32"/>
          <w:szCs w:val="32"/>
        </w:rPr>
        <w:t>При этом опыт работы показал, что можно использовать нетрадиционный метод рисования , для развития творчества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Нетрадиционные методы рисования нами использовались не только на занятиях по изодеятельности, но и на других занятиях  и в свободное от занятий  время. Работая по этой методике, отметить можно, что у детей повышается интерес  к нетрадиционному рисованию.</w:t>
      </w:r>
    </w:p>
    <w:p>
      <w:pPr>
        <w:pStyle w:val="Normal"/>
        <w:rPr/>
      </w:pPr>
      <w:r>
        <w:rPr>
          <w:color w:val="0000FF"/>
          <w:sz w:val="32"/>
          <w:szCs w:val="32"/>
        </w:rPr>
        <w:t>Имея опыт рисования разными способами, дети уже сами предлагают, им стоит только предложить тему рисования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Таким образом практика показывает, что творчество ребёнка безгранично, только стоит   правильно направить возможности и фантазию ребёнка, как творческий потанцевал возрастёт.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В целом данная работа носит комплексный характер, то есть, каждому занятию педагог должен подходить  творчески и каждому занятию должна предшествовать предварительная работа, каждое занятие должно иметь своё творческое завершение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mc:AlternateContent>
          <mc:Choice Requires="wps">
            <w:drawing>
              <wp:inline distT="0" distB="0" distL="0" distR="0">
                <wp:extent cx="6967220" cy="939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7080" cy="939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Следует отметить, что в ходе данной работ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ишли мы  к выводу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74pt;width:548.55pt;height:73.9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Следует отметить, что в ходе данной работы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ришли мы  к выводу:</w:t>
                      </w:r>
                    </w:p>
                  </w:txbxContent>
                </v:textbox>
                <v:path textpathok="t"/>
                <v:textpath on="t" fitshape="t" string="Следует отметить, что в ходе данной работы &#10;пришли мы  к выводу:" style="font-family:&quot;Times New Roman&quot;;font-size:12pt"/>
                <v:fill o:detectmouseclick="t" type="solid" color2="aqua"/>
                <v:stroke color="fuchsia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Нетрадиционное рисование , является средством развития творчества у дошкольников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Расширять важнейшие для художественного творчества умения видеть мир глазами  творца-художника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Предоставлять свободу в отражении-доступным для ребёнка художественными средствами-своего видения мира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Развивать творчество, при рисовании нетрадиционным методом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Формировать наблюдательность и внимание  при рисовании нетрадиционным методом.</w:t>
      </w:r>
    </w:p>
    <w:p>
      <w:pPr>
        <w:pStyle w:val="Normal"/>
        <w:rPr/>
      </w:pPr>
      <w:r>
        <w:rPr>
          <w:color w:val="0000FF"/>
          <w:sz w:val="32"/>
          <w:szCs w:val="32"/>
        </w:rPr>
        <w:t>-Учить детей цветом передавать настроение, состояние, отношение к   рисунку, экспериментировать красками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Прививать интерес к нетрадиционному рисованию.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mc:AlternateContent>
          <mc:Choice Requires="wps">
            <w:drawing>
              <wp:inline distT="0" distB="0" distL="0" distR="0">
                <wp:extent cx="5829300" cy="977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Желаю Вам успеха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77.05pt;width:458.95pt;height:76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Желаю Вам успеха!</w:t>
                      </w:r>
                    </w:p>
                  </w:txbxContent>
                </v:textbox>
                <v:path textpathok="t"/>
                <v:textpath on="t" fitshape="t" string="Желаю Вам успеха!" style="font-family:&quot;Times New Roman&quot;;font-size:12pt"/>
                <v:fill o:detectmouseclick="t" type="solid" color2="aqua"/>
                <v:stroke color="fuchsia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FF"/>
          <w:sz w:val="36"/>
          <w:szCs w:val="36"/>
        </w:rPr>
        <w:t xml:space="preserve">                                          </w:t>
      </w:r>
      <w:r>
        <w:rPr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54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5:30:00Z</dcterms:created>
  <dc:creator>user</dc:creator>
  <dc:description/>
  <cp:keywords/>
  <dc:language>en-US</dc:language>
  <cp:lastModifiedBy>Анжела</cp:lastModifiedBy>
  <dcterms:modified xsi:type="dcterms:W3CDTF">2012-02-14T16:36:00Z</dcterms:modified>
  <cp:revision>12</cp:revision>
  <dc:subject/>
  <dc:title>Нетрадиционное рисование, как  средство развития творчества у дошкольного возраста</dc:title>
</cp:coreProperties>
</file>