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95620" cy="856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49" t="4407" r="6939" b="4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2945" cy="878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32" t="2860" r="5472" b="5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2935" cy="857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" t="3863" r="6055" b="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8691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63" t="2670" r="6783" b="6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18:00Z</dcterms:created>
  <dc:creator>user</dc:creator>
  <dc:description/>
  <cp:keywords/>
  <dc:language>en-US</dc:language>
  <cp:lastModifiedBy>USER</cp:lastModifiedBy>
  <dcterms:modified xsi:type="dcterms:W3CDTF">2012-02-14T13:24:00Z</dcterms:modified>
  <cp:revision>6</cp:revision>
  <dc:subject/>
  <dc:title>                                     Содержание</dc:title>
</cp:coreProperties>
</file>